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АДМИНИСТРАЦИЯ ПУШЕМ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  <w:lang w:val="ru-RU"/>
              </w:rPr>
            </w:pPr>
            <w:r>
              <w:rPr>
                <w:position w:val="-6"/>
                <w:sz w:val="26"/>
                <w:szCs w:val="26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>Пушм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утверждении Порядка бюджетных росписей главных распорядителей средств бюджета Пушемского сельского поселения (главных администраторов источников финансирования дефицита бюджета поселения) и внес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зменения в 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В соответствие с Бюджетным кодексом Российской Федерации, Положением о бюджетном процессе в Пушемском сельском поселении, утвержденным решением  Пушемской сельской Думы от 04.06.2014 № 18/10 «Об утверждении Положения о бюджетном процессе в муниципальном образовании Пушемское сельское поселение», с изменениями Администрация Пушем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 Утвердить Порядок составления и ведения бюджетных росписей главных распорядителей средств бюджета Пушемского сельского поселения (главных администраторов источников финансирования дефицита бюджета поселения) и внесения изменения в них согласно прило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2. Настоящее постановление вступает в силу с 1 января 2024 года  и распространяется на правоотношения, возникающие при составлении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 xml:space="preserve">4. Контроль за исполнением настоящего постановления возложить на главного бухгалтера Администрации Пушемского сельского поселения Шилову О.С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шемского сельского поселения                                                       А.В. Галанина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559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overflowPunct w:val="true"/>
      <w:autoSpaceDE w:val="true"/>
      <w:spacing w:before="240" w:after="0"/>
      <w:jc w:val="center"/>
      <w:textAlignment w:val="auto"/>
      <w:outlineLvl w:val="0"/>
    </w:pPr>
    <w:rPr>
      <w:b/>
      <w:spacing w:val="14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overflowPunct w:val="true"/>
      <w:autoSpaceDE w:val="true"/>
      <w:ind w:right="1418" w:hanging="0"/>
      <w:jc w:val="center"/>
      <w:textAlignment w:val="auto"/>
    </w:pPr>
    <w:rPr>
      <w:b/>
      <w:sz w:val="26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47:00Z</dcterms:created>
  <dc:creator>Утманово</dc:creator>
  <dc:description/>
  <dc:language>en-US</dc:language>
  <cp:lastModifiedBy>Cmirnova</cp:lastModifiedBy>
  <cp:lastPrinted>2023-11-30T15:56:00Z</cp:lastPrinted>
  <dcterms:modified xsi:type="dcterms:W3CDTF">2024-01-18T08:47:00Z</dcterms:modified>
  <cp:revision>2</cp:revision>
  <dc:subject/>
  <dc:title/>
</cp:coreProperties>
</file>