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Пуше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8.12.2023  № 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олное наименование ГРБС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_________ /____________/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 В БЮДЖЕТНУЮ РОСПИСЬ НА ______ ГОД   И НА ПЛАНОВЫЙ ПЕРИОД  _____ И _______ ГОДОВ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Пушемского сельского поселения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653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Пушемского сельского поселения и непрограммным направлениям деятельности), группам и подгруппам видов расходов классификации расходов бюджетов на _____ г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2176"/>
        <w:gridCol w:w="1006"/>
        <w:gridCol w:w="1337"/>
        <w:gridCol w:w="2778"/>
        <w:gridCol w:w="1227"/>
        <w:gridCol w:w="1289"/>
      </w:tblGrid>
      <w:tr>
        <w:trPr>
          <w:trHeight w:val="300" w:hRule="atLeast"/>
        </w:trPr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450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уше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ме операций по управлению остатками средств на едином счете по учету средств бюджета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335"/>
        <w:gridCol w:w="145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Пушем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4:00Z</dcterms:created>
  <dc:creator>ADMIN</dc:creator>
  <dc:description/>
  <dc:language>en-US</dc:language>
  <cp:lastModifiedBy>Cmirnova</cp:lastModifiedBy>
  <cp:lastPrinted>2023-11-21T15:33:00Z</cp:lastPrinted>
  <dcterms:modified xsi:type="dcterms:W3CDTF">2024-01-18T08:24:00Z</dcterms:modified>
  <cp:revision>2</cp:revision>
  <dc:subject/>
  <dc:title/>
</cp:coreProperties>
</file>