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.08.202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  <w:lang w:val="en-US"/>
              </w:rPr>
            </w:pPr>
            <w:r>
              <w:rPr>
                <w:position w:val="-5"/>
                <w:szCs w:val="28"/>
                <w:lang w:val="en-US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Об утверждении Порядка  и Методики планирования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бюджетных ассигнований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Утмановского сельского  поселения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 статьей 174.2 Бюджетного кодекса Российской Федерации и решением Утмановской сельской Думы от 26.06.2014 № 18/09 «Об утверждении Положения о бюджетном процессе в муниципальном образовании Утмановское сельское поселение Подосиновского района Кировской област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орядок планирования бюджетных ассигнований  бюджета Утмановского сельского поселения на 2023 год и на плановый период 2024 и 2025 годов согласно приложению 1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Утвердить Методику планирования бюджетных ассигнований бюджета Утмановского сельского поселения на 2023 год и на плановый период 2024 и 2025 годов согласно приложению 2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Утмановского сельского поселения от 12.08.2021 № 37 «Об утверждении Порядка и Методики планирования бюджетных ассигнований бюджета Утмановского сельского поселения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ного бухгалтера Администрации Окуловскую Н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тмановского сельского поселения     И.Г.Мацьох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2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46:00Z</dcterms:created>
  <dc:creator>user</dc:creator>
  <dc:description/>
  <cp:keywords/>
  <dc:language>en-US</dc:language>
  <cp:lastModifiedBy>Пользователь Windows</cp:lastModifiedBy>
  <cp:lastPrinted>2022-08-08T15:40:00Z</cp:lastPrinted>
  <dcterms:modified xsi:type="dcterms:W3CDTF">2022-08-08T12:40:00Z</dcterms:modified>
  <cp:revision>25</cp:revision>
  <dc:subject/>
  <dc:title>Районная</dc:title>
</cp:coreProperties>
</file>