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униципальной программы Утма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досинов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«Развитие муниципального управления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671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Утмановского  сельского поселения  Подосиновского района Кировской области (далее – Администрация Утмановского сельского поселения Подосиновского района)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Утмановского сельского поселения Подосиновского района Кир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омственная целевая программа «Организация деятельности Администрации Утмановского сельского поселения Подосиновского района Кировской област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вание системы муниципального управления в органах местного самоуправления Утмановского  сельского поселения, повышение эффективности и информационной  прозрачности их деятельности    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существления управленческих функций Администрации Утма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администрации Утмановского сельского поселения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ьзования современных информационно-коммуникационных технологий в профессиональной деятельности главы Утмановского  сельского посел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высококачественного кадрового состава муниципальной службы в Утмановском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   финансовым вопросам  и в сфере размещения муниципального зак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поселен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правовых актов Утмановского сельского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щений граждан в Утмановское сельское поселение, рассмотренных с нарушением сроков, установленных законодатель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пускная способность каналов передачи данных информационно-телекоммуникационной сети «Интерне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 Утмановского сельского поселения, повысивших квалификацию и прошедших профессиональную переподготовку;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.ч. в сети Интерне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сть разработки прогноза социально-экономического развития  Утма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лучаев несоблюдение сроков исполнения запросов социально-прав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срочно. Выделения этапов не предусматриваетс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ий объем финансирования  муниципальной программы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ит  30317,3 тыс.рублей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       1815,8   тыс. рублей, в том числе средства областного бюджета  70,9           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 – 1887,6  тыс. рублей, в том числе средства областного бюджета 76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 – 2425,7 тыс.рублей, в том числе средства областного бюджета 333,8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- 2686,9 тыс. рублей, в том числе средства областного бюджета 65,7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 – 3703,7 тыс. рублей, в том числе средства областного бюджета 483,6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 – 3474,8тыс. рублей, в том числе средства областного бюджета 367,1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 – 3697,5 тыс. рублей, в том числе средства областного бюджета 395,6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 – 3518,8 тыс. рублей, в том числе средства областного бюджета 111,2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 – 3783,3 тыс. рублей, в том числе средства областного бюджета 106,7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 – 3703,0 тыс. рублей, в том числе средства областного бюджета 110,2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 – 3821,2 тыс. рублей, в том числе средства областного бюджета 114,1 тыс.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и 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– 2025 год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5:00Z</dcterms:created>
  <dc:creator>User</dc:creator>
  <dc:description/>
  <cp:keywords/>
  <dc:language>en-US</dc:language>
  <cp:lastModifiedBy>Пользователь Windows</cp:lastModifiedBy>
  <dcterms:modified xsi:type="dcterms:W3CDTF">2021-11-16T10:50:00Z</dcterms:modified>
  <cp:revision>22</cp:revision>
  <dc:subject/>
  <dc:title>ПАСПОРТ</dc:title>
</cp:coreProperties>
</file>