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13115,6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– 4652,0 тыс. рублей, в том числе средства областного бюджета 272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– 4648,3 тыс. рублей, в том числе средства областного бюджета 277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 – 4787,5 тыс. рублей, в том числе средства областного бюджета 277,2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– 2026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Пользователь Windows</cp:lastModifiedBy>
  <dcterms:modified xsi:type="dcterms:W3CDTF">2023-11-14T11:45:00Z</dcterms:modified>
  <cp:revision>26</cp:revision>
  <dc:subject/>
  <dc:title>ПАСПОРТ</dc:title>
</cp:coreProperties>
</file>