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sz w:val="28"/>
          <w:szCs w:val="28"/>
        </w:rPr>
        <w:t>Развитие культур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 муниципального образования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тмановское сельское поселение  </w:t>
      </w:r>
    </w:p>
    <w:p>
      <w:pPr>
        <w:pStyle w:val="Style16"/>
        <w:rPr/>
      </w:pPr>
      <w:r>
        <w:rPr/>
        <w:t xml:space="preserve">   </w:t>
      </w:r>
    </w:p>
    <w:p>
      <w:pPr>
        <w:pStyle w:val="Style16"/>
        <w:jc w:val="center"/>
        <w:rPr/>
      </w:pPr>
      <w:r>
        <w:rPr>
          <w:b/>
          <w:bCs/>
        </w:rPr>
        <w:t> </w:t>
      </w:r>
      <w:r>
        <w:rPr/>
        <w:t>Раздел I.   ПАСПОРТ  МУНИЦИПАЛЬНОЙ    ПРОГРАММЫ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6412"/>
      </w:tblGrid>
      <w:tr>
        <w:trPr>
          <w:trHeight w:val="19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й исполнит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УКУК «Утмановский СДК».</w:t>
            </w:r>
          </w:p>
        </w:tc>
      </w:tr>
      <w:tr>
        <w:trPr>
          <w:trHeight w:val="6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Утмановского сельского поселения</w:t>
            </w:r>
          </w:p>
        </w:tc>
      </w:tr>
      <w:tr>
        <w:trPr>
          <w:trHeight w:val="1968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мероприятий по укреплению материально-технической базы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уровня удовлетворения социальных и духовных потребностей, увеличение  культурно-  массов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и укрепление инфраструктуры отрасли, обеспечение условий для доступа граждан к культурным блага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адаптации сферы культуры к рыночным условиям существова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Обеспечение сохранения и использования объектов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культурного наслед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внивание доступа к услугам учреждения культуры, информации, культурным ценностя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</w:t>
            </w:r>
          </w:p>
        </w:tc>
      </w:tr>
      <w:tr>
        <w:trPr>
          <w:trHeight w:val="1120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явление и поддержка творческой молодежи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.</w:t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 и объем финансирования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бщая сумма на календарный год планируемых затрат уточняется бюджетом муниципального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разования Утмановское сельское поселение</w:t>
            </w:r>
          </w:p>
          <w:p>
            <w:pPr>
              <w:pStyle w:val="Style16"/>
              <w:jc w:val="both"/>
              <w:rPr/>
            </w:pPr>
            <w:r>
              <w:rPr/>
              <w:t>Финансирование мероприятий программы осуществляется за счет средств:</w:t>
            </w:r>
          </w:p>
          <w:p>
            <w:pPr>
              <w:pStyle w:val="Style16"/>
              <w:jc w:val="both"/>
              <w:rPr/>
            </w:pPr>
            <w:r>
              <w:rPr/>
              <w:t>- бюджета муниципального образования Утмановское сельское поселени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4 год – 1322,4 тыс.руб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5 год – 1230,2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6 год – 1233,1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ширение возможностей для приобщения граждан к культурным ценностям культурным блага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охранение и эффективное использование  культурного наслед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сширение сферы услуг в учреждении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рентабельности и результативности работы учреждения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еспечение потребности в творческом труде, в услугах духовного развития, в услугах дополнительного образования детей, в обеспечении занятости детей и других слоев насе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звитие патриотизма и творческой активности молодого поко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привлекательности Утмановского сельского поселения      как центра культуры, образования, содействие по улучшению делового климата и инвестиционной привлекательност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0:00Z</dcterms:created>
  <dc:creator>User</dc:creator>
  <dc:description/>
  <cp:keywords/>
  <dc:language>en-US</dc:language>
  <cp:lastModifiedBy>Пользователь Windows</cp:lastModifiedBy>
  <dcterms:modified xsi:type="dcterms:W3CDTF">2023-11-14T11:43:00Z</dcterms:modified>
  <cp:revision>25</cp:revision>
  <dc:subject/>
  <dc:title>УТВЕРЖДЕНА</dc:title>
</cp:coreProperties>
</file>