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13115,6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– 4544,7 тыс. рублей, в том числе средства областного бюджета 266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– 4218,3 тыс. рублей, в том числе средства областного бюджета 272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– 4352,6 тыс. рублей, в том числе средства областного бюджета 277,2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– 2025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Пользователь Windows</cp:lastModifiedBy>
  <dcterms:modified xsi:type="dcterms:W3CDTF">2022-11-15T11:41:00Z</dcterms:modified>
  <cp:revision>24</cp:revision>
  <dc:subject/>
  <dc:title>ПАСПОРТ</dc:title>
</cp:coreProperties>
</file>