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муниципальной программы Утма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одосиновского район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«Развитие муниципального управления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671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 сельского поселения  Подосиновского района Кировской области (далее – Администрация Утмановского сельского поселения Подосиновского района)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Утмановского сельского поселения Подосиновского района Кир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но-целевые инструменты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омственная целевая программа «Организация деятельности Администрации Утмановского сельского поселения Подосиновского района Кировской област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ршенствование системы муниципального управления в органах местного самоуправления Утмановского  сельского поселения, повышение эффективности и информационной  прозрачности их деятельности    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администрации Утмановского сельского поселения;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ьзования современных информационно-коммуникационных технологий в профессиональной деятельности главы Утмановского  сельского поселения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высококачественного кадрового состава муниципальной службы в Утман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   финансовым вопросам  и в сфере размещения муниципального зака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муниципального имущ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территории поселен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униципальных правовых актов Утмановского сельского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граждан в Утмановское сельское поселение, рассмотренных с нарушением сроков, установленных законодатель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пускная способность каналов передачи данных информационно-телекоммуникационной сети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 Утмановского сельского поселения, повысивших квалификацию и прошедших профессиональную переподготовку;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.ч. в сети Интернет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сть разработки прогноза социально-экономического развития  Утман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лучаев несоблюдение сроков исполнения запросов социально-правов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срочно. Выделения этапов не предусматриваетс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ий объем финансирования  муниципальной программы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ставит  22561,7 тыс.рублей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год – 6227,4 тыс. рублей, в том числе средства областного бюджета 1164,6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 год – 5844,1 тыс. рублей, в том числе средства областного бюджета 314,8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 год – 5156,1 тыс. рублей, в том числе средства областного бюджета 332,1 тыс.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 год – 5334,1 тыс. рублей, в том числе средства областного бюджета 339,3 тыс.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и 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 – 2027 год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5:00Z</dcterms:created>
  <dc:creator>User</dc:creator>
  <dc:description/>
  <cp:keywords/>
  <dc:language>en-US</dc:language>
  <cp:lastModifiedBy>Пользователь Windows</cp:lastModifiedBy>
  <dcterms:modified xsi:type="dcterms:W3CDTF">2024-11-15T05:29:00Z</dcterms:modified>
  <cp:revision>28</cp:revision>
  <dc:subject/>
  <dc:title>ПАСПОРТ</dc:title>
</cp:coreProperties>
</file>