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tbl>
      <w:tblPr>
        <w:tblW w:w="96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22"/>
      </w:tblGrid>
      <w:tr>
        <w:trPr>
          <w:trHeight w:val="1968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2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  <w:tr>
        <w:trPr/>
        <w:tc>
          <w:tcPr>
            <w:tcW w:w="961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Утманово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утверждении Порядка составления и ведения кассового плана по бюджету Утмановского сельского поселения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решением Утмановской сельской Думы от 26.06.2014 № 18/09 «О  бюджетном процессе в Утмановском сельском поселении» и во исполнение решения  Утмановской сельской Думы «О бюджете Утмановского сельского поселения» Администрация Утмановского сельского поселения ПОСТАНОВЛЯ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составления и ведения кассового плана по бюджету Утмановского сельского поселения согласно прило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возложить на главного бухгалтера Администрации Окуловскую Н.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менить постановление Администрации Утмановского сельского поселения от 22.12.2016 №61 «Об утверждении Порядка составления и ведения кассового плана по бюджету Утмановского сельского поселения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Настоящее постановление вступает в силу с 01.01.2020 года и применяется к правоотношениям, возникающим при составлении кассового плана по бюджету поселения, начиная с составления кассового плана на 2020 год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006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006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мановского сельского поселения     И.Г.Маць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67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Heading"/>
        <w:jc w:val="left"/>
        <w:rPr>
          <w:rFonts w:cs="Calibri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Постановление Администрации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ма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9 №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ведения кассового плана п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Утмановского сельского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го кодекса Российской Федерации, разделом 34 Положения о бюджетном процессе в муниципальном образовании Утмановское сельское поселение Подосиновского района Кировской области, утвержденного решением Утмановской сельской Думы от 26.06.2014 № 18/09 (далее – Положение). </w:t>
      </w:r>
    </w:p>
    <w:p>
      <w:pPr>
        <w:pStyle w:val="Style71"/>
        <w:widowControl/>
        <w:spacing w:lineRule="auto" w:line="240" w:before="5" w:after="0"/>
        <w:ind w:firstLine="851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Утмановского сельского поселения (далее – поселение)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главным бухгалтером Администрации поселения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м Утмановской сельской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Главный бухгалтер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ются для </w:t>
      </w:r>
      <w:r>
        <w:rPr>
          <w:sz w:val="28"/>
          <w:szCs w:val="28"/>
        </w:rPr>
        <w:t>главного бухгалтер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м Утмановской сельской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 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е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е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95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ю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поселения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Утмановской сельской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частью 2 статьи 33 Положения о бюджетном процессе в муниципальном образовании Утмановское сельское поселение Подосиновского района Кировской области, утвержденного решением Утмановской сельской Думы от 26.06.2014 № 18/09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и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Утмановской сельск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постановлением Администрации поселения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- 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8. По принятым к исполнению документам на изменение показателей кассового плана главный бухгалтер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поселени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3:00Z</dcterms:created>
  <dc:creator>maksimova</dc:creator>
  <dc:description/>
  <cp:keywords/>
  <dc:language>en-US</dc:language>
  <cp:lastModifiedBy>Лена</cp:lastModifiedBy>
  <cp:lastPrinted>2019-12-28T15:20:00Z</cp:lastPrinted>
  <dcterms:modified xsi:type="dcterms:W3CDTF">2020-01-09T06:03:00Z</dcterms:modified>
  <cp:revision>34</cp:revision>
  <dc:subject/>
  <dc:title/>
</cp:coreProperties>
</file>