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hanging="0"/>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УТВЕРЖДЕН</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постановлением Администрации Утмановского сельского поселения</w:t>
      </w:r>
    </w:p>
    <w:p>
      <w:pPr>
        <w:pStyle w:val="Normal"/>
        <w:spacing w:lineRule="auto" w:line="240" w:before="0" w:after="0"/>
        <w:ind w:left="524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1.11.2023      № 54</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w:t>
      </w:r>
    </w:p>
    <w:p>
      <w:pPr>
        <w:pStyle w:val="Normal"/>
        <w:spacing w:lineRule="auto" w:line="240" w:before="0" w:after="0"/>
        <w:ind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ставления и ведения сводной бюджетной росписи бюджета Утмановского сельского поселения </w:t>
      </w:r>
    </w:p>
    <w:p>
      <w:pPr>
        <w:pStyle w:val="Normal"/>
        <w:spacing w:lineRule="auto" w:line="240" w:before="0" w:after="0"/>
        <w:ind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1.1. Порядок составления и ведения сводной бюджетной росписи бюджета Утмановского сельского поселения (далее - Порядок) разработан в соответствии с Бюджетным кодексом Российской Федерации (далее – Бюджетный кодекс) и Положением «О бюджетном процессе в муниципальном образовании Утмановское сельское поселение Подосиновского  района Кировской области», утверждённым Решением Утмановской сельской  Думы от 26.06.2014 № 18/09 (далее - Положение) в целях организации исполнения бюджета Утмановского сельского поселения по расходам и источникам финансирования дефицита бюджета Утмановского сельского поселения и определяет правила составления и ведения сводной бюджетной росписи бюджета Утмановского сельского поселения (далее - сводная роспись) и лимитов бюджетных обязательств (далее — ЛБО), за исключением случаев, предусмотренных статьями 190 и 191 Бюджетн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1.2. Составление и ведение сводной росписи и ЛБО, доведение до главных распорядителей средств бюджета Утмановского сельского поселения (далее - ГРБС) показателей сводной росписи и ЛБО осуществляется главным бухгалтером Администрации Утмановского сельского поселения в программном комплексе «Бюджет - СМАРТ», являющимся составной частью автоматизированной системы управления бюджетным процессом Кировской области (далее - ПК «Бюджет - С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b/>
          <w:sz w:val="26"/>
          <w:szCs w:val="26"/>
          <w:lang w:eastAsia="ru-RU"/>
        </w:rPr>
        <w:t>2. Составление и утверждение сводной бюджетной рос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 Сводная роспись составляется по форме согласно приложению № 1 к настоящему Порядку и включает в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2.1.1. Бюджетные ассигнования по расходам бюджета Утмановского сельского поселения на текущий финансовый год и на плановый период по главным распорядителям бюджетных средств (далее - ГРБС), разделам, подразделам, целевым статьям (муниципальным программам Утмановского сельского поселения и непрограммным направлениям деятельности), группам видов расходов классификации расходов бюдж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2.1.2. Бюджетные ассигнования по источникам финансирования дефицита бюджета Утмановского сельского поселения (кроме операций по управлению остатками средств на едином счете по учету средств бюджета Утмановского сельского поселения) на текущий финансовый год и на плановый период в разрезе кодов классификации источников финансирования дефицитов бюдж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Каждый инвестиционный проект, включенный в муниципальную программу, отражается в сводной росписи по соответствующей ему целевой статье бюджета Утмановского сельского поселения, устанавливаемой финансовым упра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2.2. В соответствии с решением Думы о бюджете Утмановского сельского поселения и предложениями ГРБС главный бухгалтер формирует сводную роспись и ежегодно, не позднее 25 декабря, вносит ее на утверждение главе Администрации Утмановского сельского поселения (далее – глава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2.3. Сводная роспись утверждается главой Администрации в рамках его исключительных полномочий, установленных пунктом 1 статьи 217 Бюджетного кодекса, не позднее 25 декаб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Утвержденные показатели сводной росписи должны соответствовать решению Думы о бюджете Утма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Составление и утверждение Л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3.1. ЛБО составляется по форме согласно приложению №2 к настоящему Порядку и включают в себя ЛБО на текущий финансовый год и на плановый период в разрезе ГРБС, разделов, подразделов, целевых статей (муниципальным программам Утмановского сельского поселения и непрограммным направлениям деятельности), группам, подгруппам видов расходов классификации расходов бюдж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3.2. В соответствии со сводной бюджетной росписью главный бухгалтер формирует ЛБО и ежегодно, не позднее 28 декабря, вносит их на утверждение глав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БО не формируются по расходам на исполнение публичных норматив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3.3. ЛБО утверждаются главой Администрации в рамках его исключительных полномочий ежегодно, не позднее 28 декаб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 Доведение показателей сводной росписи и ЛБО до ГР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4.1. В соответствии с пунктом 5 статьи 217 Бюджетного кодекса утвержденные показатели сводной росписи ежегодно, не позднее 25 декабря довод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4.1.1. По расходам – главным бухгалтером до ГРБС в форме уведомлений согласно приложению № 3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4.1.2. По источникам финансирования дефицита бюджета Утмановского сельского поселения (кроме операций по управлению остатками средств на едином счете по учету средств бюджета Утмановского сельского поселения) до главных администраторов источников финансирования дефицита бюджета Утмановского сельского поселения (далее - ГАИФД) в форме уведомления согласно приложению № 4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4.2. ЛБО ежегодно, не позднее 28 декабря, доводятся главным бухгалтером до ГРБС в форме уведомлений согласно приложению № 5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5. Ведение сводной росписи и Л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5.1. Ведение сводной росписи и ЛБО осуществляется посредством внесения изменений в показатели сводной росписи и ЛБО (далее – изменение сводной росписи и Л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 xml:space="preserve">5.2. Изменение сводной росписи и ЛБО </w:t>
      </w:r>
      <w:r>
        <w:rPr>
          <w:rFonts w:eastAsia="Times New Roman" w:cs="Times New Roman" w:ascii="Times New Roman" w:hAnsi="Times New Roman"/>
          <w:b/>
          <w:sz w:val="26"/>
          <w:szCs w:val="26"/>
          <w:lang w:eastAsia="ru-RU"/>
        </w:rPr>
        <w:t>осуществляется</w:t>
      </w:r>
      <w:r>
        <w:rPr>
          <w:rFonts w:eastAsia="Times New Roman" w:cs="Times New Roman" w:ascii="Times New Roman" w:hAnsi="Times New Roman"/>
          <w:sz w:val="26"/>
          <w:szCs w:val="26"/>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5.2.1. В случае принятия Решений о внесении изменений в решение о бюджете Утмановского сельского поселения (далее - решение о поправ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В соответствии с пунктом 3 статьи 217 Бюджетн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В соответствии со статьей 232 Бюджетн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5.2.4. В соответствии разделом 33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6"/>
          <w:szCs w:val="26"/>
          <w:lang w:eastAsia="ru-RU"/>
        </w:rPr>
      </w:pPr>
      <w:r>
        <w:rPr>
          <w:rFonts w:cs="Times New Roman" w:ascii="Times New Roman" w:hAnsi="Times New Roman"/>
          <w:sz w:val="26"/>
          <w:szCs w:val="26"/>
        </w:rPr>
        <w:t>5.2.5. Перераспределения ЛБО между кодами подгрупп вида расходов классификации  расходов бюдж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5.3. В случае принятия решения о поправках устанавливается следующий порядок изменения сводной росписи и Л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5.3.1. ГРБС не позднее 3 рабочих дней после подписания указанного решения формируют предложения по изменению бюджетных ассигнований по разделам, подразделам, целевым статьям (муниципальным программам Утмановского сельского поселения и непрограммным направлениям деятельности), группам видов расходов классификации расходов бюджетов (далее – предложения по поправ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этом в предложения по поправкам не включаются бюджетные ассигнования, ранее доведенные до ГРБС в соответствие с пунктами 5.2.2 - 5.2.4 настояще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ложения по поправкам формируются в ПК «Бюджет-СМАРТ» в электронном документе «Черновик-Справка об изменениях бюджетной росписи (форма 2)». Предложения по поправкам подписываются ЭЦП руководителя ГР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5.3.2. Главный бухгалтер на основании электронных документов формирует изменения в сводную роспись по форме согласно приложению № 6 к настоящему Порядку и не позднее 9 рабочих дней со дня принятия решения о поправках вносит их на утверждение глав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5.3.3. В соответствии с изменениями в сводную бюджетную роспись главный бухгалтер формирует изменения ЛБО по форме согласно приложению № 7 к настоящему Порядку и не позднее 9 рабочих дней после подписания решения о поправках вносит их на утверждение глав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5.3.4. Не позднее 3 рабочих дней после утверждения изменений сводной росписи и ЛБО главой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5.3.4.1. Главный бухгалтер уведомляет ГРБС о соответствующих изменениях по форме согласно приложению № 8 и № 9 к настоящему Порядку. Датой уведомления ГРБС об изменениях сводной росписи и ЛБО является дата подписания главой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5.3.4.2. Главный бухгалтер уведомляет ГАИФД об изменениях сводной росписи в части источников финансирования дефицита бюджета Утмановского сельского поселения (кроме операций по управлению остатками средств на едином счете по учету средств бюджета Утмановского сельского поселения) по форме согласно приложению № 10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5.4. Изменения сводной росписи и ЛБО по основаниям, указанным в пунктах 5.2.2 - 5.2.4 настоящего Порядка, осуществляется без внесения изменений в Решение о бюджете Утмановского сельского поселения в пределах объема бюджетных ассигнований, утвержденных решением о бюджете Утмановского сельского поселения, за исключением оснований, установленных абзацем тринадцатым пункта 3 статьи 217 Бюджетн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При внесении изменений в сводную роспись и ЛБО не допускается увеличение бюджетных ассигнований и (или) ЛБО за счет уменьшения бюджетных ассигнований и (или) ЛБО, финансовое обеспечение которых полностью или частично осуществляется за счёт целевых межбюджетных трансфертов из федерального и областного бюджетов, а также бюджетных ассигнований и (или) ЛБО, предусмотренных на исполнение публичных нормативных обязательств и обслуживание муниципального долга Утмановского сельского поселения без внесения соответствующих изменений в решение о бюджете Утма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 Устанавливается следующий порядок изменения сводной росписи и ЛБО по основаниям, указанным в пунктах 5.2.2 - 5.2.4 настояще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5.5.1. ГРБС направляют в бухгалтерию просьбы об изменении сводной росписи и ЛБО (копии судебных актов, предусматривающих обращение взыскания на средства бюджета Утмановского сельского поселения, НПА предусматривающие предоставление средств из резервного фонда Администрации Утмановского сельского поселения, копии платежного документа, согласно которого на лицевой счет главного администратора доходов бюджета Утмановского сельского поселения зачислены субсидии, субвенции, иные межбюджетные трансферты и безвозмездные поступления от физических и юридических лиц, имеющие целевое назначение, сверх объемов, утвержденных решением о бюджете Утмановского сельского поселения). Одновременно в ПК «Бюджет - СМАРТ» формируются и подписываются ЭЦП руководителя ГРБС электронный документ «Черновик — Справка об изменениях бюджетной росписи (фор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5.5.2. Главный бухгалтер не позднее 5 рабочих дней со дня получения документов, указанных в абзаце первом подпункта 5.5.1 настоящего порядка, анализируют обоснованность перераспределения бюджетных ассигнований и ЛБО и при отсутствии замечаний готовят проект распоряжения главы Администрации об изменении сводной бюджетной росписи и Л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5.5.3. Главный бухгалтер в течении 3 рабочих дней со дня издания распоряжения главы Администрации об изменении сводной бюджетной росписи и ЛБО на основании электронных документов формирует соответствующие изменения в сводную бюджетную роспись про форме согласно приложению №6 к настоящему Порядку, изменения ЛБО по форме согласно приложению №7 к настоящему Порядку и уведомляет о них ГРБС по форме согласно приложениям №8 и №9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6"/>
          <w:szCs w:val="26"/>
          <w:lang w:eastAsia="ru-RU"/>
        </w:rPr>
        <w:t>Датой уведомления ГРБС об изменениях сводной росписи и ЛБО является дата подписания главой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4. Изменения в сводную роспись и ЛБО по основаниям, указанным в пунктах 5.2.2, 5.2.4 вносятся не чаще 2 раз в квартал, но не позднее 25 числа третьего месяца соответствующего квар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сключительных случаях изменения могут вноситься более 2 раз в квар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6.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юджетные ассигнования и ЛБО текущего финансового года прекращают свое действие 31 декабря.</w:t>
      </w:r>
    </w:p>
    <w:p>
      <w:pPr>
        <w:pStyle w:val="Normal"/>
        <w:spacing w:before="0" w:after="200"/>
        <w:rPr>
          <w:rFonts w:ascii="Times New Roman" w:hAnsi="Times New Roman" w:eastAsia="Times New Roman" w:cs="Times New Roman"/>
          <w:color w:val="404040"/>
          <w:sz w:val="26"/>
          <w:szCs w:val="26"/>
          <w:lang w:eastAsia="ru-RU"/>
        </w:rPr>
      </w:pPr>
      <w:r>
        <w:rPr>
          <w:rFonts w:eastAsia="Times New Roman" w:cs="Times New Roman" w:ascii="Times New Roman" w:hAnsi="Times New Roman"/>
          <w:color w:val="404040"/>
          <w:sz w:val="26"/>
          <w:szCs w:val="26"/>
          <w:lang w:eastAsia="ru-RU"/>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extitem">
    <w:name w:val="text-item"/>
    <w:basedOn w:val="Style14"/>
    <w:qFormat/>
    <w:rPr/>
  </w:style>
  <w:style w:type="character" w:styleId="Caption">
    <w:name w:val="caption"/>
    <w:basedOn w:val="Style14"/>
    <w:qFormat/>
    <w:rPr/>
  </w:style>
  <w:style w:type="character" w:styleId="Extlink">
    <w:name w:val="extlink"/>
    <w:basedOn w:val="Style14"/>
    <w:qFormat/>
    <w:rPr/>
  </w:style>
  <w:style w:type="character" w:styleId="Attlink">
    <w:name w:val="attlink"/>
    <w:basedOn w:val="Style14"/>
    <w:qFormat/>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3:26:00Z</dcterms:created>
  <dc:creator>Лида</dc:creator>
  <dc:description/>
  <cp:keywords/>
  <dc:language>en-US</dc:language>
  <cp:lastModifiedBy>Пользователь Windows</cp:lastModifiedBy>
  <cp:lastPrinted>2023-11-27T14:34:00Z</cp:lastPrinted>
  <dcterms:modified xsi:type="dcterms:W3CDTF">2023-11-27T11:34:00Z</dcterms:modified>
  <cp:revision>9</cp:revision>
  <dc:subject/>
  <dc:title/>
</cp:coreProperties>
</file>