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65"/>
        <w:gridCol w:w="2731"/>
        <w:gridCol w:w="2372"/>
        <w:gridCol w:w="1748"/>
        <w:gridCol w:w="704"/>
      </w:tblGrid>
      <w:tr>
        <w:trPr>
          <w:trHeight w:val="196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АДМИНИСТРАЦИЯ УТМАНОВСКОГО СЕЛЬСКОГО ПОСЕЛЕНИЯ ПОДОСИНОВСКОГО РАЙОНА КИР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</w:tr>
      <w:tr>
        <w:trPr/>
        <w:tc>
          <w:tcPr>
            <w:tcW w:w="954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.Утманово </w:t>
            </w:r>
          </w:p>
        </w:tc>
      </w:tr>
      <w:tr>
        <w:trPr>
          <w:trHeight w:val="11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 утверждении Порядка составления и ведения сводной бюджетной росписи бюджета Утман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оответствие с Бюджетным кодексом Российской Федерации, Положением бюджетном процессе в Утмановском сельском поселении, утвержденным решением Утмановской сельской Думы от 26.06.2014 № 18/09 «О бюджетном процессе в Утмановском сельском поселении», с изменениями Администрация Утман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  Утвердить Порядок составления и ведения сводной бюджетной росписи бюджета Утмановского сельского поселения</w:t>
      </w:r>
      <w:r>
        <w:rPr>
          <w:sz w:val="26"/>
          <w:szCs w:val="26"/>
          <w:lang w:val="ru-RU"/>
        </w:rPr>
        <w:t xml:space="preserve"> согласно приложению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2.  Признать утратившим силу постановление Администрации Утмановского сельского поселения от 27.11.2017 № 50А «Об утверждении Порядка составления и ведения сводной бюджетной росписи бюджета Утмановского сельского поселения и Порядка составления и ведения сводных росписей главных распорядителей средств бюджета поселения (главных администраторов источников финансирования бюджета поселения) и внесения изменения в них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 1 января 2024 года и распространяется на правоотношения, возникающие при составлении  сводной бюджетной росписи бюджета поселения, начиная с бюджетной росписи бюджета поселения на 2024 год и на плановый период 2025 и 2026 г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Контроль за исполнением настоящего постановления возложить на главного бухгалтера Администрации Окуловскую Н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мановского сельского поселения                                                       И.Г.Мацьоха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бухгалтер Администрации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мановского сельского поселения                                                 Н.Н. Окуловская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21.11.2023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65"/>
        <w:gridCol w:w="2731"/>
        <w:gridCol w:w="2372"/>
        <w:gridCol w:w="1748"/>
        <w:gridCol w:w="704"/>
      </w:tblGrid>
      <w:tr>
        <w:trPr>
          <w:trHeight w:val="196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АДМИНИСТРАЦИЯ УТМАНОВСКОГО СЕЛЬСКОГО ПОСЕЛЕНИЯ ПОДОСИНОВСКОГО РАЙОНА КИР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</w:tr>
      <w:tr>
        <w:trPr/>
        <w:tc>
          <w:tcPr>
            <w:tcW w:w="954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.Утманово </w:t>
            </w:r>
          </w:p>
        </w:tc>
      </w:tr>
      <w:tr>
        <w:trPr>
          <w:trHeight w:val="11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 утверждении Порядка составления и ведения сводной бюджетной росписи бюджета Утман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оответствие с Бюджетным кодексом Российской Федерации, Положением бюджетном процессе в Утмановском сельском поселении, утвержденным решением Утмановской сельской Думы от 26.06.2014 № 18/09 «О бюджетном процессе в Утмановском сельском поселении», с изменениями Администрация Утман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  Утвердить Порядок составления и ведения сводной бюджетной росписи бюджета Утмановского сельского поселения</w:t>
      </w:r>
      <w:r>
        <w:rPr>
          <w:sz w:val="26"/>
          <w:szCs w:val="26"/>
          <w:lang w:val="ru-RU"/>
        </w:rPr>
        <w:t xml:space="preserve"> согласно приложению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ризнать утратившим силу постановление Администрации Утмановского сельского поселения от 27.11.2017 № 50А «Об утверждении Порядка составления и ведения сводной бюджетной росписи бюджета Утмановского сельского поселения и Порядка составления и ведения сводных росписей главных распорядителей средств бюджета поселения (главных администраторов источников финансирования бюджета поселения) и внесения изменения в них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 1 января 2024 года и распространяется на правоотношения, возникающие при составлении  сводной бюджетной росписи бюджета поселения, начиная с бюджетной росписи бюджета поселения на 2024 год и на плановый период 2025 и 2026 г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Контроль за исполнением настоящего постановления возложить на главного бухгалтера Администрации Окуловскую Н.Н. 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мановского сельского поселения     И.Г.Мацьоха</w:t>
      </w:r>
    </w:p>
    <w:sectPr>
      <w:type w:val="nextPage"/>
      <w:pgSz w:w="12240" w:h="15840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overflowPunct w:val="true"/>
      <w:autoSpaceDE w:val="true"/>
      <w:spacing w:before="240" w:after="0"/>
      <w:jc w:val="center"/>
      <w:textAlignment w:val="auto"/>
      <w:outlineLvl w:val="0"/>
    </w:pPr>
    <w:rPr>
      <w:b/>
      <w:spacing w:val="14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overflowPunct w:val="true"/>
      <w:autoSpaceDE w:val="true"/>
      <w:ind w:right="1418" w:hanging="0"/>
      <w:jc w:val="center"/>
      <w:textAlignment w:val="auto"/>
    </w:pPr>
    <w:rPr>
      <w:b/>
      <w:sz w:val="26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55:00Z</dcterms:created>
  <dc:creator>Утманово</dc:creator>
  <dc:description/>
  <cp:keywords/>
  <dc:language>en-US</dc:language>
  <cp:lastModifiedBy>Пользователь Windows</cp:lastModifiedBy>
  <cp:lastPrinted>2023-11-27T14:32:00Z</cp:lastPrinted>
  <dcterms:modified xsi:type="dcterms:W3CDTF">2023-11-27T11:32:00Z</dcterms:modified>
  <cp:revision>9</cp:revision>
  <dc:subject/>
  <dc:title> </dc:title>
</cp:coreProperties>
</file>