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8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Утмановского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источников финансирования дефицита бюджета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оселения), утвержденному постановлением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Администрации  Утманов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21.11.2023  № 55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 по источникам финансирования дефицита бюджета Утман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(кроме операций по управлению остатками средств на едином счете по учету средств бюджета Утманов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на </w:t>
        <w:softHyphen/>
        <w:softHyphen/>
        <w:softHyphen/>
        <w:t>_______ год и на плановый период на  ______ и ______ годов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5540"/>
        <w:gridCol w:w="1138"/>
        <w:gridCol w:w="1258"/>
        <w:gridCol w:w="1400"/>
        <w:gridCol w:w="1482"/>
        <w:gridCol w:w="2044"/>
        <w:gridCol w:w="1898"/>
        <w:gridCol w:w="508"/>
      </w:tblGrid>
      <w:tr>
        <w:trPr>
          <w:trHeight w:val="300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ору  источников финансирования дефицита  бюджета Утмановского сельского поселения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лное наименование администратора 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а поселения)</w:t>
            </w:r>
          </w:p>
        </w:tc>
        <w:tc>
          <w:tcPr>
            <w:tcW w:w="18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на _______ год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2790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и видов источников финансирования дефицита бюджета посел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 и 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1485"/>
        <w:gridCol w:w="1305"/>
      </w:tblGrid>
      <w:tr>
        <w:trPr>
          <w:trHeight w:val="240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и видов источников финансирования дефицита бюджета поселения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209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год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АИФД – главный администратор источников финансирования дефицита  бюджета Утмановского сельского поселения 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42:00Z</dcterms:created>
  <dc:creator>ADMIN</dc:creator>
  <dc:description/>
  <cp:keywords/>
  <dc:language>en-US</dc:language>
  <cp:lastModifiedBy>Пользователь Windows</cp:lastModifiedBy>
  <dcterms:modified xsi:type="dcterms:W3CDTF">2023-11-30T11:45:00Z</dcterms:modified>
  <cp:revision>9</cp:revision>
  <dc:subject/>
  <dc:title/>
</cp:coreProperties>
</file>