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РОГНОЗ</w:t>
      </w:r>
    </w:p>
    <w:p>
      <w:pPr>
        <w:pStyle w:val="Style15"/>
        <w:jc w:val="center"/>
        <w:rPr/>
      </w:pPr>
      <w:r>
        <w:rPr>
          <w:rStyle w:val="StrongEmphasis"/>
        </w:rPr>
        <w:t>социально-экономического развития муниципального образования   Утмановское сельское поселение на 2020 год и плановый период 2021-2022 годов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jc w:val="both"/>
        <w:rPr/>
      </w:pPr>
      <w:r>
        <w:rPr/>
        <w:t xml:space="preserve">         </w:t>
      </w:r>
      <w:r>
        <w:rPr/>
        <w:t>В статье 7 Конституции Российской Федерации установлено, что политика Российского государства «направлена на создание условий, обеспечивающих достойную жизнь и свободное развитие человека».</w:t>
      </w:r>
    </w:p>
    <w:p>
      <w:pPr>
        <w:pStyle w:val="Style15"/>
        <w:spacing w:before="0" w:after="0"/>
        <w:jc w:val="both"/>
        <w:rPr/>
      </w:pPr>
      <w:r>
        <w:rPr/>
        <w:t xml:space="preserve">      </w:t>
      </w:r>
      <w:r>
        <w:rPr/>
        <w:t>Главной целью социально-экономического развития поселения и соответственно, главным приоритетом в социально-экономической политике муниципального образования Утмановское сельское поселение на 2020 год и плановый период 2021-2022 годов остается повышение качества жизни жителей села Утманово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Для достижения главной цели социально-экономического развития муниципального образования Утмановское сельское поселение на 2020 год и плановый период 2021-2022 годов органы местного самоуправления при успешной и эффективной работе должны обеспечить выполнение программ, указанных в таблице 1</w:t>
      </w:r>
    </w:p>
    <w:p>
      <w:pPr>
        <w:pStyle w:val="Style15"/>
        <w:spacing w:before="0" w:after="0"/>
        <w:rPr/>
      </w:pPr>
      <w:r>
        <w:rPr/>
        <w:t>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>Таблица 1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2128"/>
        <w:gridCol w:w="3748"/>
        <w:gridCol w:w="1080"/>
        <w:gridCol w:w="900"/>
        <w:gridCol w:w="900"/>
      </w:tblGrid>
      <w:tr>
        <w:trPr/>
        <w:tc>
          <w:tcPr>
            <w:tcW w:w="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12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374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ых</w:t>
              <w:br/>
              <w:t>ориентиров Программы,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 целевого ориентира</w:t>
              <w:br/>
              <w:t>Программы</w:t>
            </w:r>
          </w:p>
        </w:tc>
      </w:tr>
      <w:tr>
        <w:trPr/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  условий  жизни</w:t>
              <w:br/>
              <w:t>жителей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олнение работ  по благоустройству территории муниципального образования Утмановское сельское поселени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-грейдирование дорог, расположенных в пределах границ муниципального образования            (в соответствии с решением Утмановской сельской Думы -13740м), тыс.руб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53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59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высадка цветов, шт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5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уборка территории центральной площади муниципального образования, тыс.руб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,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организация уличного освещения на территории муниципального образования, тыс.руб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29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муниципального заказа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ства бюджета муниципального образования, подлежащие расходованию на муниципальные нужды путем проведения открытых конкурсов, аукционов, запросов котировок, закупок у единственного поставщика, тыс.руб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5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8,6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1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я закупок, осуществленных по результатам открытых конкурсов, аукционов, запросов котировок, 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ышение уровня безопасности населения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я жителей, охваченных  мероприятиями по защите населения от последствий чрезвычайных ситуаций природного и техногенного характера, гражданской обороне, пожарной безопасности, %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влечение населения к досуговым мероприятиям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 жителей охваченных реализуемыми мероприятиями, 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действие развитию физической культуры и спорта на территории муниципального образования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 жителей охваченных реализуемыми мероприятиями, 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репление культурных традиций населения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местных и приуроченных к памятным и знаменательным датам праздничных мероприятий, шт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91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ращение административных процедур при обращении юридических и физических лиц в органы местного самоуправления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я населения, удовлетворенного результатами своих обращений, 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9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репление экономики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ение бюджета муниципального образования, 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. Стратегический анализ факторов развития муниципального образования Утмановское сельское поселение</w:t>
      </w:r>
    </w:p>
    <w:p>
      <w:pPr>
        <w:pStyle w:val="Style15"/>
        <w:rPr/>
      </w:pPr>
      <w:r>
        <w:rPr/>
        <w:t xml:space="preserve">         </w:t>
      </w:r>
      <w:r>
        <w:rPr/>
        <w:t>В рамках стратегического анализа рассмотрены преимущества и недостатки,  сильные и слабые стороны внутренней среды, стратегии развития муниципального образования Утмановское сельское поселение при различных сочетаниях условий и внутренних возможностей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.1. Факторы, влияющие на развитие муниципального образования Утмановское сельское поселение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При анализе внутренних факторов, влияющих на развитие муниципального образования Утмановское сельское поселение, оцениваются конкурентные преимущества и недостатки муниципального образования Утмановское сельское поселение с учетом изменения внешних факторов  (таблица 2)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АНАЛИЗ ФАКТОРОВ ВНУТРЕННЕЙ СРЕДЫ, ВЛИЯЮЩИХ НА РАЗВИТИЕ МУНИЦИПАЛЬНОГО ОБРАЗОВАНИЯ УТМАНОВСКОЕ СЕЛЬСКОЕ ПОСЕЛЕНИЕ НА 2020 ГОД И ПЛАНОВЫЙ ПЕРИОД 2021-2022 ГОДОВ</w:t>
      </w:r>
    </w:p>
    <w:p>
      <w:pPr>
        <w:pStyle w:val="Style15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                           </w:t>
      </w:r>
      <w:r>
        <w:rPr/>
        <w:t xml:space="preserve">Таблица 2                                                                                                                                                                    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1966"/>
        <w:gridCol w:w="3923"/>
        <w:gridCol w:w="2880"/>
      </w:tblGrid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</w:t>
              <w:br/>
              <w:t>факторы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имуществ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атки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ополитическое</w:t>
              <w:br/>
              <w:t>положение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атические услов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даленность от районного и областного центров, от железнодорожных путей.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еление.</w:t>
              <w:br/>
              <w:t>Общество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изкий уровень  социальной конфликтности. Низкий  уровень  преступности. Отсутствие политических конфликтов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ение  населения,</w:t>
              <w:br/>
              <w:t>невысокий уровень  рождаемости. Миграция населения из-за низкого уровня доходов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странственная</w:t>
              <w:br/>
              <w:t>организация и ее</w:t>
              <w:br/>
              <w:t>административное</w:t>
              <w:br/>
              <w:t>регулирование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ая площадь территории поселения. Наличие    территориальных резервов для строительства жилья. Отсутствие промышленной застройк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br/>
              <w:t>Диспропорции   в   плотности</w:t>
              <w:br/>
              <w:t>жилой застройки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раструктура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асположение в  сельской местности.</w:t>
              <w:br/>
              <w:t>Хорошее состояние  окружающей  природной сре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изический износ  большинства жилых домов. Отсутствие центральной канализации, центрального водо- и теплоснабжения.</w:t>
              <w:br/>
              <w:t>Отсутствие возможности провести оптико-волоконный Интернет. Отсутствие дорог с твердым покрытием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влекательная территория для развития малого бизнеса</w:t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ефицит квалифицированных</w:t>
              <w:br/>
              <w:t>трудовых ресурсов рабочих  и</w:t>
              <w:br/>
              <w:t>инженерно-технических специальностей.</w:t>
              <w:br/>
              <w:t>Недостаточно  высокий   уровень доходов населения. Отсутствие туристического потенциала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ая сфера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территории расположены: 6 магазинов, МДОУ детский сад «Малыш», МКОУ СОШ с.Утманово, отделение связи, МКУК «Утмановский СДК», сельская библиотека, сельхозпредприятие колхоз (СПК) «Утмановский», развито заготовка древесины и лесопереработ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остаточный  уровень развития здравоохранения,</w:t>
              <w:br/>
              <w:t>социальной защиты  населения, отсутствие спортивных сооружени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1.2. Анализ факторов развития муниципального образования Утмановское сельское поселение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Анализ факторов развития муниципального образования Утмановское сельское поселение позволяет сделать следующие предположения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Муниципальное образование Утмановское сельское поселение располагает собственной природно-ресурсной базой экономического развития, на территории расположены огромные природные ресурсы – леса, которые являются привлекательными для развития малого бизнеса. Территория поселения благоприятна для развития сельского хозяйства. Единственным минусом этого развития являются удаленность от областного и районного центров и отсутствие дорог с твердым покрытием. Привлечение малого предпринимательства на территорию муниципального образования позволит укрепить экономику. В целом во внешней и внутренней среде муниципального образования Утмановское сельское поселение содержится значительный потенциал для успешного развития. Поэтому деятельность органов местного самоуправления должна быть целенаправленно ориентирована на использование имеющихся преимуществ и благоприятных возможностей одновременно с исправлением обнаруженных недостатков и предупреждением потенциальных угроз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Основные показатели прогноза социально-экономического развития муниципального образования Утмановское сельское поселение на 2020 год и плановый период 2021-2022 годов.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ПОКАЗАТЕЛИ ПРОГНОЗА СОЦИАЛЬНО-ЭКОНОМИЧЕСКОГО РАЗВИТИЯ МУНИЦИПАЛЬНОГО ОБРАЗОВАНИЯ УТМАНОВСКОЕ СЕЛЬСКОЕ ПОСЕЛЕНИЕ НА 2020ГОД </w:t>
      </w:r>
      <w:r>
        <w:rPr>
          <w:b/>
        </w:rPr>
        <w:t>И ПЛАНОВЫЙ ПЕРИОД 2021-2022 ГОДОВ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3</w:t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3327"/>
        <w:gridCol w:w="1479"/>
        <w:gridCol w:w="1620"/>
        <w:gridCol w:w="840"/>
        <w:gridCol w:w="840"/>
        <w:gridCol w:w="840"/>
      </w:tblGrid>
      <w:tr>
        <w:trPr/>
        <w:tc>
          <w:tcPr>
            <w:tcW w:w="45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32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оптимистический вариант</w:t>
            </w:r>
          </w:p>
        </w:tc>
      </w:tr>
      <w:tr>
        <w:trPr/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сленность  населени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екс потребительских цен (в среднем за год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  доходы бюджета муниципального образовани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7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3,3</w:t>
            </w:r>
          </w:p>
        </w:tc>
      </w:tr>
      <w:tr>
        <w:trPr/>
        <w:tc>
          <w:tcPr>
            <w:tcW w:w="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7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3,3</w:t>
            </w:r>
          </w:p>
        </w:tc>
      </w:tr>
      <w:tr>
        <w:trPr/>
        <w:tc>
          <w:tcPr>
            <w:tcW w:w="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фицит бюджет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ОЯСНИТЕЛЬНАЯ ЗАПИСКА К ПРОГНОЗУ СОЦИАЛЬНО-ЭКОНОМИЧЕСКОГО РАЗВИТИЯ МУНИЦИПАЛЬНОГО ОБРАЗОВАНИЯ УТМАНОВСКОЕ СЕЛЬСКОЕ ПОСЕЛЕНИЕ НА 2020ГОД</w:t>
      </w:r>
      <w:r>
        <w:rPr>
          <w:b/>
        </w:rPr>
        <w:t xml:space="preserve"> И ПЛАНОВЫЙ ПЕРИОД 2021-2022 ГОДОВ</w:t>
      </w:r>
      <w:r>
        <w:rPr>
          <w:rStyle w:val="StrongEmphasis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  <w:t>        </w:t>
      </w:r>
      <w:r>
        <w:rPr/>
        <w:t>Разработка основных параметров прогноза социально-экономического развития муниципального образования Утмановское сельское поселение на 2020 год и плановый период 2021-2022 годов проведена бухгалтерией Администрации муниципального образования Утмановское сельское поселение. При разработке основных параметров прогноза учитывался прогноз социально-экономического развития муниципального образования Утмановское сельское поселение на 2020 год и плановый период 2021-2022 годов а также итоги социально-экономического развития за 2019 год.</w:t>
      </w:r>
    </w:p>
    <w:p>
      <w:pPr>
        <w:pStyle w:val="Style15"/>
        <w:spacing w:before="0" w:after="0"/>
        <w:jc w:val="both"/>
        <w:rPr/>
      </w:pPr>
      <w:r>
        <w:rPr/>
        <w:t>        </w:t>
      </w:r>
      <w:r>
        <w:rPr/>
        <w:t>Разработка основных параметров прогноза основывается на следующих базовых условиях: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 xml:space="preserve">динамике демографических показателей с учетом оценки численности населения по данным Росстата на 01.01.2019 года на территории муниципального образования проживает 533 человека 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>индекс потребительских цен: для 2019 года – 104%.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>развитие благоустройства поселка, поддержка культуры, физкультуры и спорта остаются в числе приоритетов по вопросам местного значения.</w:t>
      </w:r>
    </w:p>
    <w:p>
      <w:pPr>
        <w:pStyle w:val="Style15"/>
        <w:spacing w:before="0" w:after="0"/>
        <w:jc w:val="both"/>
        <w:rPr/>
      </w:pPr>
      <w:r>
        <w:rPr/>
        <w:t>      </w:t>
      </w:r>
      <w:r>
        <w:rPr/>
        <w:t>В целом во внешней и внутренней среде муниципального образования Утмановское сельское поселение содержится значительный потенциал для успешного развития, например,  природные ресурсы поселения привлекают малое предпринимательство, что позволяет укрепить экономику и увеличить пополняемость местного бюджета.</w:t>
      </w:r>
    </w:p>
    <w:p>
      <w:pPr>
        <w:pStyle w:val="Style15"/>
        <w:spacing w:before="0" w:after="0"/>
        <w:jc w:val="both"/>
        <w:rPr/>
      </w:pPr>
      <w:r>
        <w:rPr>
          <w:color w:val="FF0000"/>
        </w:rPr>
        <w:t>       </w:t>
      </w:r>
      <w:r>
        <w:rPr/>
        <w:t xml:space="preserve">Бюджет по доходам на 2020 год планируется  принять в размере  4679,8 т.р. (на 8,9% меньше, чем в 2019 году), это связано с уменьшением  безвозмездных поступлений на 12,5% (3787,3т.р. против 4329,7т.р. планового показателя прошлого года) и увеличением собственных доходов (892,5т.р. против 808,2т.р. прошлого года). План по доходам на 2021 год составил 4211,4 т.р., в том числе собственные доходы – 927,2т.р, безвозмездные поступления – 3284,2 т.р. На 2022 год запланировано получить в бюджет поселения 4035,1т.р. доходов, в том числе собственных 963,3т.р, безвозмездно полученных 3071,8т.р. Собственные доходы 2020 года делятся на налоговые (832,2т.р.) и неналоговые (60,3т.р.) доходы. Наибольший удельный вес в структуре собственных доходов занимает налог на доходы физических лиц – 413т.р.-46,3%, налог на имущество – 162,1т.р. – 18,2%, доходы от уплаты акцизов на нефтепродукты – 253,9т.р.-28,4%. К неналоговым доходам относится доходы от сдачи в аренду имущества – 14,3т.р.- 1,6% в структуре собственных доходов, доходы от оказания платных услуг (выручка ДК) – 21т.р.-2,3% и средства самообложения граждан – 25т.р. -2,8%. </w:t>
      </w:r>
    </w:p>
    <w:p>
      <w:pPr>
        <w:pStyle w:val="Style15"/>
        <w:spacing w:before="0" w:after="0"/>
        <w:jc w:val="both"/>
        <w:rPr/>
      </w:pPr>
      <w:r>
        <w:rPr/>
        <w:t>        </w:t>
      </w:r>
      <w:r>
        <w:rPr/>
        <w:t>Таким образом, согласно предварительному прогнозу собственные доходы бюджета на 2020 год составят 892,5 тыс.руб.-19,1 % от общей суммы доходов. Остальные 80,9% доходов приходится на безвозмездные поступления – 3787,3т.р. – дотация на выравнивание бюджетной обеспеченности, иные межбюджетные трансферты на осуществление части полномочий по решению вопросов местного значения, субсидия на софинансирование инвестиционных программ и проектов и субвенция на осуществление полномочий по первичному воинскому учету.</w:t>
      </w:r>
    </w:p>
    <w:p>
      <w:pPr>
        <w:pStyle w:val="Style15"/>
        <w:spacing w:before="0" w:after="0"/>
        <w:jc w:val="both"/>
        <w:rPr/>
      </w:pPr>
      <w:r>
        <w:rPr/>
        <w:t xml:space="preserve">       </w:t>
      </w:r>
      <w:r>
        <w:rPr/>
        <w:t>На 2020 год  расходная часть бюджета муниципального образования Утмановское сельское поселение составит  4864,2  т.р., на 2021 год – 4429,7 т.р., на 2022 год – 4468,1 т.р. Проект бюджета составлен  с дефицитом в 184,4т.р. – 2020 год, 218,3 т.р. – 2021 год и 433,0т.р. – 2022 год Наибольший удельный вес в расходах бюджета муниципального образования составят общегосударственные расходы (на содержание органов местного самоуправления и главы муниципального образования, расходы, осуществляющие обеспечение исполнения функций ОМС) – 1913,6т.р., что в сравнении с показателем прошлым годом больше на 14,3% (1674,6т.р). На национальную оборону планируется израсходовать на 4,3% больше, чем в 2019 году – 94,0т.р. Расходы на национальную безопасность и правоохранительную деятельность запланированы в сумме 1028,0т.р., что на 18,5% больше, чем в 2019 году. На национальную экономику (дорожный фонд) израсходуется 253,9 т.р., что меньше показателя прошлого года более, чем на 30%. На благоустройство и организацию и функционирование уличного освещения планируется израсходовать 450,9 т.р. Большая расходная статья бюджета – это культура, на которую запланировано расходов в сумме  1123,8 т.р., что меньше показателя прошлого года на 41%. Таким образом, расходы муниципального образования Утмановское сельское поселение на 2020 год составили 4864,2т.р.</w:t>
      </w:r>
    </w:p>
    <w:p>
      <w:pPr>
        <w:pStyle w:val="Style15"/>
        <w:spacing w:before="0" w:after="0"/>
        <w:jc w:val="both"/>
        <w:rPr/>
      </w:pPr>
      <w:r>
        <w:rPr/>
        <w:t>       </w:t>
      </w:r>
      <w:r>
        <w:rPr/>
        <w:t>Главной целью и главным приоритетом в социально-экономической политике муниципального образования Утмановское сельское поселение на 2020 год и плановый период 2021-2022 годов год останется повышение качества жизни жителей поселения, хотя из-за экономии на эти цели выделяется совсем немного бюджетных средств. Но население активно участвует в досуговых, культурных и спортивных мероприятиях,  укрепляет культурные традиции, не забывает памятные и знаменательные даты, проявляет инициативу в участии в проектах по поддержке местных инициатив, участвует в субботниках по уборке территорий поселения и многое друго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Глава Администрации  </w:t>
      </w:r>
    </w:p>
    <w:p>
      <w:pPr>
        <w:pStyle w:val="Style15"/>
        <w:spacing w:before="0" w:after="0"/>
        <w:rPr/>
      </w:pPr>
      <w:r>
        <w:rPr>
          <w:rStyle w:val="StrongEmphasis"/>
        </w:rPr>
        <w:t>Утмановского сельского поселения                                                                  И.Г.Мацьо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уловская Н.Н. (883351)681-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06:00Z</dcterms:created>
  <dc:creator>utmanovo</dc:creator>
  <dc:description/>
  <cp:keywords/>
  <dc:language>en-US</dc:language>
  <cp:lastModifiedBy>utmanovo</cp:lastModifiedBy>
  <dcterms:modified xsi:type="dcterms:W3CDTF">2019-11-15T12:10:00Z</dcterms:modified>
  <cp:revision>15</cp:revision>
  <dc:subject/>
  <dc:title/>
</cp:coreProperties>
</file>