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4.11.2019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left="1701" w:right="1132" w:hanging="0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Об утверждении прогноза социально-экономического развития Утмановского сельского поселения на 2020 год и плановый период 2021 -2022 годов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8"/>
        </w:rPr>
      </w:pPr>
      <w:r>
        <w:rPr>
          <w:rFonts w:eastAsia="Arial"/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bCs/>
          <w:iCs/>
          <w:szCs w:val="28"/>
        </w:rPr>
        <w:t xml:space="preserve">Руководствуясь Бюджетным Кодексом Российской Федерации, Уставом Утмановского сельского поселения, </w:t>
      </w:r>
      <w:r>
        <w:rPr>
          <w:szCs w:val="28"/>
        </w:rPr>
        <w:t>Положением  о бюджетном   процессе в  муниципальном образовании Утмановское сельское поселение Подосиновского района Кировской области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szCs w:val="28"/>
        </w:rPr>
        <w:t>1. Утвердить прогноз социально-экономического развития  Утмановского сельского поселения на 2020 год и плановый период 2021 - 2022 годов согласно приложению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szCs w:val="28"/>
        </w:rPr>
        <w:t>2.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2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23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мановского сельского поселения       И.Г. Мацьох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60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  06.12.2018   №  38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31"/>
      <w:bookmarkEnd w:id="0"/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И И КОРРЕКТИРОВКИ СТРАТЕГИ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 РАЗВИТИЯ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ОСИНОВСКОГО РАЙОН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ind w:left="0" w:firstLine="709"/>
        <w:jc w:val="both"/>
        <w:rPr/>
      </w:pP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 и корректировки стратегии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Утма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(далее - Порядок) определяет порядок разработки, корректировки, утверждения, осуществления мониторинга и контроля реализации стратегии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 Утмановского сельского поселения Подосиновского района </w:t>
      </w:r>
      <w:r>
        <w:rPr>
          <w:rFonts w:cs="Times New Roman" w:ascii="Times New Roman" w:hAnsi="Times New Roman"/>
          <w:sz w:val="24"/>
          <w:szCs w:val="24"/>
        </w:rPr>
        <w:t>(далее - Стратег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тратегия является документом стратегического планирования, определяющим цели и задачи муниципального управления, направленные на обеспечение устойчивого и сбалансированного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тратегия разрабатывается в целях формирования муниципальной политики в сфере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выработки механизмов ее реал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Стратегия разрабатывается на основе стратегии социально-экономического развития Российской Федерации, стратегии социально-экономического развития Кировской области, прогноза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 с учетом</w:t>
      </w:r>
      <w:r>
        <w:rPr>
          <w:rFonts w:cs="Times New Roman" w:ascii="Times New Roman" w:hAnsi="Times New Roman"/>
          <w:sz w:val="24"/>
          <w:szCs w:val="24"/>
        </w:rPr>
        <w:t xml:space="preserve"> других документов стратегического планирован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ратегия разрабатывается на период, не превышающий периода, на который разрабатывается стратегия социально-экономического развития Кир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одержание стратегии включает в себ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у достигнутых целей социально-экономического развития Утмановского сельского поселения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досинов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ритеты, цели, задачи и направления социально-экономической политики Утмановского сельского поселен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досинов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затели достижения целей социально-экономического развития Утмановского сельского поселен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досинов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>, сроки и этапы реализации Стратег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жидаемые результаты реализации Стратег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финансовых ресурсов, необходимых для реализации Стратег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муниципальных программах, утверждаемых в целях реализации Стратег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положения, определяемые законодательством Российской Федерации, Кировской области, муниципальными правовыми актами Утман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Разработка и корректировка Стратегии осуществляется  Администрацией Утмановского сельского поселения  во взаимодействии с участниками стратегического планирования: Утмановской сельской  Думой, главой Утмановского сельского поселения, иными органами, общественными организациями и иными заинтересованными лицами (далее - участники разработки и корректировки Стратегии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о решению Администрации Утмановского сельского поселения для разработки и корректировки Стратегии может быть создана рабочая группа по разработке и корректировке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Стратегия утверждается решением Утмановской сельской  Ду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Стратегия в течение 10 дней со дня ее утверждения размещается на официальном сайте Администрации Утман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tmanov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разработк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работка Стратегии включает в себя следующие этап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разработке Стратег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Стратег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обсуждение проекта Стратег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роекта Стратег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Утмановской сельской  Думой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ешение о разработке стратегии принимается главой Администрац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Утма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путем издания распоряжения Администрации Утмановского сельского поселения  с установлением периода, на который разрабатывается Стратегия, сроков разработки Стратегии и иных положений, касающихся разработки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Специалист Администрац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Утма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яет участникам разработки и корректировки Стратегии запрос о представлении сведений, необходимых для разработки Стратегии, по установленным формам и срок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 Администрация Утмановского сельского поселения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сведений, представляемых участниками разработки и корректировки Стратегии, разрабатывает проект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В соответствии  со  статьей 15 Устава Утмановского сельского поселения  проект Стратеги выносится на публичные слушания, размещается на официальном сайте  Администрации Подосиновск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tmanov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федеральной информационной системе стратегического план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Доработанный с учетом результатов публичных слушаний проект Стратегии согласовывается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астниками разработки и корректировки Стратегии и в установленном порядке вносится в Утмановскую сельскую Думу одновременно с проектом решения Утмановской сельской Думы об утверждении Стратег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рректировк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шение о корректировке Стратегии принимается распоряжением Администрации Утмановского сельского поселени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Изменение действующего законодательства, регламентирующего порядок разработки и реализации стратегий социально-экономического развития муниципальных образований Российской Федерации, а также изменение действующего законодательства, регулирующего вопросы или положения, отраженные в Стратег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о результатам мониторинга и контроля реализации Стратегии при выявлении отклонений фактических значений от плановых более чем на десять процентов или процентных пунктов по десяти и более процентам показателей Стратег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рректировка Стратегии осуществляется в том же порядке, что и ее разрабо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мониторинга и контроля реализаци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и контроль реализации Стратегии осуществляется специалистом Администрации Утмановского сельского поселения в рамках мониторинга и контроля реализации плана мероприятий по реализации стратегии социально-экономического развития Утмановского сельского поселения, проводимых в порядке, установленном постановлением Администрации Утмановского сель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1"/>
        <w:spacing w:lineRule="auto" w:line="36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360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одосиновск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06.12.2018   №  38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1" w:name="P94"/>
      <w:bookmarkEnd w:id="1"/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И И КОРРЕКТИРОВКИ ПЛАНА МЕРОПРИЯТИЙ ПО РЕАЛИЗАЦИИ СТРАТЕГИИ СОЦИАЛЬНО-ЭКОНОМИЧЕСКОГО РАЗВИТ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МАНОВСКОГО СЕЛЬСКОГО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ДОСИН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разработки и корректировки плана мероприятий по реализации стратегии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(далее - Порядок) определяет порядок разработки, корректировки, утверждения, осуществления мониторинга и контроля реализации плана мероприятий по реализации стратегии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- План мероприят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лан мероприятий разрабатывается на период реализации стратегии социально-экономического развития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тм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- Стратегия) на основе ее положений с учетом основных направлений деятельности Администрации Утмановского сель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лан мероприятий по реализации Стратегии содержи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Цели и задачи социально-экономического развития Утмановского сельского поселения, приоритетные для каждого этапа реализации Стратег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казатели реализации Стратегии и их значения, установленные для каждого этапа реализации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Комплексы мероприятий и перечень муниципальных программ Утмановского сельского поселения, обеспечивающие достижение на каждом этапе реализации Стратегии долгосрочных целей социально-экономического развития Утмановского сельского поселения, указанных в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Иные положения, определенные Администрацией Утман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Разработка и корректировка Плана мероприятий осуществляется  Администрацией Утмановского сельского поселения  во взаимодействии с участниками стратегического планирования: Утмановской сельской Думой, главой Утмановского сельского поселения,  иными органами, общественными организациями и иными заинтересованными лицами (далее - участники разработки и корректировки Плана мероприятий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лан мероприятий утверждается распоряжением Администрации Утмановского сель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разработки Плана мероприят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работка Плана мероприятий включает в себя следующие этап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екта Плана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обсуждение проекта Плана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роекта Плана меро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Администрацией Утмановского сельского поселения Плана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работка проекта Плана мероприятий осуществляется в течение трех месяцев после утверждения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пециалист Администрации Утмановского сельского поселения направляет участникам разработки и корректировки Плана мероприятий запрос о представлении сведений, необходимых для формирования Плана мероприятий, по установленным им формам и срок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Утмановского сельского поселения на основе сведений, представляемых участниками разработки и корректировки Плана мероприятий, формирует проект Плана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оект Плана мероприятий выносится на общественное обсуждение, проводимое в порядке, утвержденном Администрацией Утман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оект Плана мероприятий согласовывается   с участниками разработки и корректировки Плана мероприятий и в установленном порядке вносится на рассмотрение главе Утмановского сельского поселения одновременно с проектом распоряжения Администрации Утмановского сельского поселения об утверждении Плана мероприятий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рректировки Плана мероприят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рректировка Плана мероприятий осуществляется по решению Администрации Утмановского сельского поселени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Корректировка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едложения участников, участвующих в реализации Плана мероприятий, по корректировке Плана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В случаях, предусмотренных </w:t>
      </w:r>
      <w:hyperlink w:anchor="P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ешении Администрации Утмановского сельского поселения о корректировке Плана мероприятий указываются сроки корректировки Плана мероприятий и иные положения, касающиеся корректировки Плана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рректировка Плана мероприятий осуществляется в том же порядке, что и его разрабо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мониторинга и контроля реализац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мероприят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ониторинг и контроль реализации Плана мероприятий осуществляется   Администрацией Утмановского сельского поселения   путем выявления отклонений фактических значений целевых показателей от плановых, определенных Стратегией, и оценки исполнения запланированных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целях мониторинга и контроля реализации Плана мероприятий участники, участвующие в реализации Плана мероприятий, направляют не позднее 1 марта года, следующего за отчетным, в Администрацию Утмановского сельского по установленной им форме сведения о реализации Плана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езультаты мониторинга Плана мероприятий включаются в ежегодный отчет главы Администрации Утмановского сельского поселения  о результатах деятельности Администрации Утман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  Администрация Утмановского сельского поселения  размещает документы, в которых отражаются результаты мониторинга Плана мероприятий, на официальном сайте органов местного самоуправления муниципального образования Администрации Утман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tmanov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на общедоступном информационном ресурсе стратегического планирования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1"/>
        <w:ind w:firstLine="709"/>
        <w:jc w:val="both"/>
        <w:rPr/>
      </w:pPr>
      <w:bookmarkStart w:id="2" w:name="P146"/>
      <w:bookmarkEnd w:id="2"/>
      <w:r>
        <w:rPr>
          <w:rFonts w:cs="Times New Roman" w:ascii="Times New Roman" w:hAnsi="Times New Roman"/>
          <w:sz w:val="24"/>
          <w:szCs w:val="24"/>
        </w:rPr>
        <w:t>4.5. По результатам мониторинга и контроля Плана мероприятий участники участвующие в реализации Плана мероприятий при необходимости вносит предложения Администрации Утмановского сельского поселения  о целесообразности корректировки Плана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1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Текст концевой сноски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22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utmanovo.ru/" TargetMode="External"/><Relationship Id="rId3" Type="http://schemas.openxmlformats.org/officeDocument/2006/relationships/hyperlink" Target="http://www.adm.utmanovo.ru/" TargetMode="External"/><Relationship Id="rId4" Type="http://schemas.openxmlformats.org/officeDocument/2006/relationships/hyperlink" Target="http://www.adm.utmanovo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8:00Z</dcterms:created>
  <dc:creator>user</dc:creator>
  <dc:description/>
  <dc:language>en-US</dc:language>
  <cp:lastModifiedBy>Utmanovo</cp:lastModifiedBy>
  <cp:lastPrinted>2018-12-14T15:26:00Z</cp:lastPrinted>
  <dcterms:modified xsi:type="dcterms:W3CDTF">2019-11-04T11:38:00Z</dcterms:modified>
  <cp:revision>2</cp:revision>
  <dc:subject/>
  <dc:title>Районная</dc:title>
</cp:coreProperties>
</file>