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ниципальной программы Ут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«Развитие муниципального управ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71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 сельского поселения  Подосиновского района Кировской области (далее – Администрация Утмановского сельского поселения Подосиновского района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сельского поселения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омственная целевая программа «Организация деятельности Администрации Утмановского сельского поселения Подосиновского района Киров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системы муниципального управления в органах местного самоуправления Утмановского  сельского поселения, повышение эффективности и информационной  прозрачности их деятельности 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администрации Утмановского сельского поселения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ьзования современных информационно-коммуникационных технологий в профессиональной деятельности главы Утмановского 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Утман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   финансовым вопросам  и в сфере размещения муниципального за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о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правовых актов Утманов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граждан в Утманов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 Утмановского сельского поселения, повысивших квалификацию и прошедших профессиональную переподготов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. Выделения этапов не предусматриваетс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ий объем финансирования 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ит  22322,5 тыс.рублей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       1815,8   тыс. рублей, в том числе средства областного бюджета  70,9           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 – 1887,6  тыс. рублей, в том числе средства областного бюджета 76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 – 2425,7 тыс.рублей, в том числе средства областного бюджета 333,8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 - 2686,9 тыс. рублей, в том числе средства областного бюджета 65,7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 – 3703,7 тыс. рублей, в том числе средства областного бюджета 483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 – 3925,9 тыс. рублей, в том числе средства областного бюджета 367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 – 3740,4 тыс. рублей, в том числе средства областного бюджета 387,7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– 3388,6 тыс. рублей, в том числе средства областного бюджета 94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 – 3419,6 тыс. рублей, в том числе средства областного бюджета 97,4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– 2025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5:00Z</dcterms:created>
  <dc:creator>User</dc:creator>
  <dc:description/>
  <cp:keywords/>
  <dc:language>en-US</dc:language>
  <cp:lastModifiedBy>utmanovo</cp:lastModifiedBy>
  <dcterms:modified xsi:type="dcterms:W3CDTF">2019-11-15T11:33:00Z</dcterms:modified>
  <cp:revision>10</cp:revision>
  <dc:subject/>
  <dc:title>ПАСПОРТ</dc:title>
</cp:coreProperties>
</file>