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6.08.2018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Об утверждении Порядка  и Методики планирования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бюджетных ассигнований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Утмановского сельского  поселения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о  статьей 174.2 Бюджетного кодекса Российской Федерации и решением Утмановской сельской Думы от 26.06.2014 № 18/09 «О бюджетном процессе в Утмановском сельском поселении» 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Порядок планирования бюджетных ассигнований  бюджета Утмановского сельского поселения на 2019 год и на плановый период 2020 и 2021 годов согласно приложению 1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Утвердить Методику планирования бюджетных ассигнований бюджета Утмановского сельского поселения на 2019 год и на плановый период 2020 и 2021 годов согласно приложению 2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Утмановского сельского поселения от 09.08.2017 №24 «Об утверждении Порядка и Методики планирования бюджетных ассигнований бюджета Утмановского сельского поселения на 2018 год»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ного бухгалтера Администрации Окуловскую Н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И.о.главы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тмановского сельского поселения     Е.В.Некипело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Текст концевой сноски Знак"/>
    <w:basedOn w:val="Style13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22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46:00Z</dcterms:created>
  <dc:creator>user</dc:creator>
  <dc:description/>
  <cp:keywords/>
  <dc:language>en-US</dc:language>
  <cp:lastModifiedBy>Галя</cp:lastModifiedBy>
  <cp:lastPrinted>2018-08-24T10:55:00Z</cp:lastPrinted>
  <dcterms:modified xsi:type="dcterms:W3CDTF">2020-02-07T06:01:00Z</dcterms:modified>
  <cp:revision>14</cp:revision>
  <dc:subject/>
  <dc:title>Районная</dc:title>
</cp:coreProperties>
</file>