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/>
        <w:t>ПОСТАНОВЛЕНИЕ</w:t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45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4.10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>с.Утманово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color w:val="000000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Администрации Утм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rFonts w:cs="Calibri"/>
          <w:b/>
          <w:bCs/>
          <w:color w:val="000000"/>
          <w:szCs w:val="28"/>
        </w:rPr>
        <w:t>от 06.05.2022 № 22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тмановского сельского поселения ПОСТАНОВЛЯЕТ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Внести изменений в постановление Администрации Утмановского сельского поселения от 06.05.2022 № 22 «Об утверждении методики прогнозирования поступлений доходов в бюджет Утмановского сельского поселения», утвердив Методику прогнозирования поступлений доходов в  бюджет Утмановского сельского  поселения, главным администратором которых является Администрация Утмановского сельского поселения, в новой редакции согласно приложению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применяется к правоотношениям, возникающим при составлении и исполнении бюджета Утмановского сельского поселения, начиная с бюджета Утмановского сельского поселения на 2025 год и на плановый период 2026 и 2027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Утмановского сельского поселения     И.Г. Мацьох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left" w:pos="720" w:leader="none"/>
          <w:tab w:val="left" w:pos="5812" w:leader="none"/>
        </w:tabs>
        <w:spacing w:lineRule="auto" w:line="276"/>
        <w:ind w:left="5529" w:right="102" w:hanging="0"/>
        <w:jc w:val="left"/>
        <w:rPr>
          <w:b/>
          <w:b/>
          <w:szCs w:val="28"/>
        </w:rPr>
      </w:pPr>
      <w:r>
        <w:rPr>
          <w:szCs w:val="28"/>
        </w:rPr>
        <w:t>Приложение</w:t>
      </w:r>
    </w:p>
    <w:p>
      <w:pPr>
        <w:pStyle w:val="Style23"/>
        <w:spacing w:lineRule="auto" w:line="276"/>
        <w:ind w:left="5529" w:right="102" w:hanging="0"/>
        <w:jc w:val="left"/>
        <w:rPr>
          <w:b/>
          <w:b/>
          <w:szCs w:val="28"/>
        </w:rPr>
      </w:pPr>
      <w:r>
        <w:rPr>
          <w:szCs w:val="28"/>
        </w:rPr>
        <w:t>УТВЕРЖДЕНА</w:t>
      </w:r>
    </w:p>
    <w:p>
      <w:pPr>
        <w:pStyle w:val="Style23"/>
        <w:ind w:left="5528" w:right="102" w:hanging="0"/>
        <w:jc w:val="left"/>
        <w:rPr>
          <w:b/>
          <w:b/>
          <w:szCs w:val="28"/>
        </w:rPr>
      </w:pPr>
      <w:r>
        <w:rPr>
          <w:szCs w:val="28"/>
        </w:rPr>
        <w:t>постановлением Администрации Утмановского сельского поселения</w:t>
      </w:r>
    </w:p>
    <w:p>
      <w:pPr>
        <w:pStyle w:val="Style23"/>
        <w:ind w:left="5528" w:right="102" w:hanging="0"/>
        <w:jc w:val="left"/>
        <w:rPr>
          <w:b/>
          <w:b/>
          <w:szCs w:val="28"/>
        </w:rPr>
      </w:pPr>
      <w:r>
        <w:rPr>
          <w:szCs w:val="28"/>
        </w:rPr>
        <w:t xml:space="preserve">от  24.10.2024  № 30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поступлений доходов в бюджет Утман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, главным администратором которых являетс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тмановского сельского поселения Подосиновского района Кировской области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ая Методика прогнозирования поступлений доходов в бюджет муниципального образования  Утмановское сельское поселение, главным администратором которых является Администрация Утмановского сельского поселения Подосиновского района Кировской области (далее – Методика), разработана на основе единых подходов к прогнозированию поступлений доходов в текущем финансовом году, очередном финансовом году и плановом периоде в целях исполнения Администрацией Утмановского сельского поселения Подосиновского района Кировской области (далее – Утмановское сельское поселение) полномочий главного администратора доходов бюджета Утмановского сельского посел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гнозирование поступлений осуществляется в разрезе видов и подвидов доходов, закрепленных за Администрацией Утмановского сельского поселения, постановлением Администрации Утмановского сельского поселения Подосиновского района Кировской области от 15.12.2021 № 58 «Об утверждении перечня главных администраторов доходов бюджета Утмановского сельского поселения» (в редакции  от 04.09.2024 № 25). 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прогнозировании поступлений неналоговых доходов используются следующие методы (сочетания методов)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реднение - расчет, основанный на усреднении годовых объемов доходов бюджета Утмановского сельского поселения не менее чем за 3 года, предшествующих расчетному, или за весь период поступления соответствующего вида доходов, если он не превышает 3 год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ация - расчет с применением коэффициента, характеризующего динамику поступления прогнозируемого вида доходов в предшествующие периоды, но не менее чем за 3 год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расчете прогнозного объема поступлений доходов учитывается оценка ожидаемых результатов работы по взысканию дебиторской задолженности по доходам в бюджет поселения (за исключением задолженности, подлежащей учету на забалансовом счете до принятия решения о ее восстановлении на балансовом счете или списании с забалансового счета) на основании информации о планирующемся ее зачислении, а также влияние на объем поступлений доходов отдельных решений Президента Российской Федерации, Правительства Российской Федерации, Правительства Кировской области, Администрации Подосиновского района, Администрации Утмановского сельского посе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прогнозного объема поступлений доходов на текущий финансовый год корректируется исходя из фактического объема поступлений доходов на определенную отчетную дату и оценки поступлений до конца текущего финансового года с учетом ожидаемой суммы поступлений дебиторской задолженности на основании данных отчетности по форме 0503169 по состоянию на определенную отчетную дату, иных факторов, влияющих на поступление доходов и помесячной динамики поступлений в предыдущие период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прогнозирования поступлений неналоговых доходов, администрируемых Администрацией Утмановского сельского поселения, определена в приложении к настоящей методике.</w:t>
      </w:r>
      <w:bookmarkStart w:id="0" w:name="_GoBack"/>
      <w:bookmarkEnd w:id="0"/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гнозирование поступлений неналоговых доходов на плановый период осуществляется с применением метода индексации.</w:t>
      </w:r>
    </w:p>
    <w:p>
      <w:pPr>
        <w:pStyle w:val="Style22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жидаемый объем безвозмездных поступлений от других бюджетов бюджетной системы Российской Федерации определяется на основании объема расходов федерального, областного бюджетов и бюджета Подосиновского района на очередной финансовый год и плановый перио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ьные виды безвозмездных поступлений носят несистемный характер и относятся к категории не поддающихся объективному прогнозирован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гнозирование доходов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 осуществляется на текущий финансовый год с учетом фактического поступления на определенную отчетную дату текущего финансового года, а также исходя из планируемого объема поступлений (возврата средств, потребность в которых подтверждена) до конца текущего финансового года.</w:t>
      </w:r>
    </w:p>
    <w:p>
      <w:pPr>
        <w:pStyle w:val="ConsPlusNormal1"/>
        <w:spacing w:before="2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1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Style16">
    <w:name w:val="Текст концевой сноски Знак"/>
    <w:basedOn w:val="Style13"/>
    <w:qFormat/>
    <w:rPr>
      <w:rFonts w:ascii="Arial" w:hAnsi="Arial" w:cs="Arial"/>
      <w:lang w:val="ru-RU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basedOn w:val="Style13"/>
    <w:qFormat/>
    <w:rPr/>
  </w:style>
  <w:style w:type="character" w:styleId="Style18">
    <w:name w:val="Название Знак"/>
    <w:basedOn w:val="Style13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4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tLeast" w:line="240"/>
      <w:jc w:val="both"/>
    </w:pPr>
    <w:rPr>
      <w:kern w:val="2"/>
      <w:szCs w:val="18"/>
    </w:rPr>
  </w:style>
  <w:style w:type="paragraph" w:styleId="Style23">
    <w:name w:val="Название"/>
    <w:basedOn w:val="Normal"/>
    <w:qFormat/>
    <w:pPr>
      <w:tabs>
        <w:tab w:val="clear" w:pos="708"/>
        <w:tab w:val="left" w:pos="720" w:leader="none"/>
      </w:tabs>
      <w:ind w:left="-540" w:firstLine="360"/>
      <w:jc w:val="center"/>
    </w:pPr>
    <w:rPr/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6">
    <w:name w:val="#Таблица названия столбцов"/>
    <w:basedOn w:val="Normal"/>
    <w:qFormat/>
    <w:pPr>
      <w:jc w:val="center"/>
    </w:pPr>
    <w:rPr>
      <w:b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unct">
    <w:name w:val="punct"/>
    <w:basedOn w:val="Standard"/>
    <w:qFormat/>
    <w:pPr>
      <w:spacing w:lineRule="auto" w:line="360"/>
      <w:jc w:val="both"/>
    </w:pPr>
    <w:rPr>
      <w:rFonts w:eastAsia="Times New Roman" w:cs="Times New Roman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  <w:ind w:firstLine="567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hi-IN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0" w:before="0" w:after="660"/>
      <w:ind w:hanging="760"/>
    </w:pPr>
    <w:rPr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1:00Z</dcterms:created>
  <dc:creator>user</dc:creator>
  <dc:description/>
  <cp:keywords/>
  <dc:language>en-US</dc:language>
  <cp:lastModifiedBy>Галя</cp:lastModifiedBy>
  <cp:lastPrinted>2017-08-22T15:22:00Z</cp:lastPrinted>
  <dcterms:modified xsi:type="dcterms:W3CDTF">2024-10-29T06:32:00Z</dcterms:modified>
  <cp:revision>18</cp:revision>
  <dc:subject/>
  <dc:title>Районная</dc:title>
</cp:coreProperties>
</file>