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Style23"/>
        <w:jc w:val="center"/>
        <w:rPr>
          <w:b/>
          <w:b/>
          <w:bCs/>
        </w:rPr>
      </w:pPr>
      <w:r>
        <w:rPr>
          <w:b/>
          <w:bCs/>
        </w:rPr>
        <w:t> </w:t>
      </w:r>
      <w:r>
        <w:rPr>
          <w:b/>
        </w:rPr>
        <w:t>Раздел I.   ПАСПОРТ  МУНИЦИПАЛЬНОЙ    ПРОГРАММЫ</w:t>
      </w:r>
      <w:r>
        <w:rPr>
          <w:b/>
          <w:bCs/>
        </w:rPr>
        <w:t> </w:t>
      </w:r>
    </w:p>
    <w:p>
      <w:pPr>
        <w:pStyle w:val="Normal"/>
        <w:suppressAutoHyphens w:val="false"/>
        <w:rPr/>
      </w:pPr>
      <w:r>
        <w:rPr/>
        <w:t> 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7539"/>
      </w:tblGrid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дминистрация Яхреньгского сельского поселения Подосиновского района Кировской области (далее – Администрация Яхреньгского сельского поселения Подосиновского района)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Исполнители муниципальной программы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дминистрация Яхреньгского сельского поселения Подосиновского района Кировской области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граммно-целевые инструменты муниципальной программы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u w:val="single"/>
                <w:lang w:eastAsia="ru-RU"/>
              </w:rPr>
              <w:t>Ведомственная целевая программа</w:t>
            </w:r>
            <w:r>
              <w:rPr>
                <w:lang w:eastAsia="ru-RU"/>
              </w:rPr>
              <w:t xml:space="preserve"> «Организация деятельности Администрации Яхреньгского сельского поселения Подосиновского района Кировской области» </w:t>
            </w:r>
          </w:p>
          <w:p>
            <w:pPr>
              <w:pStyle w:val="Normal"/>
              <w:suppressAutoHyphens w:val="false"/>
              <w:jc w:val="both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  <w:t>Отдельные мероприятия: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-«Развитие муниципальной службы в органах местного самоуправления Яхреньгского сельского поселения»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-ППМИ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Цели муниципальной программы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Совершенствование системы муниципального управления в органах местного самоуправления Яхреньгского сельского поселения, повышение эффективности и информационной прозрачности их деятельности    </w:t>
            </w:r>
          </w:p>
        </w:tc>
      </w:tr>
      <w:tr>
        <w:trPr>
          <w:trHeight w:val="772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адачи муниципальной программы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беспечение осуществления управленческих функций Администрации Яхреньгского сельского поселения (далее – Администрации поселения), совершенствование системы муниципального управления;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главы Администрации поселения;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беспечение сохранности, эксплуатации и содержания имущества, находящегося в ведении Администрации поселения;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вышение эффективности управления имуществом поселения;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беспечение доходов местного бюджета от использования муниципального имущества поселения.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беспечение хозяйственной деятельности Администрации поселения;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беспечение использования современных информационно-коммуникационных технологий в профессиональной деятельности главы Администрации поселения, аппарата Администрации поселения;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формирование высококачественного кадрового состава муниципальной службы в Администрации поселения;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азвитие кадрового потенциала, повышение уровня подготовки муниципальных служащих;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беспечение выплаты пенсии за выслугу лет лицам, замещавшим должности муниципальной службы в Администрации посел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false"/>
              <w:overflowPunct w:val="false"/>
              <w:autoSpaceDE w:val="false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организация сбора и вывоза бытовых отходов и мусор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false"/>
              <w:overflowPunct w:val="false"/>
              <w:autoSpaceDE w:val="false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организация благоустройства и озеленения территории поселения,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false"/>
              <w:overflowPunct w:val="false"/>
              <w:autoSpaceDE w:val="false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присвоение наименований улицам, площадям и иным территориям проживания граждан в населённых пунктах, установление нумерации домов, организация освещения улиц и установки указателей с наименованиями улиц и номерами дом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false"/>
              <w:overflowPunct w:val="false"/>
              <w:autoSpaceDE w:val="false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организация ритуальных услуг и услуг и содержание мест захоронения;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атериально-техническое обеспечение проведения выборов в представительный орган муниципального образования Яхреньгское сельское поселение;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уществление контроля за обеспечением сохранности автомобильных дорог местного значения;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беспечение требуемого уровня качества содержания автодорог;</w:t>
            </w:r>
          </w:p>
          <w:p>
            <w:pPr>
              <w:pStyle w:val="Normal"/>
              <w:suppressAutoHyphens w:val="false"/>
              <w:jc w:val="both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lang w:eastAsia="ru-RU"/>
              </w:rPr>
              <w:t>принятие мер по обустройству и содержанию дорог.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муниципальных правовых актов Яхреньгского сельского поселения,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;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обращений граждан в Яхреньгское сельское поселение, рассмотренных с нарушением сроков, установленных законодательством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пускная способность каналов передачи данных информационно-телекоммуникационной сети «Интернет»;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ля муниципальных служащих Яхреньгского сельского поселения, повысивших квалификацию и прошедших профессиональную переподготовку;</w:t>
            </w:r>
            <w:r>
              <w:rPr>
                <w:b/>
                <w:bCs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ля муниципальных служащих, успешно прошедших аттестацию от числа муниципальных служащих, включенных в график;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ля муниципальных служащих, прошедших медицинскую диспансеризацию и имеющих заключение об отсутствии заболеваний, препятствующих прохождению муниципальной службы (от числа муниципальных служащих, подлежащих аттестации);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случаев несоблюдения муниципальными служащими ограничений и нарушения запретов, предусмотренных действующим законодательством о муниципальной службе;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ля рассмотренных комиссией по соблюдению требований к служебному поведению муниципальных служащих и урегулированию конфликта интересов фактов нарушений (конфликта интересов) и урегулированных конфликтов интересов на муниципальной службе (от общего числа выявленных конфликтов интересов);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количество информационных материалов  о деятельности Администрации поселения, размещенных в средствах массовой информации, в т.ч. в сети Интернет; 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воевременность разработки прогноза социально-экономического развития  Яхреньгского сельского поселения;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случаев несоблюдение сроков исполнения запросов социально-правового характера.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Этапы и сроки реализации муниципальной программы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2014 – 2023годы. Выделения этапов не предусматривается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бъемы ассигнований муниципальной программы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общий объем финансирования  муниципальной программы   составит 30391,61 тыс. рублей:          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2014 год -     3698,20 тыс. рублей, в том числе средства областного бюджета 696              тыс. рублей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2015 год – 2372,43 тыс. рублей, в том числе средства областного бюджета 696 тыс. рублей;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16 год – 2563,25 тыс. рублей, в том числе средства областного бюджета 696 тыс. рублей;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2017 год- 2999,18 тыс. рублей;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8 год – 3024,83 тыс. рублей;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9 год -3267,02 тыс. рублей;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0 год- 3033,2 тыс. рублей;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1 год – 3119,2 тыс. рублей;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2 год – 3043,7 тыс. рублей;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3 год- 3270,6 тыс. рублей.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жидаемые конечные результаты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еализации  муниципальной программы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lang w:eastAsia="ru-RU"/>
              </w:rPr>
              <w:t>к 2023году ожидается: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тсутствие муниципальных правовых актов Администрации поселения,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 (0 единиц);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тсутствие обращений граждан в Администрацию поселения, рассмотренных с нарушением сроков, установленных законодательством (0 единиц);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тсутствие фактов нарушения запретов и ограничений, предусмотренных законодательством о муниципальной службе (0)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lang w:eastAsia="ru-RU"/>
              </w:rPr>
              <w:t>повышение квалификации и прохождение профессиональной переподготовки (1 человек);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%-ное прохождение муниципальными служащими медицинской диспансеризации (от числа муниципальных служащих, подлежащих диспансеризации);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%-ное прохождение муниципальными служащими аттестации, предусмотренной законодательством о муниципальной службе (от числа муниципальных служащих, подлежащих аттестации по графику);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здание кадрового резерва на замещение должностей муниципальной службы, относящихся к высшей, старшей и младшей  группе должностей. Своевременная актуализация кадрового резерва;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вышение информационной открытости в деятельности Администрации поселения;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создание материально-технических условий для максимально-эффективного муниципального управления; 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воевременность разработки прогноза социально-экономического развития поселения;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тсутствие фактов нарушения сроков исполнения запросов социально-правового характера (0);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улучшение экологического состояния окружающей среды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rPr>
          <w:rFonts w:ascii="Calibri" w:hAnsi="Calibri" w:eastAsia="Calibri" w:cs="Calibri"/>
          <w:color w:val="000000"/>
          <w:sz w:val="22"/>
          <w:szCs w:val="22"/>
          <w:lang w:eastAsia="ru-RU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jc w:val="right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spacing w:lineRule="auto" w:line="360"/>
      <w:ind w:left="0" w:right="0" w:firstLine="708"/>
      <w:jc w:val="both"/>
    </w:pPr>
    <w:rPr/>
  </w:style>
  <w:style w:type="paragraph" w:styleId="Style18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Обычный (веб)"/>
    <w:basedOn w:val="Normal"/>
    <w:qFormat/>
    <w:pPr>
      <w:suppressAutoHyphens w:val="false"/>
      <w:spacing w:before="100" w:after="100"/>
    </w:pPr>
    <w:rPr>
      <w:kern w:val="2"/>
      <w:sz w:val="20"/>
      <w:szCs w:val="20"/>
    </w:rPr>
  </w:style>
  <w:style w:type="paragraph" w:styleId="Western">
    <w:name w:val="western"/>
    <w:basedOn w:val="Normal"/>
    <w:qFormat/>
    <w:pPr>
      <w:spacing w:before="280" w:after="28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1:53:00Z</dcterms:created>
  <dc:creator>user</dc:creator>
  <dc:description/>
  <cp:keywords/>
  <dc:language>en-US</dc:language>
  <cp:lastModifiedBy>Галина</cp:lastModifiedBy>
  <cp:lastPrinted>2015-01-07T14:18:00Z</cp:lastPrinted>
  <dcterms:modified xsi:type="dcterms:W3CDTF">2021-11-15T13:02:00Z</dcterms:modified>
  <cp:revision>9</cp:revision>
  <dc:subject/>
  <dc:title>КИРОВСКАЯ ГОРОДСКАЯ ДУМА</dc:title>
</cp:coreProperties>
</file>