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23"/>
        <w:jc w:val="center"/>
        <w:rPr/>
      </w:pPr>
      <w:r>
        <w:rPr>
          <w:b/>
          <w:bCs/>
        </w:rPr>
        <w:t> </w:t>
      </w:r>
      <w:r>
        <w:rPr>
          <w:b/>
        </w:rPr>
        <w:t>Раздел I.   ПАСПОРТ  МУНИЦИПАЛЬНОЙ    ПРОГРАММЫ</w:t>
      </w:r>
      <w:r>
        <w:rPr>
          <w:b/>
          <w:bCs/>
        </w:rPr>
        <w:t> </w:t>
      </w:r>
    </w:p>
    <w:p>
      <w:pPr>
        <w:pStyle w:val="Normal"/>
        <w:suppressAutoHyphens w:val="false"/>
        <w:spacing w:lineRule="atLeast" w:line="28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tLeast" w:line="2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553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Администрация Яхреньгского сельского поселения Подосиновского района Кировской области 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Яхреньгского сельского поселения Подосиновского района Кировской области (далее – Администрация Яхреньгского сельского поселения Подосиновского района)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и муниципальной программ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КУ «Физкультурно - оздоровительный комплекс» с.Яхреньг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Отдельные мероприят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«Физкультурно-оздоровительный комплекс» с. Яхреньг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апитальный ремонт здания МКУ «ФОК» с. Яхреньг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апитальный ремонт здания ФОК с.Яхреньга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укрепления здоровья населения, как поселения, так и района в целом. Приобщение различных слоев населения к регулярным занятиям физической культурой и спортом путем развития спортивной инфраструктуры, развития видов спорта, направленных на формирование физически и духовно здорового молодого поколения, а также повышения конкурентоспособности спортсменов района на областном уровне.</w:t>
            </w:r>
          </w:p>
        </w:tc>
      </w:tr>
      <w:tr>
        <w:trPr>
          <w:trHeight w:val="326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для занятий спортом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усовершенствования качества оказания услуг физкультурно-спортивной направленност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активного отдыха среди различных групп населения средствами физической культуры и спорт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и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участия команд в районных  физкультурных и спортивных мероприятиях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и создание условий для эффективного использования спортивной инфраструктуры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ординация деятельности по организации работы с молодежью;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атриотическое воспитание молодежи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оздание условий для развития массовой физической культуры и  спорта в поселении и районе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МКУ «Физкультурно-оздоровительный комплекс» с. Яхреньг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дельный вес жителей поселения, систематически занимающихся физической культурой и спортом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роведенных спортивно-массовых мероприяти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дельный вес подростков, привлеченных к занятиям физической культурой и спортом, от общего количества, состоящих на учете в КДН и ЗП, ПДН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ценка организации физкультурно-оздоровительной и спортивно-массовой работы в поселении по итогам оценки качества предоставляемых услуг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участников, проводимых спортивно-массовых мероприятий.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питальный ремонт здания МКУ «ФОК» с. Яхреньг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конструкция системы теплоснабжения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монт 1 и 2 этажа установка лестницы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ройство проточных электронагревателей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конструкция системы теплоснабжения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внутренних и внешних работ по фасаду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питальный ремонт здания ФОК с. Яхреньг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питальный ремонт крыш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апитальный ремонт фасад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ка внутренних помещений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2014 – 2023 годы. Выделения этапов не предусматривается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ирования муниципальной программы   составит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35576,67 тыс. рублей          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014 год – 4449,0 тыс. рублей; в том числе средства областного бюджета 2751,1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2015 год – 1626,27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016 год – 1863,08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017год-   2241,79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018 год- 3044,13 тыс. рублей из них областных 183,50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019 год- 3354,42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020 год- 3290,20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021год – 8293,78 тыс. рублей, в том числе средства областного бюджета 4508,242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022 год – 3704,5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 3709,5 тыс. рублей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jc w:val="both"/>
              <w:rPr/>
            </w:pPr>
            <w:r>
              <w:rPr/>
              <w:t>реализации  муниципальной программ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1"/>
            </w:tblGrid>
            <w:tr>
              <w:trPr/>
              <w:tc>
                <w:tcPr>
                  <w:tcW w:w="7621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беспечение деятельности МКУ «Физкультурно-оздоровительный комплекс» с. Яхреньг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eastAsia="ru-RU"/>
                    </w:rPr>
                    <w:t>Увеличение к 2022 году удельного веса населения, систематически занимающегося физической культурой и спортом, от общего числа жителей на 2,0 %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eastAsia="ru-RU"/>
                    </w:rPr>
                    <w:t>увеличение количества проводимых спортивно-массовых мероприятий  до 15 в 2022 год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eastAsia="ru-RU"/>
                    </w:rPr>
                    <w:t>увеличение удельного веса подростков, привлеченным к занятиям физической культурой и спортом, достижение более высоких результатов по итогам районного смотра-конкурса на лучшую постановку физкультурно-массовой и спортивно-оздоровительной работы среди населения.</w:t>
                  </w:r>
                </w:p>
                <w:p>
                  <w:pPr>
                    <w:pStyle w:val="Normal"/>
                    <w:jc w:val="both"/>
                    <w:rPr>
                      <w:color w:val="666666"/>
                      <w:lang w:eastAsia="ru-RU"/>
                    </w:rPr>
                  </w:pPr>
                  <w:r>
                    <w:rPr>
                      <w:color w:val="66666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6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>Капитальный ремонт здания МКУ «ФОК» с. Яхреньга</w:t>
                  </w:r>
                </w:p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конструкция системы теплоснабжения</w:t>
                  </w:r>
                </w:p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монт 1 и 2 этажа установка лестницы</w:t>
                  </w:r>
                </w:p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устройство проточных электронагревателей</w:t>
                  </w:r>
                </w:p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конструкция системы теплоснабжения</w:t>
                  </w:r>
                </w:p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олнение внутренних и внешних работ по фасаду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>Капитальный ремонт здания ФОК с. Яхреньга</w:t>
                  </w:r>
                </w:p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eastAsia="ru-RU"/>
                    </w:rPr>
                    <w:t>ремонт крыши</w:t>
                  </w:r>
                </w:p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монт фасада</w:t>
                  </w:r>
                </w:p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отделка внутренних помещений</w:t>
                  </w:r>
                </w:p>
              </w:tc>
            </w:tr>
          </w:tbl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        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/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kern w:val="2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4:00Z</dcterms:created>
  <dc:creator>user</dc:creator>
  <dc:description/>
  <cp:keywords/>
  <dc:language>en-US</dc:language>
  <cp:lastModifiedBy>Галина</cp:lastModifiedBy>
  <cp:lastPrinted>2015-01-07T14:18:00Z</cp:lastPrinted>
  <dcterms:modified xsi:type="dcterms:W3CDTF">2021-11-15T13:04:00Z</dcterms:modified>
  <cp:revision>8</cp:revision>
  <dc:subject/>
  <dc:title>КИРОВСКАЯ ГОРОДСКАЯ ДУМА</dc:title>
</cp:coreProperties>
</file>