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815" w:hRule="atLeast"/>
        </w:trPr>
        <w:tc>
          <w:tcPr>
            <w:tcW w:w="94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Раздел I.   ПАСПОРТ  МУНИЦИПАЛЬНОЙ    ПРОГРАММ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340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Подосиновского района Кировской област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министрация Яхреньгского сельского поселения  Подосиновского района Кировской области (далее – Администрация Яхреньгского сельского поселения Подосиновского района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КУК «Яхреньгский СДК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u w:val="single"/>
              </w:rPr>
              <w:t>Ведомственная целевая программа</w:t>
            </w:r>
            <w:r>
              <w:rPr>
                <w:b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«Обеспечение деятельности МКУК </w:t>
            </w:r>
            <w:r>
              <w:rPr/>
              <w:t>«Яхреньгский сельский Дом культур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24" w:leader="none"/>
              </w:tabs>
              <w:autoSpaceDE w:val="false"/>
              <w:ind w:left="0" w:hanging="0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 xml:space="preserve">«Обеспечение деятельности МКУК </w:t>
            </w:r>
            <w:r>
              <w:rPr>
                <w:b/>
              </w:rPr>
              <w:t>«Яхреньгский сельский Дом культуры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-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 xml:space="preserve">Развитие и укрепление материально-технической базы муниципальных домов культуры в населенных пунктах с численностью населения до 50 тыс. человек (текущий ремонт МКУК </w:t>
            </w:r>
            <w:r>
              <w:rPr>
                <w:b/>
              </w:rPr>
              <w:t>«Яхреньгский сельский Дом культуры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</w:rPr>
              <w:t>«Развитие и укрепление материально-технической базы домов культуры в населенных пунктах с числом жителей до 50 тыс. человек (модернизация материально-технической базы МКУК «Яхреньгский сельский Дом культуры»)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color w:val="000000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Яхреньгского сельского поселения (далее - поселения), обеспечение общественной потребности в услугах в области культуры; обеспечение социальных гарантий работникам культуры; с</w:t>
            </w:r>
            <w:r>
              <w:rPr>
                <w:lang w:eastAsia="ru-RU"/>
              </w:rPr>
              <w:t>оздание условий для культурного развития жителей поселения, приобщение граждан к участию в культурно-массовых мероприятиях, формирование духовно здорового молодого поколения</w:t>
            </w:r>
            <w:r>
              <w:rPr>
                <w:color w:val="666666"/>
                <w:lang w:eastAsia="ru-RU"/>
              </w:rPr>
              <w:t>.</w:t>
            </w:r>
          </w:p>
        </w:tc>
      </w:tr>
      <w:tr>
        <w:trPr>
          <w:trHeight w:val="69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чреждений культуры.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населения услугами по организации досуга и услугами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деятельности творческих коллективов,</w:t>
            </w:r>
          </w:p>
          <w:p>
            <w:pPr>
              <w:pStyle w:val="Normal"/>
              <w:jc w:val="both"/>
              <w:rPr/>
            </w:pPr>
            <w:r>
              <w:rPr/>
              <w:t>Поддержка и развитее самобытных культур, народных промыслов и ремесел,</w:t>
            </w:r>
          </w:p>
          <w:p>
            <w:pPr>
              <w:pStyle w:val="Normal"/>
              <w:jc w:val="both"/>
              <w:rPr/>
            </w:pPr>
            <w:r>
              <w:rPr/>
              <w:t>Создание комфортных условий для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новление материально – технической базы и ремонт зданий учреждений культуры,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оставления мер социальной поддержки отдельным категориям специалистов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оддержка народного творчества,</w:t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рганизация тематических мероприятий для населения, проводимых учреждением культуры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«Обеспечение деятельности МКУК </w:t>
            </w:r>
            <w:r>
              <w:rPr>
                <w:b/>
                <w:u w:val="single"/>
              </w:rPr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мероприятий –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единиц;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сетителей – челов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азовых творческих коллективов со званием «народный»  – единиц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творческих коллективов художественной самодеятельности -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кружков и клубных формирований – единиц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  <w:u w:val="single"/>
              </w:rPr>
              <w:t xml:space="preserve">Развитие и укрепление материально-технической базы муниципальных домов культуры в населенных пунктах с численностью населения до 50 тыс. человек (текущий ремонт МКУК </w:t>
            </w:r>
            <w:r>
              <w:rPr>
                <w:b/>
                <w:u w:val="single"/>
              </w:rPr>
              <w:t>«Яхреньгский сельский Дом культуры»)</w:t>
            </w:r>
          </w:p>
          <w:p>
            <w:pPr>
              <w:pStyle w:val="Normal"/>
              <w:jc w:val="both"/>
              <w:rPr/>
            </w:pPr>
            <w:r>
              <w:rPr/>
              <w:t>- средняя численность участников клубных формирований  в расчете на одну тысячу человек - человек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помещений и входных групп МКУК «Яхреньгский сельский Дом культуры» -  единиц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color w:val="1A1A1A"/>
                <w:shd w:fill="FFFFFF" w:val="clear"/>
              </w:rPr>
              <w:t xml:space="preserve">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</w:t>
            </w:r>
            <w:r>
              <w:rPr/>
              <w:t>–  единиц</w:t>
            </w:r>
          </w:p>
          <w:p>
            <w:pPr>
              <w:pStyle w:val="Normal"/>
              <w:jc w:val="both"/>
              <w:rPr/>
            </w:pPr>
            <w:r>
              <w:rPr/>
              <w:t>-- количество замененных окон здания МКУК «Яхреньгский сельский Дом культуры» -  един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и укрепление материально-технической базы домов культуры в населенных пунктах с числом жителей до 50 тыс. человек (модернизация материально-технической базы МКУК «Яхреньгский сельский Дом культуры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–  единиц. 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комплектов звуковой аппаратуры, приобретенных для МКУК «Яхреньгский СДК»  - единиц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14 – 2025 годы. Выделения этапов не предусматривается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ирования муниципальной программы составит   </w:t>
            </w:r>
            <w:r>
              <w:rPr>
                <w:iCs/>
                <w:spacing w:val="6"/>
              </w:rPr>
              <w:t>35400,7396</w:t>
            </w:r>
            <w:r>
              <w:rPr>
                <w:spacing w:val="6"/>
              </w:rPr>
              <w:t xml:space="preserve"> </w:t>
            </w:r>
            <w:r>
              <w:rPr>
                <w:lang w:eastAsia="ru-RU"/>
              </w:rPr>
              <w:t xml:space="preserve">тыс. рублей в том числе:  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средства федерального бюджета- 991,324 тыс. рублей;   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редства областного  бюджета – 4244,477 тыс. рубле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 бюджета поселения – 30164,9386 тыс. рублей.средства поселения – 24839,05 тыс. рублей.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и муниципальной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«Обеспечение деятельности МКУК </w:t>
            </w:r>
            <w:r>
              <w:rPr>
                <w:b/>
                <w:u w:val="single"/>
              </w:rPr>
              <w:t>«Яхреньгский сельский Дом культуры»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роприятий – 30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них количество мероприятий для детей и подростков – 83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етителей –  9752 человек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азовых творческих коллективов со званием «народный» или «образцовый» – не менее одной единицы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творческих коллективов художественной самодеятельности -  8 единиц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кружков и клубных формирований – 18  единиц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«</w:t>
            </w:r>
            <w:r>
              <w:rPr>
                <w:b/>
                <w:bCs/>
                <w:u w:val="single"/>
              </w:rPr>
              <w:t xml:space="preserve">Развитие и укрепление материально-технической базы муниципальных домов культуры в населенных пунктах с численностью населения до 50 тыс. человек (текущий ремонт МКУК </w:t>
            </w:r>
            <w:r>
              <w:rPr>
                <w:b/>
                <w:u w:val="single"/>
              </w:rPr>
              <w:t>«Яхреньгский сельский Дом культуры»)</w:t>
            </w:r>
          </w:p>
          <w:p>
            <w:pPr>
              <w:pStyle w:val="Normal"/>
              <w:jc w:val="both"/>
              <w:rPr/>
            </w:pPr>
            <w:r>
              <w:rPr/>
              <w:t>- средняя численность участников клубных формирований  в расчете на одну тысячу человек – 293 человек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тремонтированных помещений и входных групп МКУК «Яхреньгский сельский Дом культуры» -  4 единицы;</w:t>
            </w:r>
          </w:p>
          <w:p>
            <w:pPr>
              <w:pStyle w:val="Normal"/>
              <w:jc w:val="both"/>
              <w:rPr/>
            </w:pPr>
            <w:r>
              <w:rPr>
                <w:color w:val="1A1A1A"/>
                <w:shd w:fill="FFFFFF" w:val="clear"/>
              </w:rPr>
              <w:t xml:space="preserve">-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</w:t>
            </w:r>
            <w:r>
              <w:rPr/>
              <w:t>– 1 единица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замененных окон здания МКУК «Яхреньгский сельский Дом культуры» -  8 единиц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витие и укрепление материально-технической базы домов культуры в населенных пунктах с числом жителей до 50 тыс. человек (модернизация материально-технической базы МКУК «Яхреньгский сельский Дом культуры»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–  1 единица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- количество комплектов звуковой аппаратуры, приобретенных для МКУК «Яхреньгский СДК»  – 1 единиц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432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/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3:00Z</dcterms:created>
  <dc:creator>user</dc:creator>
  <dc:description/>
  <cp:keywords/>
  <dc:language>en-US</dc:language>
  <cp:lastModifiedBy>Яхреньга</cp:lastModifiedBy>
  <cp:lastPrinted>2015-03-03T15:30:00Z</cp:lastPrinted>
  <dcterms:modified xsi:type="dcterms:W3CDTF">2023-11-14T11:21:00Z</dcterms:modified>
  <cp:revision>9</cp:revision>
  <dc:subject/>
  <dc:title>КИРОВСКАЯ ГОРОДСКАЯ ДУМА</dc:title>
</cp:coreProperties>
</file>