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23"/>
        <w:jc w:val="center"/>
        <w:rPr/>
      </w:pPr>
      <w:r>
        <w:rPr>
          <w:b/>
          <w:bCs/>
        </w:rPr>
        <w:t> </w:t>
      </w:r>
      <w:r>
        <w:rPr>
          <w:b/>
        </w:rPr>
        <w:t>Раздел I.   ПАСПОРТ  МУНИЦИПАЛЬНОЙ    ПРОГРАММЫ</w:t>
      </w:r>
      <w:r>
        <w:rPr>
          <w:b/>
          <w:bCs/>
        </w:rPr>
        <w:t> </w:t>
      </w:r>
    </w:p>
    <w:p>
      <w:pPr>
        <w:pStyle w:val="Normal"/>
        <w:suppressAutoHyphens w:val="false"/>
        <w:spacing w:lineRule="atLeast" w:line="28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553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Яхреньгского сельского поселения Подосиновского района Кировской области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КУ «Физкультурно - оздоровительный комплекс» с.Яхреньг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Отдельные мероприя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«Физкультурно-оздоровительный комплекс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здания МКУ «ФОК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здания ФОК с.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на водогрейных котлов на  МКУ «ФОК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на дымовой трубы котельной МКУ «ФОК»  с. Яхреньг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укрепления здоровья населения, как поселения, так и района в целом. Приобщение различных слоев населения к регулярным занятиям физической культурой и спортом путем развития спортивной инфраструктуры, развития видов спорта, направленных на формирование физически и духовно здорового молодого поколения, а также повышения конкурентоспособности спортсменов района на областном уровне.</w:t>
            </w:r>
          </w:p>
        </w:tc>
      </w:tr>
      <w:tr>
        <w:trPr>
          <w:trHeight w:val="326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для занятий спор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усовершенствования качества оказания услуг физкультурно-спортивной направленност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активного отдыха среди различных групп населения средствами физической культуры и спорт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и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команд в районных  физкультурных и спортивных мероприятия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создание условий для эффективного использования спортивной инфраструктуры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ординация деятельности по организации работы с молодежью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триотическое воспитание молодежи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здание условий для развития массовой физической культуры и  спорта в поселении и районе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МКУ «Физкультурно-оздоровительный комплекс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ельный вес жителей поселения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спортивно-массовых мероприят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ельный вес подростков, привлеченных к занятиям физической культурой и спортом, от общего количества, состоящих на учете в КДН и ЗП, ПДН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организации физкультурно-оздоровительной и спортивно-массовой работы в поселении по итогам оценки качества предоставляемых услуг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, проводимых спортивно-массовых мероприятий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питальный ремонт здания МКУ «ФОК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конструкция системы теплоснабж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1 и 2 этажа установка лестниц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ройство проточных электронагревате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конструкция системы теплоснабж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внутренних и внешних работ по фасаду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питальный ремонт здания ФОК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питальный ремонт крыш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фасад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ка внутренних помещени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Замена водогрейных котлов на  МКУ «ФОК» с. Яхреньга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на водогрейных  котлов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мена дымовой трубы котельной МКУ «ФОК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на дымовой трубы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25 годы. Выделения этапов не предусматриваетс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 муниципальной программы   составит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50082,86 тыс. рублей, в том числе средства областного бюджета 10975,343 тыс. рублей:          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4 год – 4449,0 тыс. рублей; в том числе средства областного бюджета 2751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2015 год – 1622,2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6 год – 1863,08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7год-   2241,79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8 год- 2509,23 тыс. рублей из них областных 183,47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9 год- 3354,42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20 год- 3290,2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21год – 3413,82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22 год – 11528,7 тыс. рублей, в том числе средства из областного бюджета 5585,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7226,878 тыс. рублей, в том числе средства областного бюджета 2455,773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-4184,2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- 4215,8 тыс. рублей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/>
            </w:pPr>
            <w:r>
              <w:rPr/>
              <w:t>реализации 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1"/>
            </w:tblGrid>
            <w:tr>
              <w:trPr/>
              <w:tc>
                <w:tcPr>
                  <w:tcW w:w="762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еспечение деятельности МКУ «Физкультурно-оздоровительный комплекс» с. Яхрень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к 2024 году удельного веса населения, систематически занимающегося физической культурой и спортом, от общего числа жителей на 2,0 %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количества проводимых спортивно-массовых мероприятий  до 15 в 2024 год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удельного веса подростков, привлеченным к занятиям физической культурой и спортом, достижение более высоких результатов по итогам районного смотра-конкурса на лучшую постановку физкультурно-массовой и спортивно-оздоровительной работы среди населения.</w:t>
                  </w:r>
                </w:p>
                <w:p>
                  <w:pPr>
                    <w:pStyle w:val="Normal"/>
                    <w:jc w:val="both"/>
                    <w:rPr>
                      <w:color w:val="666666"/>
                      <w:lang w:eastAsia="ru-RU"/>
                    </w:rPr>
                  </w:pPr>
                  <w:r>
                    <w:rPr>
                      <w:color w:val="66666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Капитальный ремонт здания МКУ «ФОК» с. Яхреньга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конструкция системы теплоснабжения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монт 1 и 2 этажа установка лестницы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стройство проточных электронагревателей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конструкция системы теплоснабжения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олнение внутренних и внешних работ по фасаду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Капитальный ремонт здания ФОК с. Яхрень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/>
                    <w:t xml:space="preserve">- </w:t>
                  </w:r>
                  <w:r>
                    <w:rPr>
                      <w:lang w:eastAsia="ru-RU"/>
                    </w:rPr>
                    <w:t>Количество участников проводимых спортивно-массовых мероприятий</w:t>
                  </w:r>
                  <w:r>
                    <w:rPr/>
                    <w:t xml:space="preserve"> –150 челове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количество отремонтированных объектов спорта -  1 единица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Замена водогрейных котлов на  МКУ «ФОК» с. Яхрень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/>
                    <w:t xml:space="preserve">- </w:t>
                  </w:r>
                  <w:r>
                    <w:rPr>
                      <w:lang w:eastAsia="ru-RU"/>
                    </w:rPr>
                    <w:t>Количество участников проводимых спортивно-массовых мероприятий</w:t>
                  </w:r>
                  <w:r>
                    <w:rPr/>
                    <w:t xml:space="preserve"> –150 челове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количество замененных котлов -  2 единицы</w:t>
                  </w:r>
                  <w:r>
                    <w:rPr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Замена дымовой трубы  котельной МКУ «ФОК» с. Яхрень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lang w:eastAsia="ru-RU"/>
                    </w:rPr>
                    <w:t>Количество участников проводимых спортивно-массовых мероприятий</w:t>
                  </w:r>
                  <w:r>
                    <w:rPr/>
                    <w:t xml:space="preserve"> –150 человек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/>
                    <w:t>-- количество замененных труб -  1 единица</w:t>
                  </w:r>
                  <w:r>
                    <w:rPr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lang w:eastAsia="ru-RU"/>
        </w:rPr>
        <w:t xml:space="preserve">        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kern w:val="2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user</dc:creator>
  <dc:description/>
  <cp:keywords/>
  <dc:language>en-US</dc:language>
  <cp:lastModifiedBy>Яхреньга</cp:lastModifiedBy>
  <cp:lastPrinted>2015-01-07T14:18:00Z</cp:lastPrinted>
  <dcterms:modified xsi:type="dcterms:W3CDTF">2023-11-14T11:16:00Z</dcterms:modified>
  <cp:revision>9</cp:revision>
  <dc:subject/>
  <dc:title>КИРОВСКАЯ ГОРОДСКАЯ ДУМА</dc:title>
</cp:coreProperties>
</file>