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815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/>
      </w:pPr>
      <w:r>
        <w:rPr>
          <w:b/>
        </w:rPr>
        <w:t>Ра</w:t>
      </w:r>
      <w:r>
        <w:rPr/>
        <w:t>здел I.   ПАСПОРТ  МУНИЦИПАЛЬНОЙ    ПРОГРАММ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53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  <w:lang w:eastAsia="ru-RU"/>
              </w:rPr>
              <w:t>Ведомственная целевая программа</w:t>
            </w:r>
            <w:r>
              <w:rPr>
                <w:lang w:eastAsia="ru-RU"/>
              </w:rPr>
              <w:t xml:space="preserve"> «Организация деятельности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Отдельные мероприяти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«Развитие муниципальной службы в органах местного самоуправления Яхреньгского сельского поселения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-ППМ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ршенствование системы муниципального управления в органах местного самоуправления Яхреньгского сельского поселения, повышение эффективности и информационной прозрачности их деятельности    </w:t>
            </w:r>
          </w:p>
        </w:tc>
      </w:tr>
      <w:tr>
        <w:trPr>
          <w:trHeight w:val="12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осуществления управленческих функций Администрации Яхреньгского сельского поселения (далее – Администрации поселения), совершенствование системы муниципального управ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главы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имуществом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оходов местного бюджета от использования муниципального имущества поселения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хозяйственной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использования современных информационно-коммуникационных технологий в профессиональной деятельности главы Администрации поселения, аппарата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кадрового потенциала, повышение уровня подготовки муниципальных служащих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сбора и вывоза бытовых отходов и мус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итуальных услуг и услуг и содержание мест захорон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обеспечение проведения выборов в представительный орган муниципального образования Яхреньгское сельское поселени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обеспечением сохранности автомобильных дорог местного знач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требуемого уровня качества содержания автодорог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принятие мер по обустройству и содержанию дорог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униципальных правовых актов Яхреньг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ращений граждан в Яхреньг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 Яхреньгского сельского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оевременность разработки прогноза социально-экономического развития  Яхреньгского сельского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4 – 2025годы. Выделения этапов не предусматриваетс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 муниципальной программы   составит 34489,30012 тыс. рублей:          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-1146,6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- 1463,11012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- 31879,59 тыс. рублей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к 2025году ожидаетс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повышение квалификации и прохождение профессиональной переподготовки (1 человек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Style2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432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1:00Z</dcterms:created>
  <dc:creator>user</dc:creator>
  <dc:description/>
  <cp:keywords/>
  <dc:language>en-US</dc:language>
  <cp:lastModifiedBy>Яхреньга</cp:lastModifiedBy>
  <cp:lastPrinted>2015-03-03T15:30:00Z</cp:lastPrinted>
  <dcterms:modified xsi:type="dcterms:W3CDTF">2023-11-14T11:23:00Z</dcterms:modified>
  <cp:revision>3</cp:revision>
  <dc:subject/>
  <dc:title>КИРОВСКАЯ ГОРОДСКАЯ ДУМА</dc:title>
</cp:coreProperties>
</file>