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</w:rPr>
        <w:t>Раздел I.   ПАСПОРТ  МУНИЦИПАЛЬНОЙ    ПРОГРАММЫ</w:t>
      </w:r>
      <w:r>
        <w:rPr>
          <w:b/>
          <w:bCs/>
        </w:rPr>
        <w:t> 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53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  <w:lang w:eastAsia="ru-RU"/>
              </w:rPr>
              <w:t>Ведомственная целевая программа</w:t>
            </w:r>
            <w:r>
              <w:rPr>
                <w:lang w:eastAsia="ru-RU"/>
              </w:rPr>
              <w:t xml:space="preserve"> «Организация деятельности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Отдельные мероприяти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-«Развитие муниципальной службы в органах местного самоуправления Яхреньгского сельского поселения»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-ППМИ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вершенствование системы муниципального управления в органах местного самоуправления Яхреньгского сельского поселения, повышение эффективности и информационной прозрачности их деятельности    </w:t>
            </w:r>
          </w:p>
        </w:tc>
      </w:tr>
      <w:tr>
        <w:trPr>
          <w:trHeight w:val="77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осуществления управленческих функций Администрации Яхреньгского сельского поселения (далее – Администрации поселения), совершенствование системы муниципального управ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главы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имуществом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доходов местного бюджета от использования муниципального имущества поселения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хозяйственной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использования современных информационно-коммуникационных технологий в профессиональной деятельности главы Администрации поселения, аппарата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кадрового потенциала, повышение уровня подготовки муниципальных служащих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сбора и вывоза бытовых отходов и мус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итуальных услуг и услуг и содержание мест захорон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ьно-техническое обеспечение проведения выборов в представительный орган муниципального образования Яхреньгское сельское поселени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обеспечением сохранности автомобильных дорог местного знач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требуемого уровня качества содержания автодорог;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принятие мер по обустройству и содержанию дорог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униципальных правовых актов Яхреньг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ращений граждан в Яхреньг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 Яхреньгского сельского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оевременность разработки прогноза социально-экономического развития  Яхреньгского сельского посел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4 – 2022годы. Выделения этапов не предусматриваетс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 муниципальной программы   составит 23707,65 тыс. рублей: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4 год -  3698,20 тыс. рублей, в том числе средства областного бюджета 696 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015 год – 2372,43 тыс. рублей, в том числе средства областного бюджета 696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 год – 2563,25 тыс. рублей, в том числе средства областного бюджета 696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 год- 2999,18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год – 3091,60 тыс. рублей, в том числе средства областного бюджета 82,3 тыс. руб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год -</w:t>
            </w:r>
            <w:r>
              <w:rPr>
                <w:highlight w:val="yellow"/>
                <w:lang w:eastAsia="ru-RU"/>
              </w:rPr>
              <w:t>3291,33</w:t>
            </w:r>
            <w:r>
              <w:rPr>
                <w:lang w:eastAsia="ru-RU"/>
              </w:rPr>
              <w:t xml:space="preserve"> тыс. рублей, в том числе средства областного бюджета 90,1 тыс. руб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20 год- 3260,1 тыс. рублей, в том числе средства областного бюджета 94,0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 год-3054,7 тыс. рублей, в том числе средства областного бюджета 94,6 тыс. рублей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22 год – 3090,3тыс. рублей, в том числе средства областного бюджет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97,4 тыс. рублей.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 муниципальной программы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к 2021 году ожидается: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sz w:val="22"/>
          <w:szCs w:val="22"/>
          <w:lang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3:00Z</dcterms:created>
  <dc:creator>user</dc:creator>
  <dc:description/>
  <cp:keywords/>
  <dc:language>en-US</dc:language>
  <cp:lastModifiedBy>Галина</cp:lastModifiedBy>
  <cp:lastPrinted>2015-01-07T14:18:00Z</cp:lastPrinted>
  <dcterms:modified xsi:type="dcterms:W3CDTF">2019-11-22T06:04:00Z</dcterms:modified>
  <cp:revision>8</cp:revision>
  <dc:subject/>
  <dc:title>КИРОВСКАЯ ГОРОДСКАЯ ДУМА</dc:title>
</cp:coreProperties>
</file>