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815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3"/>
        <w:rPr>
          <w:b/>
          <w:b/>
          <w:bCs/>
        </w:rPr>
      </w:pPr>
      <w:r>
        <w:rPr>
          <w:b/>
          <w:bCs/>
        </w:rPr>
        <w:t>Раздел I.   ПАСПОРТ  МУНИЦИПАЛЬНОЙ    ПРОГРАММЫ</w:t>
      </w:r>
      <w:r>
        <w:rPr>
          <w:b/>
          <w:bCs/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4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КУК «Яхреньгский СДК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4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u w:val="single"/>
              </w:rPr>
              <w:t>Ведомственная целевая программа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«Обеспечение деятельности МКУК </w:t>
            </w:r>
            <w:r>
              <w:rPr/>
              <w:t>«Яхреньгский сельский Дом культуры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24" w:leader="none"/>
              </w:tabs>
              <w:autoSpaceDE w:val="false"/>
              <w:ind w:left="0" w:hanging="0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«Обеспечение деятельности МКУК </w:t>
            </w:r>
            <w:r>
              <w:rPr/>
              <w:t>«Яхреньгский сельский Дом культуры»;</w:t>
            </w:r>
          </w:p>
          <w:p>
            <w:pPr>
              <w:pStyle w:val="Normal"/>
              <w:jc w:val="both"/>
              <w:rPr/>
            </w:pPr>
            <w:r>
              <w:rPr/>
              <w:t>- «Обеспечение развития и укрепления материально-технической базы муниципальных домов культуры</w:t>
            </w:r>
            <w:r>
              <w:rPr>
                <w:sz w:val="26"/>
                <w:szCs w:val="26"/>
              </w:rPr>
              <w:t>»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color w:val="000000"/>
              </w:rPr>
              <w:t>- «Модернизация материально-технической базы МКУК «Яхреньгский СДК»»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Яхреньгского сельского поселения (далее - поселения), обеспечение общественной потребности в услугах в области культуры; обеспечение социальных гарантий работникам культуры; с</w:t>
            </w:r>
            <w:r>
              <w:rPr>
                <w:lang w:eastAsia="ru-RU"/>
              </w:rPr>
              <w:t>оздание условий для культурного развития жителей поселения, приобщение граждан к участию в культурно-массовых мероприятиях, формирование духовно здорового молодого поколения</w:t>
            </w:r>
            <w:r>
              <w:rPr>
                <w:color w:val="666666"/>
                <w:lang w:eastAsia="ru-RU"/>
              </w:rPr>
              <w:t>.</w:t>
            </w:r>
          </w:p>
        </w:tc>
      </w:tr>
      <w:tr>
        <w:trPr>
          <w:trHeight w:val="199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населения услугами по организации досуга и услугами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деятельности творческих коллективов,</w:t>
            </w:r>
          </w:p>
          <w:p>
            <w:pPr>
              <w:pStyle w:val="Normal"/>
              <w:jc w:val="both"/>
              <w:rPr/>
            </w:pPr>
            <w:r>
              <w:rPr/>
              <w:t>Поддержка и развитее самобытных культур, народных промыслов и ремесел,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мфортных условий для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 – технической базы и ремонт зданий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оставления мер социальной поддержки отдельным категориям специалистов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оддержка народного творчества,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ганизация тематических мероприятий для населения, проводимых учреждением культуры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«Обеспечение деятельности МКУК </w:t>
            </w:r>
            <w:r>
              <w:rPr/>
              <w:t>«Яхреньгский сельский Дом культуры»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мероприятий –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 количество мероприятий для детей и подростков – единиц;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сетителей – челов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базовых творческих коллективов со званием «народный»  – единиц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творческих коллективов художественной самодеятельности -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кружков и клубных формирований – единиц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«Обеспечение развития и укрепления материально-технической базы муниципальных домов культуры»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тремонтированных зданий – единиц;</w:t>
            </w:r>
          </w:p>
          <w:p>
            <w:pPr>
              <w:pStyle w:val="Normal"/>
              <w:jc w:val="both"/>
              <w:rPr/>
            </w:pPr>
            <w:r>
              <w:rPr/>
              <w:t>-средняя численность участников клубных формирований (в муниципальных домах культуры) в расчете на одну тысячу человек - челов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дернизация материально-технической базы МКУК «Яхреньгский СДК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 xml:space="preserve">Количество единиц оборудования, приобретенных и установленных в МКУК «Яхреньгский СДК»»-4 </w:t>
            </w:r>
            <w:r>
              <w:rPr>
                <w:b/>
              </w:rPr>
              <w:t>комплекта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2014 – 2022 годы. Выделения этапов не предусматриваетс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Общий объем финансирования муниципальной программы составит   </w:t>
            </w:r>
            <w:r>
              <w:rPr>
                <w:iCs/>
                <w:spacing w:val="6"/>
              </w:rPr>
              <w:t>20005,65</w:t>
            </w:r>
            <w:r>
              <w:rPr>
                <w:spacing w:val="6"/>
              </w:rPr>
              <w:t xml:space="preserve"> </w:t>
            </w:r>
            <w:r>
              <w:rPr>
                <w:lang w:eastAsia="ru-RU"/>
              </w:rPr>
              <w:t xml:space="preserve">тыс. рублей          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4 год – 1777,5 тыс. рублей, в том числе средства областного бюджета 280,9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5 год – 1963,7 тыс. рублей, в том числе средства областного бюджета 139,1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6 год – 2094,02 тыс. рублей, в том числе средства областного бюджета 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год – 3503,52 тыс. рублей, в том числе средства областного бюджета 111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18 год- 2613,77 тыс. рублей, в том числе средства областного бюджета 395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19 год -</w:t>
            </w:r>
            <w:r>
              <w:rPr>
                <w:highlight w:val="yellow"/>
                <w:lang w:eastAsia="ru-RU"/>
              </w:rPr>
              <w:t>2734,94</w:t>
            </w:r>
            <w:r>
              <w:rPr>
                <w:lang w:eastAsia="ru-RU"/>
              </w:rPr>
              <w:t xml:space="preserve"> тыс. рублей, в том числе средства областного бюджета 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- 2961,0 тыс. рублей, в том числе средства областного бюджета 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- 2724,0 тыс. рублей, в том числе средства областного бюджета 0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 год- 2524,0 тыс. рублей, в том числе средства областного бюджета 0 тыс. рублей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и 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u w:val="single"/>
              </w:rPr>
              <w:t xml:space="preserve">«Обеспечение деятельности МКУК </w:t>
            </w:r>
            <w:r>
              <w:rPr/>
              <w:t>«Яхреньгский сельский Дом культуры»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роприятий – 30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 количество мероприятий для детей и подростков – 83;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етителей –  9752 человек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базовых творческих коллективов со званием «народный» или «образцовый» – не менее одной единицы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творческих коллективов художественной самодеятельности -  8 единиц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кружков и клубных формирований – 18  единиц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«Обеспечение развития и укрепления материально-технической базы муниципальных домов культуры»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тремонтированных зданий – 1 единица;</w:t>
            </w:r>
          </w:p>
          <w:p>
            <w:pPr>
              <w:pStyle w:val="Normal"/>
              <w:jc w:val="both"/>
              <w:rPr/>
            </w:pPr>
            <w:r>
              <w:rPr/>
              <w:t>-средняя численность участников клубных формирований (в муниципальных домах культуры) в расчете на одну тысячу человек – 103,4 челове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одернизация материально-технической базы МКУК «Яхреньгский СДК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личество единиц оборудования, приобретенных и установленных в МКУК «Яхреньгский СДК»- 4 комплекта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432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3:00Z</dcterms:created>
  <dc:creator>user</dc:creator>
  <dc:description/>
  <cp:keywords/>
  <dc:language>en-US</dc:language>
  <cp:lastModifiedBy>Галина</cp:lastModifiedBy>
  <cp:lastPrinted>2015-03-03T15:30:00Z</cp:lastPrinted>
  <dcterms:modified xsi:type="dcterms:W3CDTF">2019-11-22T06:19:00Z</dcterms:modified>
  <cp:revision>7</cp:revision>
  <dc:subject/>
  <dc:title>КИРОВСКАЯ ГОРОДСКАЯ ДУМА</dc:title>
</cp:coreProperties>
</file>