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23"/>
        <w:jc w:val="center"/>
        <w:rPr/>
      </w:pPr>
      <w:r>
        <w:rPr>
          <w:b/>
          <w:bCs/>
        </w:rPr>
        <w:t> </w:t>
      </w:r>
      <w:r>
        <w:rPr>
          <w:b/>
        </w:rPr>
        <w:t>Раздел I.   ПАСПОРТ  МУНИЦИПАЛЬНОЙ    ПРОГРАММЫ</w:t>
      </w:r>
      <w:r>
        <w:rPr>
          <w:b/>
          <w:bCs/>
        </w:rPr>
        <w:t> </w:t>
      </w:r>
    </w:p>
    <w:p>
      <w:pPr>
        <w:pStyle w:val="Normal"/>
        <w:suppressAutoHyphens w:val="false"/>
        <w:spacing w:lineRule="atLeast" w:line="28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524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КУ «Физкультурно - оздоровительный комплекс» с.Яхреньг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едомственная целевая программа «Развитие спорта в Администрации Яхреньгского сельского поселения Подосиновского района Кировской области»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здания МКУ «ФОК» с. Яхреньг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укрепления здоровья населения, как поселения, так и района в целом. Приобщение различных слоев населения к регулярным занятиям физической культурой и спортом путем развития спортивной инфраструктуры, развития видов спорта, направленных на формирование физически и духовно здорового молодого поколения, а также повышения конкурентоспособности спортсменов района на областном уровне.</w:t>
            </w:r>
          </w:p>
        </w:tc>
      </w:tr>
      <w:tr>
        <w:trPr>
          <w:trHeight w:val="326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для занятий спор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усовершенствования качества оказания услуг физкультурно-спортивной направлен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активного отдыха среди различных групп населения средствами физической культуры и спорт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 и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команд в районных  физкультурных и спортивных мероприятия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создание условий для эффективного использования спортивной инфраструктуры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ординация деятельности по организации работы с молодежью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атриотическое воспитание молодежи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здание условий для развития массовой физической культуры и  спорта в поселении и районе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едомственная целевая программа «Развитие спорта в Администрации Яхреньгского сельского поселения Подосиновского района Кировской области»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жителей поселения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роведенных спортивно-массовых мероприят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ельный вес подростков, привлеченных к занятиям физической культурой и спортом, от общего количества, состоящих на учете в КДН и ЗП, ПДН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организации физкультурно-оздоровительной и спортивно-массовой работы в поселении по итогам оценки качества предоставляемых услуг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участников, проводимых спортивно-массовых мероприятий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апитальный ремонт здания МКУ «ФОК» с. Яхреньг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онструкция системы теплоснаб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1 и 2 этажа установка лестниц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стройство проточных электронагревате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конструкция системы теплоснабжения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внутренних и внешних работ по фасаду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22 годы. Выделения этапов не предусматриваетс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муниципальной программы   составит </w:t>
            </w:r>
          </w:p>
          <w:p>
            <w:pPr>
              <w:pStyle w:val="Normal"/>
              <w:ind w:left="108" w:hanging="108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0211,53 тыс. рублей           </w:t>
            </w:r>
          </w:p>
          <w:p>
            <w:pPr>
              <w:pStyle w:val="Normal"/>
              <w:ind w:left="108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4 год – 4449,0 тыс. рублей; в том числе средства областного бюджета 2751,1тыс. рублей;</w:t>
            </w:r>
          </w:p>
          <w:p>
            <w:pPr>
              <w:pStyle w:val="Normal"/>
              <w:ind w:left="108" w:hanging="108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2015 год – 1626,27 тыс. рублей; </w:t>
            </w:r>
          </w:p>
          <w:p>
            <w:pPr>
              <w:pStyle w:val="Normal"/>
              <w:ind w:left="108" w:hanging="108"/>
              <w:jc w:val="both"/>
              <w:rPr/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6 год – 1863,08 тыс. рублей;</w:t>
            </w:r>
          </w:p>
          <w:p>
            <w:pPr>
              <w:pStyle w:val="Normal"/>
              <w:ind w:left="108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7год-   2241,79 тыс. рублей;</w:t>
            </w:r>
          </w:p>
          <w:p>
            <w:pPr>
              <w:pStyle w:val="Normal"/>
              <w:ind w:left="108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2018 год- 3044,13 тыс. рублей, в том числе средства областного бюджета 183,50 тыс.рублей;</w:t>
            </w:r>
          </w:p>
          <w:p>
            <w:pPr>
              <w:pStyle w:val="Normal"/>
              <w:ind w:left="108" w:hanging="108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2019 год- </w:t>
            </w:r>
            <w:r>
              <w:rPr>
                <w:highlight w:val="yellow"/>
                <w:lang w:eastAsia="ru-RU"/>
              </w:rPr>
              <w:t>2337,46</w:t>
            </w:r>
            <w:r>
              <w:rPr>
                <w:lang w:eastAsia="ru-RU"/>
              </w:rPr>
              <w:t xml:space="preserve"> тыс. рублей, в том числе средства областного бюджета 0 тыс.рублей;</w:t>
            </w:r>
          </w:p>
          <w:p>
            <w:pPr>
              <w:pStyle w:val="Normal"/>
              <w:ind w:left="108" w:hanging="108"/>
              <w:jc w:val="both"/>
              <w:rPr/>
            </w:pPr>
            <w:r>
              <w:rPr>
                <w:lang w:eastAsia="ru-RU"/>
              </w:rPr>
              <w:t>2020 год- 3744,6 тыс. рублей, в том числе средства областного бюджета 0 тыс.рублей;</w:t>
            </w:r>
          </w:p>
          <w:p>
            <w:pPr>
              <w:pStyle w:val="Normal"/>
              <w:ind w:left="108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- 3744,3 тыс. рублей, в том числе средства областного бюджета 0 тыс. рублей;</w:t>
            </w:r>
          </w:p>
          <w:p>
            <w:pPr>
              <w:pStyle w:val="Normal"/>
              <w:ind w:left="108"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- 3661,3 тыс. рублей, в том числе средства областного бюджета 0 тыс. рублей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 муниципальной программы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«Развитие спорта в Администрации Яхреньгского сельского поселения Подосиновского района Кировской области»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08"/>
            </w:tblGrid>
            <w:tr>
              <w:trPr/>
              <w:tc>
                <w:tcPr>
                  <w:tcW w:w="730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к 2022 году удельного веса населения, систематически занимающегося физической культурой и спортом, от общего числа жителей на 2,0 %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количества проводимых спортивно-массовых мероприятий  до 15 в 2022 году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ru-RU"/>
                    </w:rPr>
                    <w:t>увеличение удельного веса подростков, привлеченным к занятиям физической культурой и спортом, достижение более высоких результатов по итогам районного смотра-конкурса на лучшую постановку физкультурно-массовой и спортивно-оздоровительной работы среди населения.</w:t>
                  </w:r>
                </w:p>
                <w:p>
                  <w:pPr>
                    <w:pStyle w:val="Normal"/>
                    <w:jc w:val="both"/>
                    <w:rPr>
                      <w:color w:val="666666"/>
                      <w:lang w:eastAsia="ru-RU"/>
                    </w:rPr>
                  </w:pPr>
                  <w:r>
                    <w:rPr>
                      <w:color w:val="66666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0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Капитальный ремонт здания МКУ «ФОК» с. Яхреньга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онструкция системы теплоснабжения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монт 1 и 2 этажа установка лестницы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устройство проточных электронагревателей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еконструкция системы теплоснабжения</w:t>
                  </w:r>
                </w:p>
                <w:p>
                  <w:pPr>
                    <w:pStyle w:val="Normal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олнение внутренних и внешних работ по фасаду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        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kern w:val="2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user</dc:creator>
  <dc:description/>
  <cp:keywords/>
  <dc:language>en-US</dc:language>
  <cp:lastModifiedBy>Галина</cp:lastModifiedBy>
  <cp:lastPrinted>2015-01-07T14:18:00Z</cp:lastPrinted>
  <dcterms:modified xsi:type="dcterms:W3CDTF">2019-11-22T06:22:00Z</dcterms:modified>
  <cp:revision>7</cp:revision>
  <dc:subject/>
  <dc:title>КИРОВСКАЯ ГОРОДСКАЯ ДУМА</dc:title>
</cp:coreProperties>
</file>