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ЯХРЕНЬГ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СИНОВСКОГО РАЙОНА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Яхреньг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780" w:hRule="atLeas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рядка составления и ве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сового плана по бюджету Яхреньгского сельского поселе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Яхреньгской сельской Думы от 27.11.2019 № 32/117 «О бюджетном процессе в муниципальной образовании Яхреньгское сельское поселение Подосиновского района Кировской области», и во исполнение решения Яхреньгской сельской Думы «О бюджете Яхреньгского сельского поселени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по бюдже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 Яхреньгского сельского поселения согласно прилож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аспоряжения возложить на главного бухгалтера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Яхрень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1 января 2020 года и применяется к правоотношениям, возникающим при составлении кассового плана по бюджету поселения, начиная с составления кассового плана на 2020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хреньгского сельского поселения                                     Д.Ю. Мосе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67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Heading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постановлением 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Администрации Яхреньгского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ельского поселения </w:t>
      </w:r>
    </w:p>
    <w:p>
      <w:pPr>
        <w:pStyle w:val="Heading"/>
        <w:jc w:val="right"/>
        <w:rPr>
          <w:rFonts w:cs="Calibri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т 26.12.2019 № 61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кассового плана по бюджету  Яхреньг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Порядок составления и ведения кассового плана по бюджету поселения (далее - Порядок) разработан на основании статей </w:t>
      </w:r>
      <w:r>
        <w:rPr>
          <w:rFonts w:cs="Times New Roman" w:ascii="Times New Roman" w:hAnsi="Times New Roman"/>
          <w:sz w:val="28"/>
          <w:szCs w:val="28"/>
        </w:rPr>
        <w:t xml:space="preserve">217.1 и 226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кодекса Российской Федерации, пунктом 32 Положения о бюджетном процессе в муниципальном образовании Яхреньгское сельское поселение Подосиновского района Кировской области, утвержденного решением Яхреньгской сельской Думы от 27.11.2019 № 32/117 (далее – Положение).</w:t>
      </w:r>
    </w:p>
    <w:p>
      <w:pPr>
        <w:pStyle w:val="Style71"/>
        <w:widowControl/>
        <w:spacing w:lineRule="auto" w:line="240" w:before="5" w:after="0"/>
        <w:ind w:firstLine="851"/>
        <w:rPr>
          <w:sz w:val="28"/>
          <w:szCs w:val="28"/>
        </w:rPr>
      </w:pPr>
      <w:r>
        <w:rPr>
          <w:rStyle w:val="FontStyle19"/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ого распорядителя средств бюджета поселения, а также состав и сроки представления главным распорядителем средств бюджета поселения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auto" w:line="240" w:before="5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Style71"/>
        <w:widowControl/>
        <w:spacing w:lineRule="auto" w:line="240" w:before="67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Составление и ведение кассового плана осуществляется уполномоченным специалистом Администрации Яхреньгского сельского поселения Подосиновского района Кировской области (далее – уполномоченный специалист администрации поселения) на основании предложений, представляемых главными администраторами бюджетных средств. 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Style71"/>
        <w:widowControl/>
        <w:spacing w:lineRule="auto" w:line="240" w:before="67" w:after="0"/>
        <w:ind w:firstLine="709"/>
        <w:rPr/>
      </w:pPr>
      <w:r>
        <w:rPr>
          <w:rStyle w:val="FontStyle19"/>
          <w:sz w:val="28"/>
          <w:szCs w:val="28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 – СМАРТ», являюще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5. Документы, сформированные главными администраторами бюджетных средств в ПК «Бюджет – СМАРТ», подписывается усиленной квалифицированной подписью лица, имеющего право первой или второй подписи в карточке образцов подписей (далее – ЭП)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Style w:val="FontStyle1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  <w:bookmarkStart w:id="2" w:name="Par53"/>
      <w:bookmarkStart w:id="3" w:name="Par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составления и представления предложений для формирования раздела кассового плана по доходам бюджета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81"/>
        <w:widowControl/>
        <w:tabs>
          <w:tab w:val="clear" w:pos="708"/>
          <w:tab w:val="left" w:pos="1267" w:leader="none"/>
        </w:tabs>
        <w:spacing w:lineRule="auto" w:line="240" w:before="182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в кассовый план по доходам бюджета поселения составляются главными администраторами доходов бюджета поселения в разрезе кодов классификации доходов бюджета, с помесячной разбивкой, на основании общего объема доходов бюджета поселения, утвержденного решение Думы о бюджете поселения на очередной финансовый год.  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FontStyle19"/>
          <w:sz w:val="28"/>
          <w:szCs w:val="28"/>
        </w:rPr>
        <w:t>Уполномоченный специалист администрации поселения, на основании предложений, поступивших от главных администраторов доходов бюджета поселения, по закрепленным видам доходов,  в срок до 27 декабря создает в ПК «Бюджет – СМАРТ» документ «Кассовый план поступлений» по форме согласно приложению № 2 к настоящему Порядку и подписывают их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ектор планирования и исполнения бюджета финансового управления Администрации Подосиновского района Кировской области (далее – финансовое управление Подосиновского района) проверяет документы «Кассовый план поступлений»</w:t>
      </w:r>
      <w:r>
        <w:rPr>
          <w:rStyle w:val="FontStyle19"/>
          <w:sz w:val="28"/>
          <w:szCs w:val="28"/>
        </w:rPr>
        <w:t>, в части налоговых и неналоговых доходов, безвозмездных поступлений, на полноту заполнения и правильность применения кодов классификации доходов бюджета поселения.</w:t>
      </w:r>
    </w:p>
    <w:p>
      <w:pPr>
        <w:pStyle w:val="Style81"/>
        <w:widowControl/>
        <w:tabs>
          <w:tab w:val="clear" w:pos="708"/>
          <w:tab w:val="left" w:pos="1276" w:leader="none"/>
        </w:tabs>
        <w:spacing w:lineRule="auto" w:line="240" w:before="10" w:after="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rStyle w:val="FontStyle19"/>
          <w:sz w:val="28"/>
          <w:szCs w:val="28"/>
        </w:rPr>
        <w:t xml:space="preserve">Проверенный сектором планирования и исполнения бюджета документ «Кассовый план поступлений» являются для </w:t>
      </w:r>
      <w:r>
        <w:rPr>
          <w:sz w:val="28"/>
          <w:szCs w:val="28"/>
        </w:rPr>
        <w:t>уполномоченного специалиста администрации поселения</w:t>
      </w:r>
      <w:r>
        <w:rPr>
          <w:rStyle w:val="FontStyle19"/>
          <w:sz w:val="28"/>
          <w:szCs w:val="28"/>
        </w:rPr>
        <w:t xml:space="preserve">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Par68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 w:before="187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Предложения в кассовый план по расходам бюджета поселения составляются главным распорядителем средств бюджета поселения (далее - ГРБС) общими суммами без детализации кодов классификации расходов бюджета, с помесячной разбивкой, на основании общего объема расходов бюджета поселения, утвержденного </w:t>
      </w:r>
      <w:r>
        <w:rPr>
          <w:sz w:val="28"/>
          <w:szCs w:val="28"/>
        </w:rPr>
        <w:t>решение Думы о бюджете поселения на очередной финансовый год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Главный распорядитель средств бюджета поселения в части расходов, осуществляемых непосредственно ГРБС и муниципальные казенные учреждения, в срок до 28 декабря создают в ПК «Бюджет – СМАРТ» документы «Заявка бюджетополучателя» по форме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ГРБС, имеющие подведомственные учреждения, на основании документов «Заявка бюджетополучателя», составляемых самими ГРБС и подведомственными ему муниципальными казенными учреждениями, не позднее 28 декабря формируют в ПК «Бюджет – СМАРТ» документ «Кассовый план выплат» по форме согласно приложению № 4к настоящему Порядку, и подписывают их ЭП.</w:t>
      </w:r>
    </w:p>
    <w:p>
      <w:pPr>
        <w:pStyle w:val="Style81"/>
        <w:widowControl/>
        <w:tabs>
          <w:tab w:val="clear" w:pos="708"/>
          <w:tab w:val="left" w:pos="851" w:leader="none"/>
          <w:tab w:val="left" w:pos="1258" w:leader="none"/>
        </w:tabs>
        <w:spacing w:lineRule="auto" w:line="240" w:before="58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</w:t>
      </w:r>
      <w:r>
        <w:rPr>
          <w:rStyle w:val="FontStyle19"/>
          <w:sz w:val="28"/>
          <w:szCs w:val="28"/>
        </w:rPr>
        <w:t xml:space="preserve"> Сектор казначейского исполнения бюджета финансового управления Подосиновского района проверяет документы «Кассовый план выплат» на полноту заполнения, на непревышение расходов утвержденным показателям сводной бюджетной росписи бюджета поселения и (или) лимитам бюджетных обязательств до 29 декабр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окумент «Кассовый план выплат» являются основанием для включения предложений в кассовый план по разделу «Кассовые выплаты</w:t>
      </w:r>
      <w:r>
        <w:rPr>
          <w:rStyle w:val="FontStyle19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Par94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составление и представления предложений для формирования раздела кассового плана по источник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поселения</w:t>
      </w:r>
    </w:p>
    <w:p>
      <w:pPr>
        <w:pStyle w:val="Style71"/>
        <w:widowControl/>
        <w:spacing w:lineRule="auto" w:line="240" w:before="187" w:after="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4.1. Предложения в кассовый план по источникам финансирования дефицита бюджета поселения на очередной финансовый год с помесячной разбивкой составляются главным администратором источников финансирования дефицита бюджета поселения (далее - ГАИФД) по полной детализации кодов классификации источников финансирования дефицита бюджета поселения, утвержденной в сводной бюджетной росписи бюджета</w:t>
      </w:r>
    </w:p>
    <w:p>
      <w:pPr>
        <w:sectPr>
          <w:type w:val="nextPage"/>
          <w:pgSz w:w="11906" w:h="16838"/>
          <w:pgMar w:left="1418" w:right="95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67" w:after="0"/>
        <w:ind w:hanging="284"/>
        <w:rPr/>
      </w:pPr>
      <w:r>
        <w:rPr>
          <w:rStyle w:val="FontStyle19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ГАИФД по администрируемым источникам финансирования дефицита бюджета, в срок до 28 декабря создают в ПК «Бюджет - СМАРТ» </w:t>
      </w:r>
      <w:r>
        <w:rPr>
          <w:rStyle w:val="FontStyle19"/>
          <w:sz w:val="28"/>
          <w:szCs w:val="28"/>
        </w:rPr>
        <w:t xml:space="preserve">документы «Кассовый план поступлений по источникам финансирования дефицита бюджета поселения» по форме согласно приложению № 5 к настоящему Порядку (далее – «Кассовый план поступлений по ИФД») и «Кассовый план выплат по источникам финансирования дефицита бюджета поселения» по форме согласно приложению № 6 к настоящему Порядку (далее – «Кассовый план выплат по ИФД») и подписывает их ЭП. </w:t>
      </w:r>
    </w:p>
    <w:p>
      <w:pPr>
        <w:pStyle w:val="Style81"/>
        <w:widowControl/>
        <w:tabs>
          <w:tab w:val="clear" w:pos="708"/>
          <w:tab w:val="left" w:pos="1478" w:leader="none"/>
        </w:tabs>
        <w:spacing w:lineRule="auto" w:line="240" w:before="5" w:after="0"/>
        <w:ind w:left="142" w:hanging="142"/>
        <w:rPr/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4.3.</w:t>
        <w:tab/>
        <w:t>Данные документы являются основанием для включения</w:t>
        <w:br/>
        <w:t>предложений в кассовый план по разделам «Кассовые поступления по</w:t>
        <w:br/>
        <w:t>источникам финансирования дефицита бюджета поселения», «Кассовые</w:t>
        <w:br/>
        <w:t>выплаты по источникам финансирования дефицита бюджета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bookmarkStart w:id="6" w:name="Par104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 кассовый план и не позднее последнего рабочего дня декабря представляет на бумажном носителе на подпись Главе Администрации Яхреньгского сельского поселения. </w:t>
      </w:r>
    </w:p>
    <w:p>
      <w:pPr>
        <w:pStyle w:val="Style81"/>
        <w:widowControl/>
        <w:tabs>
          <w:tab w:val="clear" w:pos="708"/>
          <w:tab w:val="left" w:pos="1224" w:leader="none"/>
        </w:tabs>
        <w:spacing w:lineRule="auto" w:line="240" w:before="5" w:after="0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</w:t>
      </w:r>
      <w:r>
        <w:rPr>
          <w:rStyle w:val="FontStyle19"/>
          <w:sz w:val="28"/>
          <w:szCs w:val="28"/>
        </w:rPr>
        <w:t>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bookmarkStart w:id="7" w:name="Par11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числение предельных объемов финансирования на лицевые счета ГРБС производится финансовым Подосиновского район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1. По расходам бюджета поселения (за исключением расходов, указанных в пункте 5.3.2. настоящего Порядка)– в первый рабочий день месяца в размере кассовых выплат на текущий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2. По расходам, осуществляемым за счет целевых средств, поступающих из  областного и федерального бюджетов – по мере представления платёжных поручений ГРБС на поступлени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средств, в размере поступившей суммы без разбивки по кодам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Главный распорядитель вправе перераспределять предельные объемы финансирования между подведомственными получателями бюджет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5.5. </w:t>
      </w:r>
      <w:r>
        <w:rPr>
          <w:rStyle w:val="FontStyle19"/>
          <w:sz w:val="28"/>
          <w:szCs w:val="28"/>
        </w:rPr>
        <w:t>Зачисление финансирования на лицевые счета ГАИФД, предназначенные для учета операций по погашению источников финансирования дефицита бюджета поселения, производится в размере проведения кассовых выплат в текущем меся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before="67" w:after="0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6. Порядок ведения кас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8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6.1. </w:t>
      </w:r>
      <w:r>
        <w:rPr>
          <w:rFonts w:cs="Times New Roman" w:ascii="Times New Roman" w:hAnsi="Times New Roman"/>
          <w:sz w:val="28"/>
          <w:szCs w:val="28"/>
        </w:rPr>
        <w:t>Ведением кассового плана является внесение изменений в показатели кассового плана по кассовым поступлениям и кассовым выплатам (далее – изменения в показатели кассового пла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зменения в показатели кассового плана осуществляются в случая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1. Внесения изменений в решение Думы о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2. Внесения изменений в сводную бюджетную роспись бюджета поселения по основаниям, установленных статьями 217, 232.3  Бюджетного кодекса Российской Федерации, пунктом 31 Положения о бюджетном процессе в муниципальном образовании Яхреньгское сельское поселение Подосиновского района Кировской области, утвержденного решением Яхреньгской сельской Думы от 27.11.2019 № 32/11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  <w:t>6.3. Изменения в показатели кассового плана по основаниям,</w:t>
      </w:r>
      <w:r>
        <w:rPr>
          <w:rStyle w:val="FontStyle19"/>
          <w:sz w:val="28"/>
          <w:szCs w:val="28"/>
        </w:rPr>
        <w:t xml:space="preserve"> предусмотренными  подпунктами 6.2.1 и 6.2.2 настоящего Порядка, формируются главным администратором бюджетных средств не позднее 15 рабочих дней после вступления в силу изменений в </w:t>
      </w:r>
      <w:r>
        <w:rPr>
          <w:sz w:val="28"/>
          <w:szCs w:val="28"/>
        </w:rPr>
        <w:t>решение поселковой Думы</w:t>
      </w:r>
      <w:r>
        <w:rPr>
          <w:rStyle w:val="FontStyle19"/>
          <w:sz w:val="28"/>
          <w:szCs w:val="28"/>
        </w:rPr>
        <w:t xml:space="preserve"> о бюджете поселения и (или) получения уведомления о внесении изменений в сводную бюджетную роспись бюджета поселения по расходам (уведомления об изменении лимитов бюджетных обязательств) в порядке, установленном Администрацией Яхреньгского сельского поселения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sz w:val="28"/>
          <w:szCs w:val="28"/>
        </w:rPr>
        <w:t>6.4. Изменения в показатели кассового плана по основанию,</w:t>
      </w:r>
      <w:r>
        <w:rPr>
          <w:rStyle w:val="FontStyle19"/>
          <w:sz w:val="28"/>
          <w:szCs w:val="28"/>
        </w:rPr>
        <w:t xml:space="preserve"> предусмотренному  подпунктом 6.2.3 настоящего Порядка, формируются главным администратором  бюджетных средств по расходам и по доходам - не более 2-х раз в месяц, до 28 числа </w:t>
        <w:br/>
        <w:t>текущего месяца включительно. В случае, если 28 число месяца</w:t>
        <w:br/>
        <w:t>приходится на выходной и (или) нерабочий праздничный день, срок</w:t>
        <w:br/>
        <w:t>представления предложений переносится на следующий за ним рабочий</w:t>
        <w:br/>
        <w:t xml:space="preserve">день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9"/>
          <w:sz w:val="28"/>
          <w:szCs w:val="28"/>
        </w:rPr>
        <w:t>Изменения в показатели кассового плана по источникам финансирования бюджета поселения формируются по мере необходимости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6.5. Изменения в кассовый план по целевым средствам принимаются до последнего рабочего дня месяца, в котором суммы поступили в бюджет поселения, но не позднее первого рабочего дня следующего месяца. 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6. Для изменения показателей кассового плана в ПК «Бюджет – СМАРТ» формируются документы согласно приложениям №№ 2,3,4,5,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, и подписываются ЭП.</w:t>
      </w:r>
    </w:p>
    <w:p>
      <w:pPr>
        <w:pStyle w:val="Style81"/>
        <w:widowControl/>
        <w:tabs>
          <w:tab w:val="clear" w:pos="708"/>
          <w:tab w:val="left" w:pos="1426" w:leader="none"/>
        </w:tabs>
        <w:spacing w:lineRule="auto" w:line="240" w:before="29" w:after="0"/>
        <w:ind w:firstLine="851"/>
        <w:rPr/>
      </w:pPr>
      <w:r>
        <w:rPr>
          <w:rStyle w:val="FontStyle19"/>
          <w:sz w:val="28"/>
          <w:szCs w:val="28"/>
        </w:rPr>
        <w:t>Данные документы являются основанием для формирования кассового плана с учетом изменений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6.8. По принятым к исполнению документам на изменение показателей кассового плана уполномоченный специалист администрации поселения формирует документ «Изменения в кассовый план» согласно приложению № 1 к настоящему Порядку, с указанием изменений на период, в который вносятся изменения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>Сформированный документ «Изменения в кассовый план» представляются на подпись главе Администрации Яхреньгского сельского поселения 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sectPr>
      <w:footerReference w:type="default" r:id="rId2"/>
      <w:type w:val="nextPage"/>
      <w:pgSz w:w="11906" w:h="16838"/>
      <w:pgMar w:left="1418" w:right="850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8:00Z</dcterms:created>
  <dc:creator>maksimova</dc:creator>
  <dc:description/>
  <cp:keywords/>
  <dc:language>en-US</dc:language>
  <cp:lastModifiedBy>Галина</cp:lastModifiedBy>
  <cp:lastPrinted>2019-12-04T09:53:00Z</cp:lastPrinted>
  <dcterms:modified xsi:type="dcterms:W3CDTF">2020-01-14T11:52:00Z</dcterms:modified>
  <cp:revision>9</cp:revision>
  <dc:subject/>
  <dc:title/>
</cp:coreProperties>
</file>