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бюджета Яхреньгского сельск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селения, утвержденном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Яхреньг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22.12.2023 № 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ab/>
        <w:t>УТВЕРЖДАЮ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>Глава Администрации,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Яхреньгского сельского поселения 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/________________/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_»__________________20___г.</w:t>
      </w:r>
    </w:p>
    <w:p>
      <w:pPr>
        <w:pStyle w:val="Normal"/>
        <w:tabs>
          <w:tab w:val="clear" w:pos="708"/>
          <w:tab w:val="left" w:pos="12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гербовая печать)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БЮДЖЕТА ЯХРЕНЬГ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2__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. Бюджетные ассигнования по главному распорядителю средств бюджета Яхреньгского сельского поселения, разделам, подразделам, целевым статьям   (муниципальным программам Яхреньгского  сельского  поселения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1440"/>
        <w:gridCol w:w="1417"/>
        <w:gridCol w:w="1530"/>
        <w:gridCol w:w="113"/>
        <w:gridCol w:w="1980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629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 финансирования дефицита бюджета Яхрень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1385"/>
        <w:gridCol w:w="5641"/>
        <w:gridCol w:w="1702"/>
      </w:tblGrid>
      <w:tr>
        <w:trPr/>
        <w:tc>
          <w:tcPr>
            <w:tcW w:w="673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финансирования дефицита  бюджета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хреньгского сельского поселения                   </w:t>
      </w:r>
      <w:r>
        <w:rPr/>
        <w:t>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 бюджета поселения, утвержденным Решением сельской Думы о бюджете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Яхреньгского сельского поселения и непрограммных 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29:00Z</dcterms:created>
  <dc:creator>ADMIN</dc:creator>
  <dc:description/>
  <cp:keywords/>
  <dc:language>en-US</dc:language>
  <cp:lastModifiedBy>Галина</cp:lastModifiedBy>
  <cp:lastPrinted>2019-02-27T14:07:00Z</cp:lastPrinted>
  <dcterms:modified xsi:type="dcterms:W3CDTF">2024-01-10T05:52:00Z</dcterms:modified>
  <cp:revision>29</cp:revision>
  <dc:subject/>
  <dc:title/>
</cp:coreProperties>
</file>