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Яхреньг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(главного администра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я) и внесения изменений в них,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Яхреньгского сель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от 22.12.2023 № 7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полное наименование ГРБС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>« ___ » ___________ 20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 В БЮДЖЕТНУЮ РОСПИСЬ НА 20___ ГОД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средств  бюджета Яхреньгского сельского поселения,</w:t>
      </w:r>
    </w:p>
    <w:p>
      <w:pPr>
        <w:pStyle w:val="Normal"/>
        <w:jc w:val="center"/>
        <w:rPr/>
      </w:pPr>
      <w:r>
        <w:rPr>
          <w:sz w:val="20"/>
          <w:szCs w:val="20"/>
        </w:rPr>
        <w:t>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502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Бюджетные ассигнования по разделам, подразделам, целевым статьям (муниципальным программам Яхреньгского сельского поселения и непрограммным направлениям деятельности), группам и подгруппам видов расходов классификации расходов бюджета на 20___ год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Яхрень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2790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 групп, подгрупп, статей и  видов источников финансирования дефицита бюджет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   ___________________   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(должность)                 </w:t>
        <w:tab/>
        <w:t xml:space="preserve">(подпись) </w:t>
        <w:tab/>
        <w:t xml:space="preserve">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 муниципальной программы Яхреньгского сель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7:55:00Z</dcterms:created>
  <dc:creator>ADMIN</dc:creator>
  <dc:description/>
  <cp:keywords/>
  <dc:language>en-US</dc:language>
  <cp:lastModifiedBy>Галина</cp:lastModifiedBy>
  <cp:lastPrinted>2018-02-13T22:20:00Z</cp:lastPrinted>
  <dcterms:modified xsi:type="dcterms:W3CDTF">2024-01-10T05:54:00Z</dcterms:modified>
  <cp:revision>12</cp:revision>
  <dc:subject/>
  <dc:title/>
</cp:coreProperties>
</file>