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ЯХРЕНЬГ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ОСИНОВСК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0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с. Яхреньг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сводной бюджетной росписи и  бюджетной  росписи главного распорядителя средств бюджета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лавного администратора источников финансирования дефицита бюджета  поселения) и внесения изменений в ни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  и Решением Яхреньгской сельской  Думы </w:t>
      </w:r>
      <w:r>
        <w:rPr>
          <w:rFonts w:cs="Times New Roman" w:ascii="Times New Roman" w:hAnsi="Times New Roman"/>
          <w:sz w:val="28"/>
          <w:szCs w:val="28"/>
        </w:rPr>
        <w:t>от 27.11.2019 № 32/117 «Об утверждении Положения о  бюджетном процессе в муниципальном образовании Яхреньгское сельское поселение Подосиновского района Кировской области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орядок составления и ведения сводной бюджетной росписи бюджета Яхреньг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твердить Порядок  составления и ведения бюджетной росписи главного распорядителя средств бюджета поселения (главного администратора источников финансирования дефицита бюджета поселения) и внесения изменений в них согласно приложению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 вступает в силу и распространяется на правоотношения, возникающие при составлении и ведении сводной бюджетной росписи и  бюджетной росписи главного распорядителя средств бюджета поселения (главного администратора источников финансирования дефицита бюджета поселения) с 1 января 2024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 оставляю за соб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хреньгского сельского поселения                                          Ю.Н. Шехи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Яхреньг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одосиновского района Кировской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бласт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т  22.12.2023   №  7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ия и ведения сводной бюджетной роспис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хреньг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ab/>
        <w:t>1. Порядок составления и ведения сводной бюджетной росписи бюджета Яхреньгского сельского поселения  (далее - Порядок) разработан в  соответствии с Бюджетным кодексом Российской Федерации (далее – Бюджетный кодекс) и решением Яхреньгской сельской Думы от 27.11.2019 № 32/117 «Об утверждении Положения о  бюджетном процессе в муниципальном образовании Яхреньгское сельское  поселение Подосиновского района Кировской области» (далее - Решение), в целях исполнения бюджета Яхреньгского сельского поселения по расходам и источникам финансирования дефицита бюджета Яхреньгского сельского поселения и определяет правила составления и ведения  сводной бюджетной росписи бюджета Яхреньгского сельского поселения  (далее – сводная роспись)   и лимитов бюджетных обязательств (далее – ЛБО).</w:t>
      </w:r>
    </w:p>
    <w:p>
      <w:pPr>
        <w:pStyle w:val="Normal"/>
        <w:jc w:val="both"/>
        <w:rPr/>
      </w:pPr>
      <w:r>
        <w:rPr/>
        <w:tab/>
        <w:t>2.  Составление и ведение сводной росписи и ЛБО осуществляется главным бухгалтером Администрации Яхреньгского сельского поселения (далее – главный бухгалтер) на бумажном носителе и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ставление и утверждение сводной роспис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02" w:after="0"/>
        <w:ind w:left="5" w:firstLine="739"/>
        <w:jc w:val="both"/>
        <w:rPr/>
      </w:pPr>
      <w:r>
        <w:rPr>
          <w:color w:val="000000"/>
          <w:spacing w:val="-24"/>
        </w:rPr>
        <w:t>2. 1.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В соответствии с пунктом 34 Решения сводная </w:t>
      </w:r>
      <w:r>
        <w:rPr>
          <w:color w:val="000000"/>
          <w:spacing w:val="1"/>
        </w:rPr>
        <w:t xml:space="preserve">роспись составляется  </w:t>
      </w:r>
      <w:r>
        <w:rPr/>
        <w:t>по форме согласно приложению № 1 к настоящему Порядку и   включает в себя:</w:t>
      </w:r>
    </w:p>
    <w:p>
      <w:pPr>
        <w:pStyle w:val="Normal"/>
        <w:autoSpaceDE w:val="false"/>
        <w:jc w:val="both"/>
        <w:rPr/>
      </w:pPr>
      <w:r>
        <w:rPr/>
        <w:tab/>
        <w:t>2.1.1.Бюджетные ассигнования по ГРБС, разделам, подразделам, целевым статьям (муниципальным программам Яхреньгского сельского поселения и непрограммным направлениям деятельности), группам видов расходов классификации расходов бюджета.</w:t>
      </w:r>
    </w:p>
    <w:p>
      <w:pPr>
        <w:pStyle w:val="Normal"/>
        <w:autoSpaceDE w:val="false"/>
        <w:jc w:val="both"/>
        <w:rPr/>
      </w:pPr>
      <w:r>
        <w:rPr/>
        <w:tab/>
        <w:t xml:space="preserve">2.1.2. Бюджетные ассигнования по источникам финансирования дефицита бюджета поселения </w:t>
      </w:r>
      <w:r>
        <w:rPr>
          <w:color w:val="000000"/>
          <w:shd w:fill="FFFFFF" w:val="clear"/>
        </w:rPr>
        <w:t>(кроме операций по управлению остатками средств на едином счете по учету средств бюджета поселения)</w:t>
      </w:r>
      <w:r>
        <w:rPr/>
        <w:t xml:space="preserve"> в разрезе кодов классификации источников финансирования дефицита бюджета.</w:t>
      </w:r>
    </w:p>
    <w:p>
      <w:pPr>
        <w:pStyle w:val="Normal"/>
        <w:jc w:val="both"/>
        <w:rPr/>
      </w:pPr>
      <w:r>
        <w:rPr/>
        <w:tab/>
        <w:t>2.2.</w:t>
      </w:r>
      <w:r>
        <w:rPr>
          <w:color w:val="000000"/>
          <w:spacing w:val="2"/>
        </w:rPr>
        <w:t xml:space="preserve"> Главный бухгалтер формирует </w:t>
      </w:r>
      <w:r>
        <w:rPr>
          <w:color w:val="000000"/>
          <w:spacing w:val="1"/>
        </w:rPr>
        <w:t>бюджетные    ассигнования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9"/>
        </w:rPr>
        <w:t xml:space="preserve">разносит их после утверждения в программу «Бюджет - Смарт» </w:t>
      </w:r>
      <w:r>
        <w:rPr>
          <w:color w:val="000000"/>
          <w:spacing w:val="1"/>
        </w:rPr>
        <w:t xml:space="preserve">по источникам    финансирования    дефицита </w:t>
      </w:r>
      <w:r>
        <w:rPr>
          <w:color w:val="000000"/>
          <w:spacing w:val="4"/>
        </w:rPr>
        <w:t xml:space="preserve">бюджета поселения </w:t>
      </w:r>
      <w:r>
        <w:rPr>
          <w:color w:val="000000"/>
          <w:spacing w:val="2"/>
        </w:rPr>
        <w:t xml:space="preserve">по   главному </w:t>
      </w:r>
      <w:r>
        <w:rPr>
          <w:color w:val="000000"/>
          <w:spacing w:val="1"/>
        </w:rPr>
        <w:t xml:space="preserve">администратору     источников     финансирования    дефицита    </w:t>
      </w:r>
      <w:r>
        <w:rPr>
          <w:color w:val="000000"/>
          <w:spacing w:val="13"/>
        </w:rPr>
        <w:t xml:space="preserve">бюджета поселения (далее - ГАИФД) в разрезе групп, подгрупп,  статей, видов и </w:t>
      </w:r>
      <w:r>
        <w:rPr>
          <w:color w:val="000000"/>
          <w:spacing w:val="2"/>
        </w:rPr>
        <w:t xml:space="preserve">операций сектора государственного управления классификации источников </w:t>
      </w:r>
      <w:r>
        <w:rPr>
          <w:color w:val="000000"/>
        </w:rPr>
        <w:t>финансирования дефицита бюджета.</w:t>
      </w:r>
    </w:p>
    <w:p>
      <w:pPr>
        <w:pStyle w:val="Normal"/>
        <w:jc w:val="both"/>
        <w:rPr/>
      </w:pPr>
      <w:r>
        <w:rPr/>
        <w:tab/>
        <w:t>2.3. Сводная роспись утверждается главой Администрации поселения не позднее 26.12</w:t>
      </w:r>
    </w:p>
    <w:p>
      <w:pPr>
        <w:pStyle w:val="Normal"/>
        <w:jc w:val="both"/>
        <w:rPr/>
      </w:pPr>
      <w:r>
        <w:rPr/>
        <w:tab/>
        <w:t>Утвержденные показатели сводной росписи должны соответствовать Решению Думы о бюджете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ление  и утверждение  ЛБ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. В соответствии с подпунктом 6 пункта 1 статьи 158 Бюджетного кодекса  лимиты бюджетных обязательств по главному распорядителю бюджета Яхреньгского сельского поселения утверждаются в пределах бюджетных ассигнований,  по разделам, подразделам, целевым статьям (муниципальным программам Яхреньгского сельского поселения и непрограммным направлениям деятельности), группам и подруппам видов расходов классификации расходов бюджета по форме согласно Приложению № 2  к настоящему Порядку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</w:t>
      </w:r>
      <w:r>
        <w:rPr/>
        <w:t>3.2.Лимиты бюджетных обязательств утверждаются главой Яхреньгского сельского поселения одновременно с утверждением сводной росписи в размере бюджетных ассигнований, установленных решением.</w:t>
      </w:r>
    </w:p>
    <w:p>
      <w:pPr>
        <w:pStyle w:val="Normal"/>
        <w:autoSpaceDE w:val="false"/>
        <w:ind w:firstLine="708"/>
        <w:jc w:val="both"/>
        <w:rPr/>
      </w:pPr>
      <w:r>
        <w:rPr/>
        <w:t>ЛБО по расходам на исполнение публичных нормативных обязательств не утвержда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Ведение сводной росписи и ЛБО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4.1. Ведение сводной росписи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/>
        <w:tab/>
        <w:t>4.2.  Изменение сводной росписи и ЛБО осуществляется:</w:t>
      </w:r>
    </w:p>
    <w:p>
      <w:pPr>
        <w:pStyle w:val="Normal"/>
        <w:autoSpaceDE w:val="false"/>
        <w:jc w:val="both"/>
        <w:rPr/>
      </w:pPr>
      <w:r>
        <w:rPr/>
        <w:tab/>
        <w:t>4.2.1. В случае принятия решения Яхреньгской сельской Думы о внесении изменений в решение Думы о бюджете поселения (далее – решение о поправках).</w:t>
      </w:r>
    </w:p>
    <w:p>
      <w:pPr>
        <w:pStyle w:val="Normal"/>
        <w:autoSpaceDE w:val="false"/>
        <w:jc w:val="both"/>
        <w:rPr/>
      </w:pPr>
      <w:r>
        <w:rPr/>
        <w:tab/>
        <w:t>4.2.2. В соответствии с пунктом 3 статьи 217 Бюджетного Кодекса.</w:t>
      </w:r>
    </w:p>
    <w:p>
      <w:pPr>
        <w:pStyle w:val="Normal"/>
        <w:autoSpaceDE w:val="false"/>
        <w:jc w:val="both"/>
        <w:rPr/>
      </w:pPr>
      <w:r>
        <w:rPr/>
        <w:tab/>
        <w:t>4.2.3. В соответствии со статьей 232 Бюджетного кодекса.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  <w:t xml:space="preserve">4.2.4. В соответствии с разделом 33 Решения.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ab/>
      </w:r>
      <w:r>
        <w:rPr/>
        <w:t>4.2.5. Перераспределения ЛБО между кодами подгрупп  вида расходов классификации  расходов бюджетов.</w:t>
      </w:r>
    </w:p>
    <w:p>
      <w:pPr>
        <w:pStyle w:val="Normal"/>
        <w:autoSpaceDE w:val="false"/>
        <w:jc w:val="both"/>
        <w:rPr/>
      </w:pPr>
      <w:r>
        <w:rPr/>
        <w:tab/>
        <w:t>4.3. В случае принятия решения о поправках устанавливается следующий порядок изменения сводной росписи и ЛБО:</w:t>
      </w:r>
    </w:p>
    <w:p>
      <w:pPr>
        <w:pStyle w:val="Normal"/>
        <w:autoSpaceDE w:val="false"/>
        <w:jc w:val="both"/>
        <w:rPr/>
      </w:pPr>
      <w:r>
        <w:rPr/>
        <w:tab/>
        <w:t>4.4. Главный бухгалтер поселения  в соответствии с указанным решением  формирует изменения в сводную роспись по форме согласно приложению № 3 к настоящему Порядку и не позднее 3 рабочих дней после подписания решения о поправках вносят их на утверждение главе Администрации поселения.</w:t>
      </w:r>
    </w:p>
    <w:p>
      <w:pPr>
        <w:pStyle w:val="Normal"/>
        <w:autoSpaceDE w:val="false"/>
        <w:jc w:val="both"/>
        <w:rPr/>
      </w:pPr>
      <w:r>
        <w:rPr/>
        <w:tab/>
        <w:t>4.5.Изменения ЛБО осуществляются по разделам, подразделам, целевым статьям (муниципальным программам Яхреньгского сельского поселения и непрограммным направлениям деятельности), группам и подгруппам видов расходов классификации расходов бюджета по форме согласно приложению № 4  и вносятся на утверждение главе администрации Поселения.</w:t>
      </w:r>
    </w:p>
    <w:p>
      <w:pPr>
        <w:pStyle w:val="Normal"/>
        <w:autoSpaceDE w:val="false"/>
        <w:jc w:val="both"/>
        <w:rPr/>
      </w:pPr>
      <w:r>
        <w:rPr/>
        <w:tab/>
        <w:t>Изменения  по поправкам вносятся  в ПК «Бюджет - СМАРТ».</w:t>
        <w:tab/>
      </w:r>
    </w:p>
    <w:p>
      <w:pPr>
        <w:pStyle w:val="Normal"/>
        <w:autoSpaceDE w:val="false"/>
        <w:jc w:val="both"/>
        <w:rPr/>
      </w:pPr>
      <w:r>
        <w:rPr/>
        <w:tab/>
        <w:t>4.6. Изменения сводной росписи и ЛБО по основаниям, указанным в пунктах 4.2.2 -4.2.5 настоящего Порядка, осуществляется без внесения изменений в решение Думы о бюджете поселения в пределах объема бюджетных ассигнований, утвержденных решением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jc w:val="both"/>
        <w:rPr/>
      </w:pPr>
      <w:r>
        <w:rPr/>
        <w:tab/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ым программам Яхреньгского сельского поселения и непрограммным направлениям деятельности) и группе вида расходов классификации расходов бюджета.</w:t>
      </w:r>
    </w:p>
    <w:p>
      <w:pPr>
        <w:pStyle w:val="Normal"/>
        <w:autoSpaceDE w:val="false"/>
        <w:jc w:val="both"/>
        <w:rPr/>
      </w:pPr>
      <w:r>
        <w:rPr/>
        <w:tab/>
        <w:t>4.7. Изменения в сводную роспись и ЛБО по основаниям, указанным в пунктах 4.2.2, 4.2.4 и 4.2.5 вносятся не чаще 3 раз в квартал, но не позднее 25 числа третьего месяца соответствующего квартала.</w:t>
      </w:r>
    </w:p>
    <w:p>
      <w:pPr>
        <w:pStyle w:val="Normal"/>
        <w:autoSpaceDE w:val="false"/>
        <w:jc w:val="both"/>
        <w:rPr/>
      </w:pPr>
      <w:r>
        <w:rPr/>
        <w:tab/>
        <w:t>В исключительных случаях изменения могут вноситься более 3 раз в кварта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>5. Заключительные положения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</w:t>
      </w:r>
      <w:r>
        <w:rPr/>
        <w:t>Бюджетные ассигнования и ЛБО прекращают свое действие последним днем текуще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Яхрень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досиновского района Кир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22.12.2023   №  7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составления и ведения бюджетных росписей глав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aps/>
        </w:rPr>
        <w:t xml:space="preserve">распорядителя средств бюджета ЯХРЕНЬГСКОГО сельского поселения (главного администратора источников финансирования дефицита  бюджета ПОСЕЛЕНИЯ) и внесения изменений в них </w:t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</w:t>
      </w:r>
      <w:r>
        <w:rPr>
          <w:sz w:val="28"/>
          <w:szCs w:val="28"/>
        </w:rPr>
        <w:t xml:space="preserve">Порядок составления и ведения бюджетных росписей главного распорядителя средств бюджета Яхреньгского сельского поселения (главного администратора источников финансирования дефицита бюджета поселения) и внесения изменений в них  </w:t>
      </w:r>
      <w:r>
        <w:rPr>
          <w:sz w:val="28"/>
        </w:rPr>
        <w:t xml:space="preserve">(далее – Порядок) разработан в целях организации исполнения бюджета Яхреньгского сельского поселения  по расходам (источникам финансирования дефицита бюджета поселения) в соответствии с Бюджетным кодексом Российской Федерации (далее – Бюджетный кодекс) и решением  Яхреньгской сельской Думы </w:t>
      </w:r>
      <w:r>
        <w:rPr>
          <w:sz w:val="28"/>
          <w:szCs w:val="28"/>
        </w:rPr>
        <w:t xml:space="preserve">от 27.11.2019г.  № 32/117 «Об утверждении Положения о  бюджетном процессе в муниципальном образовании  Яхреньгское сельское поселение  Подосиновского района Кировской области» </w:t>
      </w:r>
      <w:r>
        <w:rPr>
          <w:sz w:val="28"/>
        </w:rPr>
        <w:t>и определяет правила составления и ведения бюджетных росписей главного распорядителя средств бюджета Яхреньгского сельского поселения (главного администратора источников финансирования дефицита бюджета поселения) (далее – бюджетные росписи) и лимитов бюджетных обязательств (далее - ЛБО).</w:t>
      </w:r>
    </w:p>
    <w:p>
      <w:pPr>
        <w:pStyle w:val="Normal"/>
        <w:jc w:val="both"/>
        <w:rPr/>
      </w:pPr>
      <w:r>
        <w:rPr>
          <w:sz w:val="28"/>
        </w:rPr>
        <w:tab/>
        <w:t>1.2. Составление и ведение бюджетных росписей и ЛБО осуществляется главным распорядителем средств бюджета поселения (далее – ГРБС)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оставление и утверждение бюджетных роспис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Бюджетные росписи составляются ГРБС (главным администратором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ЛБО, утвержденными Администрацией Яхреньг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Бюджетная роспись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. Бюджетные ассигнования по расходам в разрезе подведомственных ему получателей средств бюджета поселения (далее - получатели) по разделам, подразделам, целевым статьям (муниципальным программам Яхреньгского сельского  поселения и непрограммными направлениями деятельности), группам и подгруппам видов расходов классификации расходов бюджет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3. При составлении бюджетных росписей указываются коды целей расходов бюджета поселения, установленные финансовым управлением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м целевое назначение,  коды целей, предусмотренные 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областного бюджета и имеющим целевое назначение (далее – целевые МБТ).</w:t>
      </w:r>
    </w:p>
    <w:p>
      <w:pPr>
        <w:pStyle w:val="Normal"/>
        <w:jc w:val="both"/>
        <w:rPr/>
      </w:pPr>
      <w:r>
        <w:rPr>
          <w:sz w:val="28"/>
        </w:rPr>
        <w:tab/>
        <w:t>2.4. Бюджетная роспись утверждается руководителем ГРБС (ГАИФД) по форме согласно приложению № 1 к настоящему Порядку после утверждения сводной бюджетной росписи бюджета поселения, но не позднее трех рабочих дней с момента утверждения сводной бюджетной росписи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b/>
          <w:sz w:val="28"/>
        </w:rPr>
        <w:t>3. Составление и утверждение ЛБО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1. </w:t>
      </w:r>
      <w:r>
        <w:rPr>
          <w:sz w:val="28"/>
        </w:rPr>
        <w:t xml:space="preserve">ЛБО составляются ГРБС и включают в себя ЛБО </w:t>
      </w:r>
      <w:r>
        <w:rPr>
          <w:sz w:val="28"/>
          <w:szCs w:val="28"/>
        </w:rPr>
        <w:t xml:space="preserve">по расходам ГРБС и ЛБО по расходам в разрезе подведомственных ему получателей по разделам, подразделам, целевым статьям (муниципальным программам Яхреньгского сельского поселения и непрограммным направлениям деятельности), группам, подгруппам, и элементам  с указанием кодов целей в соответствии с подпунктом 2.3 настоящего Порядка по форме </w:t>
      </w:r>
      <w:r>
        <w:rPr>
          <w:sz w:val="28"/>
        </w:rPr>
        <w:t>согласно приложению № 2  к настоящему Поряд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</w:rPr>
        <w:t>.2. ЛБО утверждаются руководителями ГРБ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4. Доведение показателей бюджетных росписей и ЛБ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доводятся  ГРБС до подведомственных получателей в форме уведомлений до начала очередного финансового года согласно приложению № 3 и № 4  к настоящему Порядку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5. Ведение бюджетных росписей и ЛБ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ab/>
      </w:r>
      <w:r>
        <w:rPr>
          <w:sz w:val="28"/>
        </w:rPr>
        <w:t>5.1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2. Изменение бюджетной росписи и ЛБО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и ЛБО  бюджета поселения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3. Внесение изменений в бюджетную роспись осуществляется в следующем порядке:</w:t>
      </w:r>
    </w:p>
    <w:p>
      <w:pPr>
        <w:pStyle w:val="Normal"/>
        <w:jc w:val="both"/>
        <w:rPr/>
      </w:pPr>
      <w:r>
        <w:rPr>
          <w:sz w:val="28"/>
        </w:rPr>
        <w:tab/>
        <w:t>5.3.1.</w:t>
      </w:r>
      <w:r>
        <w:rPr>
          <w:sz w:val="28"/>
          <w:szCs w:val="28"/>
        </w:rPr>
        <w:t xml:space="preserve"> После внесения изменений в сводную бюджетную роспись бюджета поселения по расходам ГРБС (ГАИФД) готовит изменения в бюджетную роспись по форме согласно приложению № 5 к настоящему Порядку и утверждает их не позднее 3 рабочих дней со дня внесения изменений в сводную бюджетную роспись бюджета поселения по расходам (по источникам финансирования дефицита бюджета поселени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4. Изменения бюджетной росписи по расходам доводятся ГРБС (ГАИФД) в срок не позднее 3 рабочих дней со дня утверждения указанных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подведомственных получателей в форме уведомления согласно приложению № 6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Внесение изменений в ЛБО осуществляется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1. ГРБС готовит изменения в ЛБО по форме согласно приложению № 7 к настоящему Порядку и утверждает их руководителем ГРБ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4.Изменения ЛБО доводятся  ГРБС в срок не позднее 3 рабочих дней со дня утверждения указанных изменений до подведомственных получателей в форме уведомления  согласно приложению № 8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Изменения бюджетной росписи  может быть произведено без внесения изменений в сводную бюджетную роспись бюджета поселени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распределения  бюджетных ассигнований между подведомственными получателями – в пределах одного раздела, подраздела, целевой статьи (муниципальной программы Яхреньгского сельского поселения и непрограммного направления деятельности), группы и подгруппы вида расходов классификации рас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Яхреньгского сель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кодов целей, предусмотренных подпунктом 2.3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Яхреньгского сель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Изменение бюджетной росписи и ЛБО в случаях, установленных в подпунктах 5.5 и 5.6 настоящего Порядка, и их доведения до подведомственных  получателей производится в порядках, установленных в подпунктах 5.3 и 5.4 настоящего Порядка.</w:t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00:00Z</dcterms:created>
  <dc:creator>VOTA NГO А REGIONALIZAЗГO! SIM AO REFORЗO DO MUNICIPALISMO!</dc:creator>
  <dc:description>A REGIONALIZAЗГO Й UM ERRO COLOSSAL!</dc:description>
  <cp:keywords/>
  <dc:language>en-US</dc:language>
  <cp:lastModifiedBy>Яхреньга</cp:lastModifiedBy>
  <cp:lastPrinted>2012-01-21T15:09:00Z</cp:lastPrinted>
  <dcterms:modified xsi:type="dcterms:W3CDTF">2024-01-15T07:48:00Z</dcterms:modified>
  <cp:revision>5</cp:revision>
  <dc:subject>JOГO JARDIM x8?! PORRA! DIA 8 VOTA NГO!</dc:subject>
  <dc:title>Зарегистрировано в Минюсте РФ 13 января 2004 г</dc:title>
</cp:coreProperties>
</file>