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/>
      </w:pPr>
      <w:r>
        <w:rPr>
          <w:sz w:val="28"/>
          <w:szCs w:val="28"/>
        </w:rPr>
        <w:t xml:space="preserve">от         № 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б утверждении в первом чтении проекта решения</w:t>
            </w:r>
            <w:r>
              <w:rPr>
                <w:sz w:val="28"/>
                <w:szCs w:val="28"/>
              </w:rPr>
              <w:t xml:space="preserve"> «О бюджете Подосиновского района на 2021 год и на плановый период 2022 и 2023 годов»</w:t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1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общий объем доходов бюджета района в сумме 327526,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ячи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района в сумме 327626,3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100,1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района на 2022 год и на 2023 год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района на 2022 год в сумме 321943,8 тысяч рублей и на 2023 год в сумме 309869,5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района на 2022 год в сумме 322984,7 тысяч рублей и на 2023 год в сумме 311620,2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района на 2022 год в сумме 1040,9 тысяч рублей и на 2023 год в сумме 1750,7 тысяч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распорядителей средств бюджета района согласно приложению 1 к настоящему решению.</w:t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доходов бюджета района и закрепляемые за ними виды и подвиды доходов бюджета района согласно приложению 2 к настоящему решению. </w:t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еречень главных администраторов  источников финансирования дефицита бюджета района и закрепляемые за ними статьи источников финансирования дефицита бюджета района на 2021 год и на плановый период 2022 и 2023 годов согласно приложению 3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твердить перечень и коды статей источников финансирования дефицита  бюджета района на 2021 год и на плановый период 2022 и 2023 годов согласно приложению 4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нормативы распределения доходов между бюджетами бюджетной системы Подосиновского района на 2021 год и на плановый период 2022 и 2023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 установленного пунктами 1 и 2 настоящего решения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 на 2021 год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8.2. на 2022 и 2023 годы согласно приложению 16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9. Установить, что в 2021 году финансовое управление вправе в пределах общей суммы объемов поступления налоговых и неналоговых доходов согласно приложению 6 к настоящему решению вносить изменения по статьям классификации доходов бюджетов с последующим внесением соответствующих изменений в настоящее реш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1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2 и 2023 годы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1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1 год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1.2. на 2022 год и на 2023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1. на 2021 год согласно приложению 9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2.2. на 2022 год и на 2023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1. на 2021 год согласно приложению 10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2. на 2022 и 2023 годы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  <w:lang w:val="en-US"/>
        </w:rPr>
        <w:t xml:space="preserve"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на 2021 год согласно приложению 11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5.2. на 2022 год и на 2023 год согласно приложению 2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пунктом 2.2  настоящего решения, общий объем условно утверждаемых расходов на 2022 год в сумме 4865,4 тысяч рублей и на 2023 год в сумме 9854,6 тысяч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7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7.1. на 2021 год в сумме 100 тысяч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7.2. на 2022 год в сумме 100 тысяч рублей и на 2023 год в сумме 100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1. на 2021 год в сумме 35303,2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8.2. на 2021 год в сумме 55796,5 тысяч рублей и на 2022 год в сумме 41212,3 тысячи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8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рог и осуществлением дорожной деятельности  в объеме: на 2021 год в сумме 35303,2 тысяч рублей, на 2022 год в сумме 35949,5 тысяч рублей и на 2023 год в сумме 34830,3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субсидий бюджетам поселений на ремонт автомобильных дорог местного значения с твердым покрытием в границах городских населенных пунктов на 2022 год в сумме 19847 тысяч рублей, на 2023 год в сумме 6382 тысячи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 Установить, что получатели средств бюджета района – муниципальные заказчики при осуществлении закупок для обеспечения муниципальных нужд Подосиновского района не вправе предусматривать авансирование на реконструкцию, строительство, текущий и капитальный ремонт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му управлению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ем 1 настоящего пункта, получателям средств бюджета района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целях выполнения условий предоставления целевых межбюджетных трансфертов из федерального и областного бюджетов в сводную бюджетную роспись бюджета района могут быть внесены изменения в части детализации кодов целевых статей расходов  бюджета района в пределах соответствующего кода целевой статьи, утвержденной ведомственной структурой бюджета район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>района, установленного пунктами 1 и 2  настоящего решения, объем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1.1. на 2021 год в размере 12530,0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1.2. на 2022 год в сумме 12510,0 тысяч рублей и на 2023 год в сумме 12489,0 тысяч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1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530,0 тысячи рублей и дотация на выравнивание бюджетной обеспеченности поселений за счет средств бюджета района  в сумме 10000,0 тысяч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2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10,0,0 тысяч рублей и дотация на выравнивание бюджетной обеспеченности поселений за счет средств бюджета района  в сумме 10000,0 тысяч рублей;  на 2023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489,0 тысячи рублей и дотация на выравнивание бюджетной обеспеченности поселений за счет средств бюджета района в сумме 10000,0 тысяч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1 год согласно приложению 12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2 год и на 2023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2 к настоящему реш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едоста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 бюджетам поселений  межбюджетные трансферты в следующих объема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2.1. Иные межбюджетные трансферты бюджетам поселений на осуществление части полномочий по решению вопросов местного знач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2.1.1. на 2021 год в размере 15000,0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2.1.2. на 2022 год в сумме 13000,0 тысяч рублей и на 2023 год в сумме 11000,0 тысяч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«Об утверждении Положения о межбюджетных отношениях в Подосиновском район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 бюджетам поселений на  осуществление части полномочий по решению вопросов местного знач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1 год согласно приложению 13 к настоящему решению;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2 год и на 2023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2.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сидии бюджетам поселений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1.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, на 2021 год в сумме 61,9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2. Субсидия бюджету Подосиновского городского поселения Подосиновского района Кировской области из областного бюджета на строительство быстровозводимого здания пожарной части на 2021 год в сумме 10992,9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3. Субсидии на ремонт автомобильных дорог местного значения с твердым покрытием в границах городских населенных пунктов  на 2022 год в сумме 19847,0 тысяч рублей, на 2023 год в сумме 6382,0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2.3. Субвенции бюджетам поселен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3.1. Субвенции на выполнение отдельных государственных полномочий по созданию и деятельности в муниципальных образованиях административных комиссий  на 2021 год в сумме 1,0 тысяч рублей, на 2022 год в сумме 1,0 тысяч рублей, на 2023 год в сумме 1,0 тысяч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проекту Закона Кировской области «Об областном бюджете на 2021 год и на плановый период 2022 и 2023 год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4. Утвердить распределение межбюджетных трансфертов бюджетам поселений на 2021 год, указанных в подпунктах 21.2, 21.3  настоящего решения  согласно приложению 14, на 2022 и 2023 годы согласно приложению 24 к настоящему решению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3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21 году и плановом периоде 2022 и 2023 годов из бюджета муниципального района предоставляются субсидии на возмещение  части затрат  в связи с производством (реализацией) товаров, выполнения работ, оказания услуг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м, индивидуальным предпринимателям, соответствующим требованиям части 1  статьи 3 Федерального закона от 29.12.2006 № 264-ФЗ «О развитии сельского хозяйства»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»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Подосиновского района Кировской области 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24. Установить, что из бюджета района предоставляются субсидии, включая гранты, следующим некоммерческим организациям, не являющимся муниципальными  учреждениями: социально ориентированным некоммерческим организациям – победителям конкурсного отбора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Утвердить в пределах общего объема расходов бюджета района, установленного пунктом 1 настоящего решения, бюджетные ассигнования на предоставление грантов в форме субсидий в следующих объемах: социально ориентированным некоммерческим организациям – победителям конкурсного отбора на 2021 год в сумме</w:t>
      </w:r>
      <w:r>
        <w:rPr>
          <w:b w:val="false"/>
          <w:color w:val="FF0000"/>
          <w:szCs w:val="28"/>
        </w:rPr>
        <w:t xml:space="preserve">  </w:t>
      </w:r>
      <w:r>
        <w:rPr>
          <w:b w:val="false"/>
          <w:szCs w:val="28"/>
        </w:rPr>
        <w:t>556,7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9 и 19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ind w:firstLine="709"/>
        <w:jc w:val="both"/>
        <w:rPr>
          <w:szCs w:val="28"/>
        </w:rPr>
      </w:pPr>
      <w:r>
        <w:rPr>
          <w:b w:val="false"/>
          <w:szCs w:val="28"/>
        </w:rPr>
        <w:tab/>
        <w:t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</w:t>
      </w:r>
      <w:r>
        <w:rPr>
          <w:b w:val="false"/>
          <w:color w:val="FF0000"/>
          <w:szCs w:val="28"/>
        </w:rPr>
        <w:t xml:space="preserve">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 верхний предел муниципального внутреннего долга Подосиновского района </w:t>
      </w:r>
      <w:r>
        <w:rPr>
          <w:szCs w:val="28"/>
        </w:rPr>
        <w:t xml:space="preserve"> </w:t>
      </w:r>
      <w:r>
        <w:rPr>
          <w:b w:val="false"/>
          <w:szCs w:val="28"/>
        </w:rPr>
        <w:t>на 1 января 2022 года в сумме 17000,0 тысяч рублей, в том числе верхний предел долга по муниципальным гарантиям в сумме 0 тысяч рублей; на 1 января 2023 года в сумме 17000,0 тысяч рублей, в том числе верхний предел долга по муниципальным гарантиям в сумме 0 тысяч рублей; на 1 января 2024 года в сумме 17000,0 тысяч рублей, в том числе верхний предел долга по муниципальным гарантиям в сумме 0 тысяч рублей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муниципальные гарантии Подосиновского района в 2021 – 2023 годах предоставляться не буд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района, установленного пунктом 1.2 настоящего решения, объем бюджетных ассигнований на обслуживание муниципального внутреннего долга Подосиновского района на 2021  год в сумме 1200,0 тысяч рублей, на 2022 год в сумме 1200,0 тысяч рублей, на 2023 год в сумме 120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6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6.1. на 2021 год согласно приложению 15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2. на 2022 и на 2023 годы согласно приложению 25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7. Установить, что в 2021 – 2023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8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0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 1 января 2021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    С.Н. Мокиевски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С.П. Синицы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3"/>
        <w:gridCol w:w="108"/>
        <w:gridCol w:w="4682"/>
        <w:gridCol w:w="108"/>
      </w:tblGrid>
      <w:tr>
        <w:trPr/>
        <w:tc>
          <w:tcPr>
            <w:tcW w:w="4781" w:type="dxa"/>
            <w:gridSpan w:val="2"/>
            <w:tcBorders/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. главы Администрации по финансово-экономическим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начальник финансового управления</w:t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Калиногорска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управлен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 финансового управлен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Лопатин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авовой и кадровой работы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равовой и кадровой работы</w:t>
              <w:tab/>
              <w:tab/>
            </w:r>
          </w:p>
        </w:tc>
        <w:tc>
          <w:tcPr>
            <w:tcW w:w="4790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финансовое управление –3, ОФК– 1, Администрация района –1, управление образования –1, районная Дума –1.</w:t>
      </w:r>
    </w:p>
    <w:p>
      <w:pPr>
        <w:pStyle w:val="Style18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0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6367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main?base=RLAW240;n=32343;fld=134;dst=10908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46:00Z</dcterms:created>
  <dc:creator>VOTA NГO А REGIONALIZAЗГO! SIM AO REFORЗO DO MUNICIPALISMO!</dc:creator>
  <dc:description>A REGIONALIZAЗГO Й UM ERRO COLOSSAL!</dc:description>
  <cp:keywords/>
  <dc:language>en-US</dc:language>
  <cp:lastModifiedBy>Лида</cp:lastModifiedBy>
  <cp:lastPrinted>2020-11-13T09:35:00Z</cp:lastPrinted>
  <dcterms:modified xsi:type="dcterms:W3CDTF">2020-11-13T06:46:00Z</dcterms:modified>
  <cp:revision>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