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髓溧</w:t>
      </w:r>
      <w:r>
        <w:rPr/>
        <w:t>#####################################################8#4#0#########D#o#t#u#m#é</w:t>
      </w:r>
      <w:r>
        <w:rPr/>
        <w:t>苅</w:t>
      </w:r>
      <w:r>
        <w:rPr/>
        <w:t>####</w:t>
      </w:r>
      <w:r>
        <w:rPr/>
        <w:t>槮苅繻</w:t>
      </w:r>
      <w:r>
        <w:rPr/>
        <w:t>#j########p^#j######## _#j############</w:t>
      </w:r>
      <w:r>
        <w:rPr/>
        <w:t>豞</w:t>
      </w:r>
      <w:r>
        <w:rPr/>
        <w:t>#j########</w:t>
      </w:r>
      <w:r>
        <w:rPr/>
        <w:t>榒</w:t>
      </w:r>
      <w:r>
        <w:rPr/>
        <w:t>#j########Xa#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