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4670"/>
            </w:tblGrid>
            <w:tr>
              <w:trPr/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23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 решению Подосиновской районной Думы «О бюджете Подосиновского                                                                          района на 2019 год и на плановый период                        2020 и 2021 годов»    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 на поддержку мер по обеспечению сбалансированности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и 2021 г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739"/>
        <w:gridCol w:w="1783"/>
        <w:gridCol w:w="1632"/>
      </w:tblGrid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>
          <w:trHeight w:val="3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</w:t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1:00Z</dcterms:created>
  <dc:creator>калиногорская</dc:creator>
  <dc:description/>
  <cp:keywords/>
  <dc:language>en-US</dc:language>
  <cp:lastModifiedBy>Нагаева Ольга</cp:lastModifiedBy>
  <cp:lastPrinted>2018-11-14T15:46:00Z</cp:lastPrinted>
  <dcterms:modified xsi:type="dcterms:W3CDTF">2018-12-06T08:37:00Z</dcterms:modified>
  <cp:revision>3</cp:revision>
  <dc:subject/>
  <dc:title>Приложение №</dc:title>
</cp:coreProperties>
</file>