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2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 2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к решению Подосиновской районной Думы «О бюд</w:t>
            </w:r>
            <w:r>
              <w:rPr>
                <w:color w:val="000000"/>
                <w:spacing w:val="2"/>
              </w:rPr>
              <w:t>жете Подосиновского района на 2019 год и на плановый период 2020 и 2021 годов»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right="-6" w:hanging="0"/>
        <w:rPr>
          <w:color w:val="1D1B11"/>
          <w:sz w:val="20"/>
        </w:rPr>
      </w:pPr>
      <w:r>
        <w:rPr>
          <w:color w:val="1D1B11"/>
          <w:sz w:val="20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color w:val="1D1B11"/>
          <w:sz w:val="20"/>
          <w:szCs w:val="20"/>
        </w:rPr>
      </w:pPr>
      <w:r>
        <w:rPr>
          <w:color w:val="1D1B11"/>
          <w:sz w:val="20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главных  администраторов  доходов бюджета района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и закрепляемые за ними виды и подвиды доходов бюджета района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tbl>
      <w:tblPr>
        <w:tblW w:w="109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7938"/>
      </w:tblGrid>
      <w:tr>
        <w:trPr>
          <w:trHeight w:val="6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1D1B11"/>
                <w:sz w:val="16"/>
                <w:szCs w:val="16"/>
              </w:rPr>
              <w:t>главного</w:t>
            </w:r>
          </w:p>
          <w:p>
            <w:pPr>
              <w:pStyle w:val="Normal"/>
              <w:ind w:right="44" w:hanging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админист</w:t>
            </w:r>
          </w:p>
          <w:p>
            <w:pPr>
              <w:pStyle w:val="Normal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т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классифик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D1B11"/>
                <w:sz w:val="18"/>
                <w:szCs w:val="18"/>
              </w:rPr>
              <w:t>Управление образования Администрации Подосиновского  района Кировской области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1995 05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32000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33050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5097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iCs/>
                <w:color w:val="1D1B11"/>
                <w:sz w:val="18"/>
                <w:szCs w:val="18"/>
              </w:rPr>
              <w:t>2 02 29999 05 41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  <w:r>
              <w:rPr>
                <w:iCs/>
                <w:color w:val="1D1B11"/>
                <w:sz w:val="18"/>
                <w:szCs w:val="18"/>
              </w:rPr>
              <w:t xml:space="preserve"> (Субсидии бюджетам муниципальных районов на оплату стоимости питания детей в оздоровительных учреждениях с дневным пребыванием детей) 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 xml:space="preserve"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 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7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выравнивание обеспеченности муниципальных образований по реализации ими их отдельных полномоч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2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7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9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72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73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реализацию прав на получение общедоступного и бесплатного дошко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20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30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  <w:t>Финансовое управление Администрации Подосиновского района Кир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1 11 03050 05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42050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5050 05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7 01050 10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7 01050 13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8 05100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8 05000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15001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15002 05 0000 150</w:t>
            </w:r>
          </w:p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19999 05 0000 150</w:t>
            </w:r>
          </w:p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</w:t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7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выравнивание обеспеченности муниципальных образований по реализации ими их отдельных полномоч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0024 05 24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 xml:space="preserve"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ой (ых) комиссии (ий)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0024 05 25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Кировской  области по расчету и предоставлению дотации бюджетам посел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5118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9999 05 64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межбюджетные трансферты, передаваемые бюджетам муниципальных районов (Межбюджетные трансферты, направленные на активизацию работы органов местного самоуправления городских и сельских поселений  области по   введению самообложения граждан по итогам 2018 го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9999 05 0101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межбюджетные трансферты, передаваемые бюджетам муниципальных районов (Прочие межбюджетные трансферты бюджетам муниципальных районов на стимулирование прироста налоговых поступл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05 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ли иных платежей, а так же сумм  процентов за несвоевременное осуществление такого возврата  и процентов, начисленных з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10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13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8 60010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8 60020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Администрация Подосиновского района Кир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08 07150 01 1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08 07150 01 4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1050 05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в виде  прибыли,  приходящейся на  доли  в   уставных   (складочных) капиталах  хозяйственных  товариществ и   обществ,   или   дивидендов  по акциям,  принадлежащим  муниципальным район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1 05013 05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13 10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13 13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25 05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 в  виде  арендной   платы, а также  средства  от  продажи  права   на    заключение    договоров  аренды  за   земли,   находящиеся   в собственности  муниципальных  районов (за  исключением  земельных  участков муниципальных бюджетных и  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25 10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1 11 05025 13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05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 аренду  имущества,    находящегося  в   оперативном управлении  органов управления муниципальных  районов  и   созданных ими   учреждений   (за    исключением  имущества  муниципальных  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10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13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1 11 05075 05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75 10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75 13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7015 05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   от    перечисления    части  прибыли,  остающейся   после   уплаты налогов    и  иных  обязательных платежей   муниципальных    унитарных предприятий,    созданных муниципальными район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8050 05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редства, получаемые от передачи  имущества, находящегося  в собственности муниципальных  районов (за  исключением имущества муниципальных бюджетных и  автономных учреждений,  а также  имущества муниципальных 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35 05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 эксплуатации и  использования   имущества автомобильных  дорог,  находящихся 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05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 от  использования  имущества, находящегося  в собственности  муниципальных  районов (за  исключением  имущества  муниципальных бюджетных и автономных учреждений,  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10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13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1 13 01540 05 0000 130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1995 05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1050 05 0000 4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от продажи  квартир, находящихся в собственности 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05 0000 4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 управлении  учреждений, находящихся в  ведении органов управления муниципальных районов  (за исключением  имущества  муниципальных бюджетных и автономных   учреждений), в 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05 0000 4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 находящегося  в оперативном управлении  учреждений, находящихся  в  ведении органов  управления  муниципальных районов  (за исключением  имущества  муниципальных  бюджетных и автономных   учреждений), в  части  реализации  материальных  запасов  по 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05 0000 4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 муниципальных  районов (за  исключением имущества муниципальных бюджетных и автономных учреждений, а также имущества муниципальных  унитарных 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05 0000 4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0 0000 4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0 0000 4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0 0000 4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0 0000 4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3 0000 4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3 0000 4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3 0000 4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3 0000 4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3050 05 0000 4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3050 05 0000 4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4050 05 0000 4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 от   продажи   нематериальных  активов,  находящихся 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4 06013 05 0000 4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1 14 06013 10 0000 4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6013 13 0000 4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1 14 06025 05 0000 4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от продажи   земельных участков, находящихся  в собственности  муниципальных  районов  (за  исключением земельных  участков муниципальных бюджетных и автономных 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4 06025 13 0000 4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5 02050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18050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енежные взыскания (штрафы) за нарушение бюджетного законодательства в части бюджетов муниципальных район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21050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23051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23052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32000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    бюджетов      муниципальных районов)</w:t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33050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1 16 37040 05 0000 140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90050 05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Прочие   поступления   от    денежных    взысканий (штрафов)  и  иных  сумм  в возмещение  ущерба,   зачисляемые  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  поступления,   зачисляемые в  бюджеты 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5050 05 0000 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0216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7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выравнивание обеспеченности муниципальных образований по реализации ими их отдельных полномоч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5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созданию в муниципальном районе комиссии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6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по хранению,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ю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7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области по поддержке сельскохозяйственного производств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1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 или поселках городского типа</w:t>
            </w:r>
            <w:r>
              <w:rPr>
                <w:bCs/>
                <w:color w:val="1D1B11"/>
                <w:sz w:val="18"/>
                <w:szCs w:val="18"/>
              </w:rPr>
              <w:t xml:space="preserve"> частичной компенсации расходов на оплату жилого помещения и коммунальных услуг в виде ежемесячной денежной выплаты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2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0024 05 24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ой (ых) комиссии (ий)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6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84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082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543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544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0014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5433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Межбюджетные трансферты, передаваемые бюджетам муниципальных районов на 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4 05099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10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20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30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  <w:t>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836" w:hanging="0"/>
        <w:rPr>
          <w:b/>
          <w:b/>
          <w:color w:val="1D1B11"/>
        </w:rPr>
      </w:pPr>
      <w:r>
        <w:rPr>
          <w:b/>
          <w:color w:val="1D1B11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5">
    <w:name w:val="Знак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33:00Z</dcterms:created>
  <dc:creator>1</dc:creator>
  <dc:description/>
  <cp:keywords/>
  <dc:language>en-US</dc:language>
  <cp:lastModifiedBy>Нагаева Ольга</cp:lastModifiedBy>
  <cp:lastPrinted>2018-12-06T10:18:00Z</cp:lastPrinted>
  <dcterms:modified xsi:type="dcterms:W3CDTF">2018-12-06T07:19:00Z</dcterms:modified>
  <cp:revision>4</cp:revision>
  <dc:subject/>
  <dc:title>Приложение №2</dc:title>
</cp:coreProperties>
</file>