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480" w:after="0"/>
        <w:outlineLvl w:val="0"/>
        <w:rPr/>
      </w:pPr>
      <w:r>
        <w:rPr/>
        <w:t xml:space="preserve"> </w:t>
      </w:r>
    </w:p>
    <w:tbl>
      <w:tblPr>
        <w:tblW w:w="157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841"/>
        <w:gridCol w:w="1134"/>
        <w:gridCol w:w="1134"/>
        <w:gridCol w:w="1134"/>
        <w:gridCol w:w="992"/>
        <w:gridCol w:w="44"/>
        <w:gridCol w:w="948"/>
        <w:gridCol w:w="1134"/>
        <w:gridCol w:w="1134"/>
        <w:gridCol w:w="1134"/>
        <w:gridCol w:w="996"/>
        <w:gridCol w:w="551"/>
      </w:tblGrid>
      <w:tr>
        <w:trPr>
          <w:trHeight w:val="300" w:hRule="atLeast"/>
        </w:trPr>
        <w:tc>
          <w:tcPr>
            <w:tcW w:w="15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Административно-территориальное устройство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Муниципальный ок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Муниципальный райо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Количество поселений, входящих в состав муниципального района, на начало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:  </w:t>
              <w:br/>
              <w:t>городск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Население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постоянного населения (среднегодов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1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4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48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: </w:t>
              <w:br/>
              <w:t>городск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 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3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постоянного населения на конец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2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эффициент естественного прироста населения (+/-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на 1000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1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эффициент миграционного прироста (+/-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на 10000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5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9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15,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детей в возрасте 0-17 лет включительно на конец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7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 Общеэкономические показател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7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Количество организаций, зарегистрированных на территории МО, полный круг, на конец год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крупных и средних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борот организаций по всем видам деятельности по полному кругу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97 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55 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62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59 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76 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 892 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42 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50 3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39 4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3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крупным и средним организация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5 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 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 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 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 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 3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 36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Поступление налоговых и иных платежей во все уровни бюдже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5 869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2 49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0 7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 9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8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9 6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1 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3 44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6 14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федеральный бюдже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7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</w:t>
            </w:r>
            <w:r>
              <w:rPr>
                <w:rFonts w:cs="Arial" w:ascii="Arial" w:hAnsi="Arial"/>
                <w:sz w:val="14"/>
                <w:szCs w:val="14"/>
              </w:rPr>
              <w:t>областной бюдже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149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7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7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9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7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5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8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7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</w:t>
            </w:r>
            <w:r>
              <w:rPr>
                <w:rFonts w:cs="Arial" w:ascii="Arial" w:hAnsi="Arial"/>
                <w:sz w:val="14"/>
                <w:szCs w:val="14"/>
              </w:rPr>
              <w:t>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84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6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9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65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тгружено товаров собственного производства, выполненных работ и услуг собственными силами по полному кругу организаций всего 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9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 8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 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5 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192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3 9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3 34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6 43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видам деятельности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B: Добыча полезных ископаемых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0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1,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C: Обрабатывающие производств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 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 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 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 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6 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 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 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 4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7 02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6,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0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5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0 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70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 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 3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 7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 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 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 3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32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9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7,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АЗДЕЛ D: Обеспечение электрической энергией, газом и паром 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8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1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6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E: Водоснабжение; водоотведени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6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5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46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тгружено товаров собственного производства, выполненных работ и услуг собственными силами по крупным и средним организациям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1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0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3 7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1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3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видам деятельности: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B: Добыча полезных ископаемых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0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1,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 Добыча прочих полезных ископаемых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0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1,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C: Обрабатывающие производств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 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 9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2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 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 9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 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 95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96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5,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1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2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5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9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96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5,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АЗДЕЛ D: Обеспечение электрической энергией, газом и паром 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9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E: Водоснабжение; водоотведени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61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1,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1518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. Сельское хозяйство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Стоимость произведенной продукции сельского хозяйства</w:t>
            </w:r>
          </w:p>
        </w:tc>
        <w:tc>
          <w:tcPr>
            <w:tcW w:w="1162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 категории хозяйст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67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9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3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5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45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82,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дефлятор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9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76,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дефлятор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4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2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6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94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дефлятор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0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11,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дефлятор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 том числе: сельскохозяйственные производственные кооперативы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роч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личных подсобных хозяйств на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негодовая численность работников в сельхозпредприятиях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занятых в сельхозпроизводств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ручка в сельхозпредприятиях,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7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42,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10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24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6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86,0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14,4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выручка от реализации сельхозпродукци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8,5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52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71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64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44,8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92,4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евные площад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Все категории хозяйств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посевная площадь,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в том числе зерновы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Сельскохозяйственные предприятия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посевная площадь,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в том числе зерновы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чные подсобные хозяйства населения посевная площадь,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в том числе зерновы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(Ф)Х и ИП посевная площадь,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головье скота и птицы на конец год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 категории хозяйст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упный рогатый ско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коровы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винь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вцы и козы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иц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упный рогатый ско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коровы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упный рогатый ско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коровы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винь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вцы и козы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иц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упный рогатый ск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коро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Производство основных видов продукци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 категории хозяйст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рно (после доработки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тофель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6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вощ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лок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27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йц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рно (после доработки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,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тофель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вощ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лок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рно (после доработки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тофель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вощ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лок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йц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вощ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лок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 Малое предпринимательство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личество субъектов малого предпринимательства - всего 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. Малые предприятия  -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в разрезе видов экон. деятельности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F Строительств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Раздел G Торговля оптовая и розничная 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прочие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. Индивидуальные предприниматели -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том числе ИП -  плательщики налога на профессиональный  доход ("самозанятые"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13 Производство текстильных издел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14 Производство одежды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F Строительств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прочие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. Потребительские кооперативы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физических лиц - плательщиков налога на профессиональный доход ("самозанятые граждане"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. Работников малых предприятий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2. Индивидуальных предпринимателей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. Лиц, занятых трудом по найму у индивидуальных предпринимателе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. Работников потребительских кооператив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я занятых в сфере малого предпринимательства по отношению к численности  занятых в экономик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реднесписочная численность работников  крупных предприятий и некоммерческих организаций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9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9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0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несписочная численность работников  всех предприятий и организаций (без учета ИП и лиц, занятых у них трудом по найму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0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9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9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8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87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реднесписочная численность работников  малых предприятий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3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субъектов малого предпринимательства в расчете на 10 000 человек населе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3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3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орот субъектов малого предпринимательств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4 5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6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9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90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15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12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495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50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933,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. Оборот малых предприятий  - всего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6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7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90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4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6859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156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в разрезе видов экон.деятельности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8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8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7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9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4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8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6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9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59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0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5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29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80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F Строительств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 1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 7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 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1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 3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 45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25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 07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 184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0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8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 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7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9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12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 7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6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78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. Оборот индивидуальных предпринимателе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9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5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34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3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57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069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том числе оборот ИП - "самозанятых"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орот индивидуальных предпринимателей в разрезе видов экономической деятельности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6 6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0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8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0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31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13 Производство текстильных издел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14 Производство одежды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5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5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F Строительст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5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7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5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 3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3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2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96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 7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6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6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прочие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8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3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2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9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97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50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. Оборот потребительских кооперативо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6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58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6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0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орот "самозанятых граждан"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гружено товаров собственного производства, выполнено работ и услуг субъектами малого  предпринимательств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 9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 9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 8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 19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 45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 32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 03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715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 789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. Малыми предприятиями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 3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9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 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 8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52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 97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. Индивидуальными предпринимателям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4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 8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82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 55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 04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28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3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9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в том числ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П -  "самозанятыми"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3. Потребительскими кооперативами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6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58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6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0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мозанятыми гражданам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 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6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7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28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53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. Малых предприятий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1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0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30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97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. Индивидуальных предпринимателе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98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6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нд оплаты труда работников субъектов малого предпринимательства -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6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 7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1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6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9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7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34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ботников малых предприятий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4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4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8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61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Лиц, занятых трудом по найму у ИП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3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3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9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1 24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ботников потребительских кооперативо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Среднемесячная заработная плата работников малых предприятий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1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4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4,0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немесячная заработная плата лиц, занятых  трудом по найму у ИП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5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9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21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0,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0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1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2,3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3,8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немесячная заработная плата работников потребительских кооператив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58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9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92,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1,6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оступление налоговых платежей от СМП в  бюджет район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74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9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6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0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6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62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95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налогу, взимаемому в связи с применением упрощенной системы налогообложе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5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19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единому налогу на вмененный доход для отдельных видов деятельност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НДФЛ с доходов, полученных ИП, частных нотариусов и других лиц, занимающихся частной практико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налогу, взимаемому в связи с применением патентной системы налогообложе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Удельный вес налоговых платежей от СМП в  общем объеме налоговых поступлений от предприятий и организаций в консолидированный бюджет район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. Инвестици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18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8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0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9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-дефлятор к предыдущему году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счет, в т.ч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2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4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8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79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93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ства на индивидуальное жилищное</w:t>
              <w:br/>
              <w:t xml:space="preserve">      строительств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 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3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 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 9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 7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 5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 4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2 96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чее (малые предприятия,  неформальная экономика) и др.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5 1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4 16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3 1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3 31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4 3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5 1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7 0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6 30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 97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3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вестиции (по местонахождению заказчика) по крупным и средним  организациям по видам экономической деятельности: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7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4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3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6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С: Обрабатывающие производств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D Обеспечение электрической энергией, газом и паро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E Водоснабжение; водоотвед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G: Торговля оптовая и розничная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H: Транспортировка и хранение 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J: Деятельность в области информации и связ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L: Деятельность по операциям с недвижимым имуществом                                                                    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6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M: Деятельность профессиональная, научная и техническая   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N: Деятельность административная и сопутствующие дополнительные услуг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O : Государственное управление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P: Образова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6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Q: Деятельность в области здравоохранения и социальных услуг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R: Деятельность в области культуры, спорта, организации досуга и развлечений    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ем инвестиций в основной капитал по крупным и средним  организациям по источникам финансирования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3 2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 5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7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 44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7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5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3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26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9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8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ибыль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амортизац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4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чие собственные средств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7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заемные средства других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бюджетные средства, 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2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з федерального бюдже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з бюджетов субъектов федераци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3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з местного бюдже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1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ства внебюджетных фондо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чие 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вестиции организаций областной формы собственности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вестиции организаций муниципальной формы собственност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5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доля муниципального сектора в общем</w:t>
              <w:br/>
              <w:t xml:space="preserve">           объеме инвестиций в основной капитал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II. Основные фон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сновные фонды по полной учетной стоимости на конец год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7 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63 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8 3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3 4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5 8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4 0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7 8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9 16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6 01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1 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5 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9 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3 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4 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9 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1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7 8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0 90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вод в действие основных фондо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7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7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5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3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8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4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6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Ликвидировано основных фондов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0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мортизационные отчисле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8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8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3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4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0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9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26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точная балансовая стоимость основных фондов на конец год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 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 7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 4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 6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 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 8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 38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 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 1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 4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 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 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7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 65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X. Финан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полному кругу предприятий и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предприятий и организаций -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прибыльных предприятий и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убыточных предприятий и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 -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7 2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1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3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3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6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6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, с учетом предприятий сельского хозяйств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9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0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6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4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2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4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0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A Сельское, лесное хозяйство, охота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5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34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8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C Обрабатывающие производства - финансовый результа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4 5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8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7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9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1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 - финансовый результа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7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7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7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5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57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6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Обработка древесины и производство изделий из дерева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2 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4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9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 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D Обеспечение электрической энергией, газом и паром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8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 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 5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26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7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3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E Водоснабжение; водоотведение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 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 8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 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53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F Строительство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G Торговля оптовая и розничная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3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5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H: Транспортировка и хранение 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I: Деятельность гостиниц и предприятий общественного питания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L: Деятельность по операциям с недвижимым имуществом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9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3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N: Деятельность административная - финансовый результа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P: Образование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S: Предоставление прочих видов услуг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крупным и средним предприятиям и организациям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предприятий и организаций -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прибыльных предприятий и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убыточных предприятий и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 - 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1 0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 4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 6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6 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9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3 3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55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2 64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3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C Обрабатывающие производств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Обработка древесины и производство изделий из дерева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9 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3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E Водоснабжение; водоотведение -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4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2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62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2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G Торговля оптовая и розничная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H: Транспортировка и хранение  - финансовый результа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. Строитель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кв.м общей площад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Ж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кв.м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I. Торговля и услуги населению</w:t>
            </w:r>
          </w:p>
        </w:tc>
        <w:tc>
          <w:tcPr>
            <w:tcW w:w="11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406" w:firstLine="40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борот розничной торговл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 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3280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41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3642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7753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7966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8732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917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3262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0367,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индекс-дефлятор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борот общественного пита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 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7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8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9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92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96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97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08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10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274,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2,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3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бъем платных услуг населению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 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689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90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51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830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863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172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243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6705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8472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индекс-дефлятор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4,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II. Баланс трудовых ресурс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трудовых ресурсов,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1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удоспособное население в трудоспособном возраст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9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9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ца старше трудоспособного возраста и подростки, занятые в экономике, из них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лица старше трудоспособного возрас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удовая миграция (+/-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7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01 Растениеводство и животноводство, охота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02 Лесоводство и лесозаготовк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C Обрабатывающие производств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 Производство текстильных издел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 Производство одежды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 Производство прочей неметаллической минеральной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 Производство мебел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D Обеспечение электрической энергией, газом и паро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E Водоснабжение; водоотвед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N Деятельность административная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O Государственное управление; социальное обеспеч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Учащиеся в трудоспособном возрасте, обучающиеся с отрывом от работы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Трудоспособное население в трудоспособном возрасте, не занятое трудовой деятельностью и учебой, 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безработных, рассчитанная по методологии МОТ (общая численность безработных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безработных, зарегистрированных в государственных учреждениях службы занятости населения (среднегодовая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Распределение среднегодовой численности занятых в экономике по формам собственности: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2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27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организациях государственной и муниципальной форм собственности - всего, 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7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7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7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6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6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64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организациях государственной формы</w:t>
              <w:br/>
              <w:t xml:space="preserve">    собственност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организациях муниципальной формы</w:t>
              <w:br/>
              <w:t xml:space="preserve">    собственност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общественных объединениях и организациях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организациях  смешанной формой собственност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В частном секторе, всего, в том числе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2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2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1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17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в крестьянских (фермерских) хозяйствах,</w:t>
              <w:br/>
              <w:t xml:space="preserve">     включая наемных работников, из них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владельцы фермерских хозяйств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наемные работник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на частных предприятиях, из них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занятые в малых предприятиях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занятые индивидуальным трудом и по найму у  отдельных граждан, из них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индивидуальные предпринимател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занятые по найму у отдельных граждан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мозанятые  граждан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лица, занятые в домашнем хозяйстве (включая    личное подсобное хозяйство), производством    товаров и услуг  для реализации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Численность экономически активного населения  (по балансу трудовых ресурсов)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 0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9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7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7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6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6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5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55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Уровень безработицы (по методологии МОТ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Уровень зарегистрированной безработицы, среднегодова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Уровень зарегистрированной безработицы, на конец год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работающих в бюджетных организациях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занятого населения в организациях, включая занятых по найму у ИП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9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9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8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7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 75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в том числе: 01 Растениеводство и животноводство, охо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том числе: 02 Лесоводство и лесозаготов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C Обрабатывающие производств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D Обеспечение электрической энергией, газом и паро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E Водоснабжение; водоотвед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N Деятельность административная и сопутствующие дополнительные услуг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O Государственное управление; социальное обеспеч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незанятых граждан, зарегистрированных в гос.службе занятости, в расчете на одну заявленную ваканс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IV. Тру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Фонд оплаты труд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21945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57018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0691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55268,7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230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5888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2147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61407,8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85225,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A Сельское, лесное хозяйство, охо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8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0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59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2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340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5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748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544,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в том числе: 01 Растениеводство и животноводство, охо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17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4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871,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том числе: 02 Лесоводство и лесозаготов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7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7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3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4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9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1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501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673,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 8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 8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39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 75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50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 7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25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122,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С Обрабатывающие производств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0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6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7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 78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 26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418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 41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43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065,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D Обеспечение электрической энергией, газом и паром                                             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7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68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90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15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1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8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38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E Водоснабжение; водоотвед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3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2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1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6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18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5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9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8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4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6,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G Торговля оптовая и рознична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5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1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5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 63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46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 51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12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49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180,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1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86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31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99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373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228,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9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42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1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47,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5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7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8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5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3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3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9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30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1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1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17,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4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19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48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9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4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9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55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5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87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41,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N Деятельность административная 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42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8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9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2,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O Государственное управл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11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982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66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83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98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 677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76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9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 991,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862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240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085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79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128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9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81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 575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912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948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430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74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6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476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03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518,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7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6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5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45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9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33,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0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7,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Среднемесячная заработная плата в расчете на одного работник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27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55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72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922,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 018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 256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 469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 687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034,67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A Сельское, лесное хозяйство, охот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46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74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698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682,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755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755,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936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925,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208,68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в том числе: 01 Растениеводство и животноводство, охота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1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61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452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302,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363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247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39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265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508,1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том числе: 02 Лесоводство и лесозаготов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49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69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70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730,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80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87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05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106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400,3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928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069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156,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264,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35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49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6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825,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151,40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С Обрабатывающие производств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07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161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269,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358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503,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704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831,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157,3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D Обеспечение электрической энергией, газом и паром                                          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52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10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192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303,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391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538,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739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868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194,91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E Водоснабжение; водоотвед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18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75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826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917,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004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130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327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436,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756,6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40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89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79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723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797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751,3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918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857,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129,2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G Торговля оптовая и рознична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60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01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950,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025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991,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161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112,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387,3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63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19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228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286,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370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462,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654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729,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040,1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94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35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11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891,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953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755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895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684,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912,8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96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52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582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659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745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857,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052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147,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464,29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393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099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415,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 758,7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 866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 252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 49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8 860,7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 255,4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119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689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755,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841,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9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050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247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351,5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671,0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515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941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736,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546,5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611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448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5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418,6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656,9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N Деятельность административная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263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8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822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857,5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940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009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196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248,7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552,9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O Государственное управление; социальное обеспече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 798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 6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2 365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 145,8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 288,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 126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 448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 257,7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 781,15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095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335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608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907,4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 011,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 352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 586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 906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8 288,56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073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 7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 302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 914,3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 043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2 707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2 998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 637,0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 110,93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495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983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895,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824,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898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8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026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970,6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243,8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879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253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952,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664,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721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456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585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309,7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519,4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ind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3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83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9"/>
      <w:gridCol w:w="1843"/>
      <w:gridCol w:w="1134"/>
      <w:gridCol w:w="1134"/>
      <w:gridCol w:w="1134"/>
      <w:gridCol w:w="992"/>
      <w:gridCol w:w="992"/>
      <w:gridCol w:w="1134"/>
      <w:gridCol w:w="1134"/>
      <w:gridCol w:w="1134"/>
      <w:gridCol w:w="993"/>
    </w:tblGrid>
    <w:tr>
      <w:trPr>
        <w:trHeight w:val="225" w:hRule="atLeast"/>
      </w:trPr>
      <w:tc>
        <w:tcPr>
          <w:tcW w:w="3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казатели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Единица измере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тче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тче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ценка</w:t>
          </w:r>
        </w:p>
      </w:tc>
      <w:tc>
        <w:tcPr>
          <w:tcW w:w="637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огноз</w:t>
          </w:r>
        </w:p>
      </w:tc>
    </w:tr>
    <w:tr>
      <w:trPr>
        <w:trHeight w:val="225" w:hRule="atLeast"/>
      </w:trPr>
      <w:tc>
        <w:tcPr>
          <w:tcW w:w="3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19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0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1</w:t>
          </w:r>
        </w:p>
      </w:tc>
      <w:tc>
        <w:tcPr>
          <w:tcW w:w="19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2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3</w:t>
          </w:r>
        </w:p>
      </w:tc>
      <w:tc>
        <w:tcPr>
          <w:tcW w:w="21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4</w:t>
          </w:r>
        </w:p>
      </w:tc>
    </w:tr>
    <w:tr>
      <w:trPr>
        <w:trHeight w:val="225" w:hRule="atLeast"/>
      </w:trPr>
      <w:tc>
        <w:tcPr>
          <w:tcW w:w="3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99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spacing w:before="280" w:after="280"/>
      <w:textAlignment w:val="bottom"/>
    </w:pPr>
    <w:rPr>
      <w:rFonts w:ascii="Arial" w:hAnsi="Arial" w:cs="Arial"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8">
    <w:name w:val="xl18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34:00Z</dcterms:created>
  <dc:creator>Buro</dc:creator>
  <dc:description/>
  <dc:language>en-US</dc:language>
  <cp:lastModifiedBy>Валя</cp:lastModifiedBy>
  <cp:lastPrinted>2019-09-16T10:21:00Z</cp:lastPrinted>
  <dcterms:modified xsi:type="dcterms:W3CDTF">2021-10-18T05:34:00Z</dcterms:modified>
  <cp:revision>4</cp:revision>
  <dc:subject/>
  <dc:title>АДМИНИСТРАЦИЯ ПОДОСИНОВСКОГО РАЙОНА</dc:title>
</cp:coreProperties>
</file>