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9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3"/>
      </w:tblGrid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787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3" w:type="dxa"/>
            <w:tcBorders/>
          </w:tcPr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9"/>
              <w:gridCol w:w="4394"/>
            </w:tblGrid>
            <w:tr>
              <w:trPr>
                <w:trHeight w:val="1138" w:hRule="atLeast"/>
              </w:trPr>
              <w:tc>
                <w:tcPr>
                  <w:tcW w:w="527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Приложение 5</w:t>
                    <w:tab/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Подосиновской районной Думы «О бюд</w:t>
                  </w:r>
                  <w:r>
                    <w:rPr>
                      <w:color w:val="000000"/>
                      <w:spacing w:val="2"/>
                      <w:sz w:val="24"/>
                      <w:szCs w:val="24"/>
                    </w:rPr>
                    <w:t>жете Подосиновского района на 2021 год и на плановый период 2022 и 2023 годов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60" w:leader="none"/>
              </w:tabs>
              <w:ind w:right="-2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 бюджетами городских и сельских поселений Подосиновского район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134"/>
        <w:gridCol w:w="992"/>
      </w:tblGrid>
      <w:tr>
        <w:trPr>
          <w:trHeight w:val="784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ск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(РАБОТ) И КОМПЕНСАЦИИ ЗАТАР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городских поселений, казенными учреждениями 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конфискованного и иного имущества, обращенного в доход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конфискованного и иного имущества, обращенного в доход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АДМИНИСТРАТИВНЫХ ПЛАТЕЖЕЙ И С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ШТРАФОВ, САНКЦИЙ, ВОЗМЕЩЕНИЯ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БЕЗВОЗМЕЗДНЫХ ПО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врата остатков субсидий, предоставленных из бюджетов городских поселен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 муниципального район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1418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48:00Z</dcterms:created>
  <dc:creator>user06</dc:creator>
  <dc:description/>
  <cp:keywords/>
  <dc:language>en-US</dc:language>
  <cp:lastModifiedBy>Галя</cp:lastModifiedBy>
  <cp:lastPrinted>2019-11-15T10:16:00Z</cp:lastPrinted>
  <dcterms:modified xsi:type="dcterms:W3CDTF">2020-12-04T06:18:00Z</dcterms:modified>
  <cp:revision>4</cp:revision>
  <dc:subject/>
  <dc:title>Приложение 3</dc:title>
</cp:coreProperties>
</file>