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17.12.2020  № 52/317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1 год и на плановый период 2022 и 2023 годов</w:t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1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общий объем доходов бюджета района в сумме 329055,7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ячи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района в сумме 329735,7 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бюджета района в сумме 680,0 тысяч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района на 2022 год и на 2023 год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района на 2022 год в сумме 323567,3 тысяч рублей и на 2023 год в сумме 310677,7 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района на 2022 год в сумме 324608,2 тысяч рублей и на 2023 год в сумме 312528,4 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района на 2022 год в сумме 1040,9 тысяч рублей и на 2023 год в сумме 1850,7 тысяч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перечень и коды главных распорядителей средств бюджета района согласно приложению 1 к настоящему решению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доходов бюджета района и закрепляемые за ними виды и подвиды доходов бюджета района согласно приложению 2 к настоящему решению. </w:t>
      </w:r>
    </w:p>
    <w:p>
      <w:pPr>
        <w:pStyle w:val="Normal"/>
        <w:tabs>
          <w:tab w:val="clear" w:pos="720"/>
          <w:tab w:val="left" w:pos="7920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5. Утвердить перечень главных администраторов  источников финансирования  дефицита бюджета района и закрепляемые за ними статьи источников финансирования дефицита бюджета района на 2021 год и на плановый период 2022 и 2023 годов согласно приложению 3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Утвердить перечень и коды статей источников финансирования дефицита  бюджета района на 2021 год и на плановый период 2022 и 2023 годов согласно приложению 4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В соответствии с пунктом 2 статьи 184.1 Бюджетного кодекса Российской Федерации утвердить нормативы распределения доходов между бюджетами городских и сельских поселений Подосиновского района на 2021 год и на плановый период 2022 и 2023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 установленного пунктами 1 и 2 настоящего решения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1. на 2021 год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8.2. на 2022 год и  на 2023 год согласно приложению 16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9. Установить, что в 2021 году финансовое управление вправе в пределах общей суммы объемов поступления налоговых и неналоговых доходов согласно приложению 6 к настоящему решению вносить изменения по статьям классификации доходов бюджетов с последующим внесением соответствующих изменений в настоящее реш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1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2 год и на 2023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1.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на 2021 год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1.2. на 2022 год и на 2023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 на 2021 год согласно приложению 9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2.2. на 2022 год и на 2023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 на 2021 год согласно приложению 10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2. на 2022 год и на 2023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  <w:lang w:val="en-US"/>
        </w:rPr>
        <w:t xml:space="preserve"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2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5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на 2021 год согласно приложению 11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. на 2022 год и на 2023 год согласно приложению 2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пунктом 2.2  настоящего решения, общий объем условно утверждаемых расходов на 2022 год в сумме 4865,4 тысяч рублей и на 2023 год в сумме 9854,6 тысяч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7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7.1. на 2021 год в сумме 100 тысяч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7.2. на 2022 год в сумме 100 тысяч рублей и на 2023 год в сумме 100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8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 на 2021 год в сумме 35303,2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8.2. на 2022 год в сумме 55796,5 тысяч рублей и на 2023 год в сумме 41212,3 тысячи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8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  в объеме: на 2021 год в сумме 35303,2 тысяч рублей, на 2022 год в сумме 35949,5 тысяч рублей и на 2023 год в сумме 34830,3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едоставление субсидий бюджетам поселений на ремонт автомобильных дорог местного значения с твердым покрытием в границах городских населенных пунктов на 2022 год в сумме 19847 тысяч рублей, на 2023 год в сумме 6382 тысячи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 Установить, что получатели средств бюджета района – муниципальные заказчики при осуществлении закупок для обеспечения муниципальных нужд Подосиновского района не вправе предусматривать авансирование на реконструкцию, строительство, текущий и капитальный ремон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инансовому управлению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ем 1 настоящего пункта, получателям средств бюджета района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целях выполнения условий предоставления целевых межбюджетных трансфертов из федерального и областного бюджетов в сводную бюджетную роспись бюджета района могут быть внесены изменения в части детализации кодов целевых статей расходов  бюджета района в пределах соответствующего кода целевой статьи, утвержденной ведомственной структурой бюджета район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>района, установленного пунктами 1 и 2  настоящего решения, объем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1.1. на 2021 год в размере 12530,0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1.2. на 2022 год в сумме 12510,0 тысяч рублей и на 2023 год в сумме 12489,0 тысяч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1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530,0 тысячи рублей и дотация на выравнивание бюджетной обеспеченности поселений за счет средств бюджета района  в сумме 10000,0 тысяч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2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510,0,0 тысяч рублей и дотация на выравнивание бюджетной обеспеченности поселений за счет средств бюджета района  в сумме 10000,0 тысяч рублей;  на 2023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489,0 тысячи рублей и дотация на выравнивание бюджетной обеспеченности поселений за счет средств бюджета района в сумме 10000,0 тысяч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12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2 год и на 2023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2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2. Предоста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 бюджетам поселений  межбюджетные трансферты в следующих объема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2.1. Иные межбюджетные трансферты бюджетам поселений на осуществление части полномочий по решению вопросов местного значени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.1. на 2021 год в размере 15000,0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2.1.2. на 2022 год в сумме 13000,0 тысяч рублей и на 2023 год в сумме 11000,0 тысяч рублей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«Об утверждении Положения о межбюджетных отношениях в Подосиновском район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иных межбюджетных трансфертов бюджетам поселений на  осуществление части полномочий по решению вопросов местного значени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согласно приложению 13 к настоящему решению;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2 год и на 2023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3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2.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сидии бюджетам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2.2.1.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21 год в сумме 59,2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2.2.2. Субсидия бюджету Подосиновского городского поселения Подосиновского района Кировской области из областного бюджета на строительство быстровозводимого здания пожарной части на 2021 год в сумме 10992,9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2.2.3. Субсидии на ремонт автомобильных дорог местного значения с твердым покрытием в границах городских населенных пунктов  на 2022 год в сумме 19847,0 тысяч рублей, на 2023 год в сумме 6382,0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2.2.4. 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 на 2021 год в сумме 739,8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2.3. Субвенции бюджетам поселен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2.3.1. Субвенции на выполнение отдельных государственных полномочий по созданию и деятельности в муниципальных образованиях административных комиссий  на 2021 год в сумме 1,0 тысяч рублей, на 2022 год в сумме 1,0 тысяч рублей, на 2023 год в сумме 1,0 тысяч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субвенции установить согласно проекту Закона Кировской области «Об областном бюджете на 2021 год и на плановый период 2022 и 2023 годов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2.4. Утвердить распределение межбюджетных трансфертов бюджетам поселений, указанных в подпунктах 22.2, 22.3 настоящего решения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согласно приложению 14 к настоящему решению;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2 год и на 2023 год согласно </w:t>
      </w:r>
      <w:hyperlink r:id="rId1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4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3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21 году и плановом периоде 2022 и 2023 годов из бюджета муниципального района предоставляются субсидии на возмещение части затрат в связи с производством (реализацией) товаров, выполнения работ, оказания услуг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м, индивидуальным предпринимателям, соответствующим требованиям части 1 статьи 3 Федерального закона от 29.12.2006 № 264-ФЗ «О развитии сельского хозяйства»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 соответствующим требованиям Федерального закона от 11 июня 2003 года № 74-ФЗ «О крестьянском (фермерском) хозяйстве»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Администрацией Подосиновского района Кировской области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24. Установить, что из бюджета района предоставляются субсидии, включая гранты, следующим некоммерческим организациям, не являющимся муниципальными  учреждениями: социально ориентированным некоммерческим организациям – победителям конкурсного отбор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Утвердить в пределах общего объема расходов бюджета района, установленного пунктом 1 настоящего решения, бюджетные ассигнования на предоставление грантов в форме субсидий в следующих объемах: социально ориентированным некоммерческим организациям – победителям конкурсного отбора на 2021 год в сумме</w:t>
      </w:r>
      <w:r>
        <w:rPr>
          <w:b w:val="false"/>
          <w:color w:val="FF0000"/>
          <w:szCs w:val="28"/>
        </w:rPr>
        <w:t xml:space="preserve">  </w:t>
      </w:r>
      <w:r>
        <w:rPr>
          <w:b w:val="false"/>
          <w:szCs w:val="28"/>
        </w:rPr>
        <w:t>556,7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9 и 19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spacing w:lineRule="auto" w:line="276"/>
        <w:ind w:firstLine="709"/>
        <w:jc w:val="both"/>
        <w:rPr>
          <w:szCs w:val="28"/>
        </w:rPr>
      </w:pPr>
      <w:r>
        <w:rPr>
          <w:b w:val="false"/>
          <w:szCs w:val="28"/>
        </w:rPr>
        <w:tab/>
        <w:t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</w:t>
      </w:r>
      <w:r>
        <w:rPr>
          <w:b w:val="false"/>
          <w:color w:val="FF0000"/>
          <w:szCs w:val="28"/>
        </w:rPr>
        <w:t xml:space="preserve">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 xml:space="preserve">25. Установить верхний предел муниципального внутреннего долга Подосиновского района </w:t>
      </w:r>
      <w:r>
        <w:rPr>
          <w:szCs w:val="28"/>
        </w:rPr>
        <w:t xml:space="preserve"> </w:t>
      </w:r>
      <w:r>
        <w:rPr>
          <w:b w:val="false"/>
          <w:szCs w:val="28"/>
        </w:rPr>
        <w:t>на 1 января 2022 года в сумме 17000,0 тысяч рублей, в том числе верхний предел долга по муниципальным гарантиям в сумме 0 тысяч рублей; на 1 января 2023 года в сумме 17000,0 тысяч рублей, в том числе верхний предел долга по муниципальным гарантиям в сумме 0 тысяч рублей; на 1 января 2024 года в сумме 17000,0 тысяч рублей, в том числе верхний предел долга по муниципальным гарантиям в сумме 0 тысяч рублей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ить, что муниципальные гарантии Подосиновского района в 2021 – 2023 годах предоставляться не буд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района, установленного пунктом 1.2 настоящего решения, объем бюджетных ассигнований на обслуживание муниципального внутреннего долга Подосиновского района на 2021  год в сумме 1200,0 тысяч рублей, на 2022 год в сумме 1200,0 тысяч рублей, на 2023 год в сумме 120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1. на 2021 год согласно приложению 15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2. на 2022 год и на 2023 год согласно приложению 25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7. Установить, что в 2021 – 2023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8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1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стоящее решение вступает в силу с 1 января 2021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0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    С.Н. Мокиевский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   С.П. Синицын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9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yperlink" Target="consultantplus://offline/main?base=RLAW240;n=32343;fld=134;dst=106367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main?base=RLAW240;n=32343;fld=134;dst=109082" TargetMode="External"/><Relationship Id="rId10" Type="http://schemas.openxmlformats.org/officeDocument/2006/relationships/hyperlink" Target="consultantplus://offline/main?base=RLAW240;n=32343;fld=134;dst=10908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45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0-11-30T09:20:00Z</cp:lastPrinted>
  <dcterms:modified xsi:type="dcterms:W3CDTF">2020-12-18T06:03:00Z</dcterms:modified>
  <cp:revision>1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