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Подосиновского район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"РАЗВИТИЕ ТРАНСПОРТНОЙ СИСТЕМ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3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казчика программы (субъекта бюджетного планирования)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досиновск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жизнеобеспечения Администрации Подосиновск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и предприятия транспорта и дорожного хозяйства Подосиновского района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ют                                  </w:t>
            </w:r>
          </w:p>
        </w:tc>
      </w:tr>
      <w:tr>
        <w:trPr>
          <w:trHeight w:val="20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Подосиновского района Кировской области  с повышением уровня ее безопасности, доступности и качества услуг транспортного комплекса для населения,  интеграцией</w:t>
              <w:br/>
              <w:t>в российское транспортное пространство в соответствии  со</w:t>
              <w:br/>
              <w:t>стратегическими планами социально-экономического развития</w:t>
              <w:br/>
              <w:t xml:space="preserve">района                                                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дорожного хозяйства;                            </w:t>
              <w:br/>
              <w:t xml:space="preserve">Развитие автомобильного транспорта;                      </w:t>
              <w:br/>
              <w:t xml:space="preserve">Реализация межотраслевых проектов                      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эффективности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, к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автомобильных  дорог  общего  пользования местного значения,км;                   </w:t>
              <w:br/>
              <w:t xml:space="preserve">ремонт   автомобильных  мостов  на автодорогах      общего пользования   местного значения, п. м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</w:t>
              <w:br/>
              <w:t xml:space="preserve">в  общей   протяженности   автомобильных   дорог   общего пользования местного значения, %;                        </w:t>
              <w:br/>
              <w:t xml:space="preserve">доля дорожно-транспортных  происшествий  (далее  -  ДТП), совершению      которых       сопутствовало       наличие неудовлетворительных дорожных условий, в общем количестве ДТП,%;                                                  </w:t>
              <w:br/>
              <w:t>прирост количества   сельских    населенных    пунктов, обеспеченных постоянной  круглогодичной  связью  с  сетью</w:t>
              <w:br/>
              <w:t xml:space="preserve">автомобильных  дорог  общего  пользования  по  дорогам  с твердым покрытием, единиц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ических и юридических лиц потребителей, использующих услуги предприятия по перевозке пассажиров, че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- 2025 годы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вка  программных  мероприятий  на</w:t>
              <w:br/>
              <w:t xml:space="preserve">этапы не предусматривается                             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и источники финансирования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508 015,869 тыс. рублей, в том числ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– 396 068,693 тыс. рублей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 –111 947,176 тыс. рубл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содержание автомобильных дорог общего пользования местного значения – 248,039 км, ежегод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ремонт автомобильных дорог общего пользования местного значения – 4,363км к концу 2025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ремонт мостов на автодорогах общего пользования местного значения – 0,00км к концу 2025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доля протяженности авто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– 97 % к концу 2025 г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доля ДТП, совершению которых сопутствовало наличие неудовлетворительных дорожных условий, в общем количестве ДТП – 3% ежегод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– 4 единиц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  <w:lang w:eastAsia="ar-SA"/>
        </w:rPr>
        <w:t>1</w:t>
      </w:r>
      <w:r>
        <w:rPr>
          <w:sz w:val="24"/>
          <w:szCs w:val="24"/>
          <w:lang w:eastAsia="ar-SA"/>
        </w:rPr>
        <w:t xml:space="preserve"> Средства привлекаются по согласованию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footerReference w:type="default" r:id="rId2"/>
      <w:type w:val="nextPage"/>
      <w:pgSz w:w="11906" w:h="16838"/>
      <w:pgMar w:left="1418" w:right="284" w:gutter="0" w:header="0" w:top="1106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26:00Z</dcterms:created>
  <dc:creator>Buro</dc:creator>
  <dc:description/>
  <cp:keywords/>
  <dc:language>en-US</dc:language>
  <cp:lastModifiedBy>Наталья</cp:lastModifiedBy>
  <cp:lastPrinted>2014-01-13T13:56:00Z</cp:lastPrinted>
  <dcterms:modified xsi:type="dcterms:W3CDTF">2022-11-14T07:08:00Z</dcterms:modified>
  <cp:revision>160</cp:revision>
  <dc:subject/>
  <dc:title>АДМИНИСТРАЦИЯ ПОДОСИНОВСКОГО РАЙОНА</dc:title>
</cp:coreProperties>
</file>