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sz w:val="22"/>
          <w:szCs w:val="22"/>
        </w:rPr>
        <w:t>ПАСПОР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Подосинов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Развитие спорта и молодежной политики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946"/>
      </w:tblGrid>
      <w:tr>
        <w:trPr>
          <w:trHeight w:val="36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досиновского района</w:t>
            </w:r>
          </w:p>
        </w:tc>
      </w:tr>
      <w:tr>
        <w:trPr>
          <w:trHeight w:val="919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дел культуры Администрации Подосиновск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ля молодой семьи</w:t>
            </w:r>
          </w:p>
        </w:tc>
      </w:tr>
      <w:tr>
        <w:trPr>
          <w:trHeight w:val="1294" w:hRule="atLeast"/>
        </w:trPr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физической культуры и спорта в Подосиновском районе Кировской обла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ь Подосиновского района Киро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:</w:t>
              <w:br/>
              <w:t xml:space="preserve">Развитие физической культуры и спорта в Подосиновском районе Кировской област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ь Подосиновского района Кир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ОК в пгт Демья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еализации конституционного права граждан  на занятия физической культурой и спортом, улучшение здоровья жителей Подосиновского района путем привлечения к регулярным занятиям физической культурой и спортом, повышение двигательной активности, пропаганда здорового образа жизни, создание условий для повышения степени интеграции молодых граждан Подосиновского района в социально-экономические, общественно-политические и социокультурные отношения с целью увеличения их вклада в социально-экономическое развитие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" w:leader="none"/>
              </w:tabs>
              <w:rPr/>
            </w:pPr>
            <w:r>
              <w:rPr>
                <w:sz w:val="22"/>
                <w:szCs w:val="22"/>
              </w:rPr>
              <w:t xml:space="preserve">Осуществление на территории района единой государственной политики в области  развития физической культуры и спорта: укрепление материально-технической базы физической культуры и спорта района, поддержка деятельности муниципальных образований района по развитию физической культуры и спорта, развитие массовой физической культуры и спорта, совершенствование системы подготовки спортсменов, команд, секционной работы; </w:t>
            </w:r>
          </w:p>
          <w:p>
            <w:pPr>
              <w:pStyle w:val="Normal"/>
              <w:tabs>
                <w:tab w:val="clear" w:pos="708"/>
                <w:tab w:val="left" w:pos="4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жведомственной координации в вопросах развития молодежной самоорганизации, инновационной  деятельности, профилактики асоциальных явлений в молодежной среде, патриотического воспитания и формирования семейных ценност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о-методическое и информационное обеспечение молодежных и детских общественных объединен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механизмов поддержки молодых семей в жилищной сфе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олодым семьям – участникам программы социальных выплат на приобретение жилого помещения или строительство индивидуального жилого дом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ind w:left="35" w:hanging="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молодежной политике – ед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ежи, вовлеченной </w:t>
              <w:br/>
              <w:t>в деятельность детских и молодежных общественных объединений, от общего числа молодежи -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молодежи, получающей социальные услуги в рамках реализации программы- че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, принимающих участие в добровольческой деятельности, от общего числа молодежи -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систематически занимающегося физкультурой и спортом - %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, занимающихся в ДЮСШ Подосиновского района - чел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, выполнивших массовые спортивные разряды – чел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, выполнивших нормативы первого спортивного разряда – чел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лов для занятия физической культурой и спортом – ед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ы комплексы спортивного оборудования – ед.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малые спортивные площадки – ед.;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естных бюджетов - сем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и реализации муниципальной программы 2014 – 2025  годы. Разбивка на этапы не предполагается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73788тыс. рублей, в том числе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– 35968,4 тыс. рублей;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стной бюджет –19111,5тыс. рублей;  бюджет района –5964,8тыс. рубле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внебюджетные средства –12743,3 тыс. рубле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и 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 в сфере молодежной политики 67 единиц ежегодно;</w:t>
            </w:r>
          </w:p>
          <w:p>
            <w:pPr>
              <w:pStyle w:val="ConsPlusNormal"/>
              <w:ind w:firstLine="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ежи, вовлеченной в волонтерскую деятельность, от общего числа молодежи 0,6 % к 2025 году;</w:t>
            </w:r>
          </w:p>
          <w:p>
            <w:pPr>
              <w:pStyle w:val="ConsPlusNormal"/>
              <w:ind w:firstLine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молодежи, получающей социальные услуги в рамках реализации программы  3 000 единиц ежегодно;</w:t>
            </w:r>
          </w:p>
          <w:p>
            <w:pPr>
              <w:pStyle w:val="Normal"/>
              <w:rPr/>
            </w:pPr>
            <w:r>
              <w:rPr/>
              <w:t>доля молодых людей, вовлеченных в деятельность военно-патриотических клубов от общего числа молодежи – 1,2 % к 2025 году;</w:t>
            </w:r>
          </w:p>
          <w:p>
            <w:pPr>
              <w:pStyle w:val="Normal"/>
              <w:rPr/>
            </w:pPr>
            <w:r>
              <w:rPr/>
              <w:t>удельный вес населения, систематически занимающегося спортом – 53,8,0% к 2025  году;</w:t>
            </w:r>
          </w:p>
          <w:p>
            <w:pPr>
              <w:pStyle w:val="Normal"/>
              <w:rPr/>
            </w:pPr>
            <w:r>
              <w:rPr/>
              <w:t xml:space="preserve">число учащихся, занимающихся в ДЮСШ – </w:t>
            </w:r>
          </w:p>
          <w:p>
            <w:pPr>
              <w:pStyle w:val="Normal"/>
              <w:rPr/>
            </w:pPr>
            <w:r>
              <w:rPr/>
              <w:t>635 человек к 2025 году;</w:t>
            </w:r>
          </w:p>
          <w:p>
            <w:pPr>
              <w:pStyle w:val="Normal"/>
              <w:rPr/>
            </w:pPr>
            <w:r>
              <w:rPr/>
              <w:t>количество спортсменов, выполнивших массовые спортивные разряды -362 человек к 2025 году;</w:t>
            </w:r>
          </w:p>
          <w:p>
            <w:pPr>
              <w:pStyle w:val="Normal"/>
              <w:ind w:right="679" w:hanging="0"/>
              <w:rPr/>
            </w:pPr>
            <w:r>
              <w:rPr/>
              <w:t xml:space="preserve">количество спортсменов, выполнивших нормативы первого спортивного разряда – 1 человек ежегодно; </w:t>
            </w:r>
          </w:p>
          <w:p>
            <w:pPr>
              <w:pStyle w:val="Normal"/>
              <w:ind w:right="679" w:hanging="0"/>
              <w:rPr/>
            </w:pPr>
            <w:r>
              <w:rPr/>
              <w:t>количество залов, для занятия физической культурой и спортом -2 к 2015 году;</w:t>
            </w:r>
          </w:p>
          <w:p>
            <w:pPr>
              <w:pStyle w:val="Normal"/>
              <w:ind w:right="679" w:hanging="0"/>
              <w:rPr/>
            </w:pPr>
            <w:r>
              <w:rPr/>
              <w:t>поставлены комплекты спортивного оборудования  – 1 ед. в 2019 году;</w:t>
            </w:r>
          </w:p>
          <w:p>
            <w:pPr>
              <w:pStyle w:val="Normal"/>
              <w:ind w:right="679" w:hanging="0"/>
              <w:rPr/>
            </w:pPr>
            <w:r>
              <w:rPr/>
              <w:t>созданы малые спортивные площадки – 0 ед.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5" w:leader="none"/>
              </w:tabs>
              <w:snapToGrid w:val="false"/>
              <w:jc w:val="both"/>
              <w:rPr/>
            </w:pPr>
            <w:r>
              <w:rPr/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 бюджета, областного бюджета и местных бюджетов – 28 семей  к 2025 году.</w:t>
            </w:r>
          </w:p>
          <w:p>
            <w:pPr>
              <w:pStyle w:val="Normal"/>
              <w:ind w:right="679" w:hanging="0"/>
              <w:rPr>
                <w:sz w:val="22"/>
                <w:szCs w:val="22"/>
              </w:rPr>
            </w:pPr>
            <w:r>
              <w:rPr>
                <w:color w:val="000000"/>
              </w:rPr>
              <w:t>Оснащение учреждений спортивным оборудованием, инвентарем и экипировкой – 0 ед. в 2022 году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sectPr>
      <w:headerReference w:type="default" r:id="rId2"/>
      <w:type w:val="nextPage"/>
      <w:pgSz w:w="11906" w:h="16838"/>
      <w:pgMar w:left="1191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sz w:val="22"/>
      <w:u w:val="single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10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Grame">
    <w:name w:val="grame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">
    <w:name w:val="WW-Absatz-Standardschriftart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23">
    <w:name w:val="Подпись2"/>
    <w:basedOn w:val="Normal"/>
    <w:qFormat/>
    <w:pPr>
      <w:suppressAutoHyphens w:val="true"/>
      <w:spacing w:before="480" w:after="480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4">
    <w:name w:val="xl94"/>
    <w:basedOn w:val="Normal"/>
    <w:qFormat/>
    <w:pPr>
      <w:spacing w:before="280" w:after="280"/>
    </w:pPr>
    <w:rPr>
      <w:color w:val="00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6">
    <w:name w:val="xl13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3">
    <w:name w:val="xl153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7">
    <w:name w:val="xl17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0">
    <w:name w:val="xl210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21">
    <w:name w:val="xl22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5">
    <w:name w:val="xl22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226">
    <w:name w:val="xl22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28">
    <w:name w:val="xl228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29">
    <w:name w:val="xl22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30">
    <w:name w:val="xl230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31">
    <w:name w:val="xl231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233">
    <w:name w:val="xl23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37">
    <w:name w:val="xl2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38">
    <w:name w:val="xl2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39">
    <w:name w:val="xl23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0">
    <w:name w:val="xl2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41">
    <w:name w:val="xl24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2">
    <w:name w:val="xl24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4">
    <w:name w:val="xl2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5">
    <w:name w:val="xl2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46">
    <w:name w:val="xl2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47">
    <w:name w:val="xl2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4">
    <w:name w:val="xl2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5">
    <w:name w:val="xl255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6">
    <w:name w:val="xl2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7">
    <w:name w:val="xl25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2">
    <w:name w:val="xl2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3">
    <w:name w:val="xl2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4">
    <w:name w:val="xl2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65">
    <w:name w:val="xl2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66">
    <w:name w:val="xl266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9">
    <w:name w:val="xl26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75">
    <w:name w:val="xl2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76">
    <w:name w:val="xl2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1">
    <w:name w:val="xl2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84">
    <w:name w:val="xl2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88">
    <w:name w:val="xl2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0">
    <w:name w:val="xl2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93">
    <w:name w:val="xl29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5">
    <w:name w:val="xl29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6">
    <w:name w:val="xl2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7">
    <w:name w:val="xl2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8">
    <w:name w:val="xl2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99">
    <w:name w:val="xl29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0">
    <w:name w:val="xl30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1">
    <w:name w:val="xl3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2">
    <w:name w:val="xl30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3">
    <w:name w:val="xl303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4">
    <w:name w:val="xl3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307">
    <w:name w:val="xl3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308">
    <w:name w:val="xl30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09">
    <w:name w:val="xl30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0">
    <w:name w:val="xl3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11">
    <w:name w:val="xl311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3">
    <w:name w:val="xl3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14">
    <w:name w:val="xl31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5">
    <w:name w:val="xl3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6">
    <w:name w:val="xl31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7">
    <w:name w:val="xl31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19">
    <w:name w:val="xl3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20">
    <w:name w:val="xl3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25">
    <w:name w:val="xl3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6">
    <w:name w:val="xl3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7">
    <w:name w:val="xl3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29">
    <w:name w:val="xl3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1">
    <w:name w:val="xl3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2">
    <w:name w:val="xl33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3">
    <w:name w:val="xl33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4">
    <w:name w:val="xl3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5">
    <w:name w:val="xl3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42">
    <w:name w:val="xl3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43">
    <w:name w:val="xl3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44">
    <w:name w:val="xl3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49">
    <w:name w:val="xl3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5">
    <w:name w:val="xl35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6">
    <w:name w:val="xl3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57">
    <w:name w:val="xl3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58">
    <w:name w:val="xl3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59">
    <w:name w:val="xl3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360">
    <w:name w:val="xl3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1">
    <w:name w:val="xl3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3">
    <w:name w:val="xl3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65">
    <w:name w:val="xl36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66">
    <w:name w:val="xl3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67">
    <w:name w:val="xl3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9">
    <w:name w:val="xl3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02:00Z</dcterms:created>
  <dc:creator>User</dc:creator>
  <dc:description/>
  <cp:keywords/>
  <dc:language>en-US</dc:language>
  <cp:lastModifiedBy>Наталья</cp:lastModifiedBy>
  <cp:lastPrinted>2014-01-13T08:24:00Z</cp:lastPrinted>
  <dcterms:modified xsi:type="dcterms:W3CDTF">2022-11-14T07:19:00Z</dcterms:modified>
  <cp:revision>19</cp:revision>
  <dc:subject/>
  <dc:title>УТВЕРЖДЕНА</dc:title>
</cp:coreProperties>
</file>