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 предварительных итогах социально-экономического развития Подосиновского района за 9 месяцев 2022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и ожидаемых итогах социально-экономического развит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айона за 2022 год</w:t>
      </w:r>
    </w:p>
    <w:p>
      <w:pPr>
        <w:pStyle w:val="Normal"/>
        <w:ind w:right="-286"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Подосин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ым Кировстата на 01.01.2022 составила 12243 человека, из них городского – 9486 человек и сельского - 2757 человек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ой оценке численность населения на конец 2022 года составит 11842 человека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характеризуется продолжающимся процессом естественной убыли населения, связанной с опережающим ростом смертности над рождаемость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играцией населения за пределы райо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те в службе занятости населения по состоянию на 01.10.2022 состоит 92 человека, что составляет 1,6 % от экономически активного населения. С начала года численность безработных уменьшилась на 1 человека, уровень безработицы не изменил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списочного состава крупных и средних организаций (по данным Кировстата) за январь-август 2022 года составила 35379 рублей, с ростом к аналогичному периоду прошлого года            на 8,9 %. </w:t>
      </w:r>
      <w:r>
        <w:rPr>
          <w:bCs/>
          <w:sz w:val="28"/>
          <w:szCs w:val="28"/>
          <w:lang w:eastAsia="ru-RU"/>
        </w:rPr>
        <w:t xml:space="preserve">По оценке 2022 года </w:t>
      </w:r>
      <w:r>
        <w:rPr>
          <w:sz w:val="28"/>
          <w:szCs w:val="28"/>
          <w:lang w:eastAsia="ru-RU"/>
        </w:rPr>
        <w:t xml:space="preserve">среднемесячная заработная плата по полному кругу работодателей составит </w:t>
      </w:r>
      <w:r>
        <w:rPr>
          <w:bCs/>
          <w:sz w:val="28"/>
          <w:szCs w:val="28"/>
          <w:lang w:eastAsia="ru-RU"/>
        </w:rPr>
        <w:t>24244</w:t>
      </w:r>
      <w:r>
        <w:rPr>
          <w:sz w:val="28"/>
          <w:szCs w:val="28"/>
          <w:lang w:eastAsia="ru-RU"/>
        </w:rPr>
        <w:t xml:space="preserve"> руб., с ростом к 2021 году на </w:t>
      </w:r>
      <w:r>
        <w:rPr>
          <w:bCs/>
          <w:sz w:val="28"/>
          <w:szCs w:val="28"/>
          <w:lang w:eastAsia="ru-RU"/>
        </w:rPr>
        <w:t>10</w:t>
      </w:r>
      <w:r>
        <w:rPr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sz w:val="28"/>
          <w:szCs w:val="28"/>
        </w:rPr>
        <w:t xml:space="preserve">На территории района по состоянию на 01.07.2022 зарегистрированы </w:t>
      </w:r>
      <w:r>
        <w:rPr>
          <w:color w:val="000000"/>
          <w:spacing w:val="-1"/>
          <w:sz w:val="28"/>
          <w:szCs w:val="28"/>
        </w:rPr>
        <w:t xml:space="preserve">178 организаций и 302 индивидуальных предпринимателя, с начала года количество организаций уменьшилось на 2 единицы, численность индивидуальных предпринимателей увеличилась на 13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орот организаций района,</w:t>
      </w:r>
      <w:r>
        <w:rPr>
          <w:sz w:val="28"/>
          <w:szCs w:val="28"/>
        </w:rPr>
        <w:t xml:space="preserve"> не относящихся к субъектам малого предпринимательства, за январь-август 2022 года по данным Кировстата составил 1123,3 млн. рублей (263 % к аналогичному периоду прошлого года). Значительный рост оборота по крупным и средним организациям обусловлен сменой статуса </w:t>
      </w:r>
      <w:r>
        <w:rPr>
          <w:bCs/>
          <w:sz w:val="28"/>
          <w:szCs w:val="28"/>
        </w:rPr>
        <w:t xml:space="preserve">ООО «Демьяновский завод ДВП» - предприятие с 01.01.2022 относится к крупным предприятиям. </w:t>
      </w:r>
      <w:r>
        <w:rPr>
          <w:sz w:val="28"/>
          <w:szCs w:val="28"/>
          <w:lang w:eastAsia="ru-RU"/>
        </w:rPr>
        <w:t>По оценке 2022 года оборот по полному кругу организаций составит 1968,3 млн. рублей, темп роста к уровню 2021 года - 100,3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гружено товар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ственного производства, выполнено работ и услуг собственными силами по организациям, не относящимся к субъектам малого предпринимательства, за январь-август 2022 года на сумму 915,3 млн. рублей (387,2% к аналогичному периоду прошлого года). </w:t>
      </w:r>
      <w:r>
        <w:rPr>
          <w:sz w:val="28"/>
          <w:szCs w:val="28"/>
          <w:lang w:eastAsia="ru-RU"/>
        </w:rPr>
        <w:t>Отгрузка товаров собственного производства промышленными предприятиями района (включая СМП) по оценке 2022 года ожидается в сумме 1380,4 млн. рублей, индекс производства составит 99,8%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right="-5" w:firstLine="709"/>
        <w:jc w:val="both"/>
        <w:rPr/>
      </w:pPr>
      <w:r>
        <w:rPr>
          <w:bCs/>
          <w:sz w:val="28"/>
          <w:szCs w:val="28"/>
        </w:rPr>
        <w:t>По данным Кировстата крупные и средние организации района в 1 полугодии 2022 г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быль не получили.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 оценке 2022 года ожидается прибыль по полному кругу организаций в сумме 69,7 млн. рублей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ыточными крупными и средними организациями за январь-июнь 2022 года получено 4,6 млн. рублей убытка, по отношению к аналогичному периоду прошлого года сумма убытка увеличилась в 2 раз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2022 года ожидается убыток по полному кругу организаций  в сумме 17,5 млн. рублей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территории района за январь-июнь 2022 года крупными и средними организациями освоено </w:t>
      </w:r>
      <w:r>
        <w:rPr>
          <w:sz w:val="26"/>
          <w:szCs w:val="26"/>
        </w:rPr>
        <w:t xml:space="preserve">49,9 </w:t>
      </w:r>
      <w:r>
        <w:rPr>
          <w:sz w:val="28"/>
          <w:szCs w:val="28"/>
          <w:lang w:eastAsia="ru-RU"/>
        </w:rPr>
        <w:t xml:space="preserve">млн. рублей инвестиций в основной капитал, по отношению к аналогичному периоду прошлого года объем инвестиций увеличился в </w:t>
      </w:r>
      <w:r>
        <w:rPr>
          <w:sz w:val="26"/>
          <w:szCs w:val="26"/>
        </w:rPr>
        <w:t xml:space="preserve">3,3 </w:t>
      </w:r>
      <w:r>
        <w:rPr>
          <w:sz w:val="28"/>
          <w:szCs w:val="28"/>
          <w:lang w:eastAsia="ru-RU"/>
        </w:rPr>
        <w:t>раза. По оценке 2022 года инвестиции в основной капитал за счет всех источников финансирования по району составят 152,1 млн. рублей, темп роста к уровню 2021 года составит 74,6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м. начальника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ru-RU"/>
        </w:rPr>
        <w:t>экономики и прогнозирования                                                          В.А. Груздева</w:t>
      </w:r>
      <w:r>
        <w:rPr>
          <w:sz w:val="28"/>
          <w:szCs w:val="28"/>
        </w:rPr>
        <w:t xml:space="preserve">          </w:t>
      </w:r>
    </w:p>
    <w:sectPr>
      <w:footerReference w:type="default" r:id="rId2"/>
      <w:type w:val="nextPage"/>
      <w:pgSz w:w="11906" w:h="16838"/>
      <w:pgMar w:left="1276" w:right="851" w:gutter="0" w:header="0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Bt">
    <w:name w:val="bt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Стиль3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14">
    <w:name w:val="Без интервала1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0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28:00Z</dcterms:created>
  <dc:creator>Yr@</dc:creator>
  <dc:description/>
  <dc:language>en-US</dc:language>
  <cp:lastModifiedBy>Валя</cp:lastModifiedBy>
  <cp:lastPrinted>2022-10-24T15:29:00Z</cp:lastPrinted>
  <dcterms:modified xsi:type="dcterms:W3CDTF">2022-10-24T12:33:00Z</dcterms:modified>
  <cp:revision>21</cp:revision>
  <dc:subject/>
  <dc:title>ОТЧЕТ</dc:title>
</cp:coreProperties>
</file>