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7511" w:firstLine="277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юджетный прогноз Подосиновского муниципального района 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 2027 год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autoSpaceDE w:val="false"/>
        <w:spacing w:before="0" w:after="0"/>
        <w:ind w:left="720" w:hanging="72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дходы к формированию бюджетной политики на долгосрочный период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й прогноз Подосиновского района на 2022-2027 годы разработан в рамках действующего бюджетного и налогового законодательства Российской Федерации и Кировской области на основе базового варианта прогноза социально-экономического развит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осин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период 2023–2025 годов, который характеризует основные тенденции и параметры развития экономики. 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основных характеристик бюджета района и консолидированного бюджета на среднесрочную перспективу (3 года) соответствует параметрам проектов бюджета района и бюджетов поселений на 2023 год и на плановый период 2024 и 2025 годов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госрочную перспективу прогноз налоговых и неналоговых доходов сформирован с учетом динамики экономических показателей, заложенных в прогнозе социально-экономического развития Кировской области и Подосиновского района  на долгосрочный период в рамках базового вариан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безвозмездных поступлений на среднесрочную перспективу (3 года) основан на показателях проекта закона Кировской области «Об областном бюджете на 2023 год и на плановый период 2024 и 2025 годов, соглашениях, заключенных с областными министерствами. 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лгосрочной перспективе за основу прогнозных объемов безвозмездных поступлений взят 2025 год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бюджетной политики в части доходов планируется обеспечить за счет: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сбалансированной налоговой политики, соблюдающей интересы бизнеса и поддержку социального сектора экономики, при условии обеспечения преемственности налоговой политики в части социальной и инвестиционной направленност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эффективности взаимодействия участников бюджетного процесса по улучшению качества администрирования доходов, а также реализации мероприятий по увеличению поступлений налоговых и неналоговых доходов и сокращению недоимки в бюджет район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ного прогноза Подосиновского района сформирована исходя из ожидаемого поступления доходов бюджета  с учетом ограничений и требований, установленных Бюджетным кодексом  Российской Федерации по предельному объему дефицита бюджета района и бюджетов поселений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оритетами бюджетной политики в области расходования средств и управления муниципальным долгом являются:</w:t>
      </w:r>
    </w:p>
    <w:p>
      <w:pPr>
        <w:pStyle w:val="Normal"/>
        <w:spacing w:before="0" w:after="20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сех принятых обязательств социального характера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риоритетов и целей, определенных Указами Президента РФ от 07.05.2018 № 204 «О национальных целях и стратегических задачах развития Российской Федерации на период до 2024 года» и от 21.07.2020 № 474 «О национальных целях развития Российской Федерации на период до 2030 года;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олговой нагрузки бюджета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25C"/>
          <w:sz w:val="28"/>
          <w:szCs w:val="28"/>
        </w:rPr>
      </w:pPr>
      <w:r>
        <w:rPr>
          <w:rFonts w:cs="Times New Roman" w:ascii="Times New Roman" w:hAnsi="Times New Roman"/>
          <w:color w:val="00025C"/>
          <w:sz w:val="28"/>
          <w:szCs w:val="28"/>
        </w:rPr>
        <w:t>При формировании бюджета на очередной финансовый год основные параметры бюджетного прогноза Кировской области  будут скорректированы с учетом изменяющихся условий социально- экономического развития, уточнения объемов межбюджетных трансфертов, предоставляемых из  федерального бюдж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25C"/>
          <w:sz w:val="28"/>
          <w:szCs w:val="28"/>
        </w:rPr>
      </w:pPr>
      <w:r>
        <w:rPr>
          <w:rFonts w:cs="Times New Roman" w:ascii="Times New Roman" w:hAnsi="Times New Roman"/>
          <w:color w:val="00025C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ноз основных характеристик консолидированного бюджета Подосиновского района</w:t>
      </w:r>
    </w:p>
    <w:tbl>
      <w:tblPr>
        <w:tblW w:w="10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358"/>
        <w:gridCol w:w="1399"/>
        <w:gridCol w:w="1125"/>
        <w:gridCol w:w="1311"/>
        <w:gridCol w:w="1311"/>
        <w:gridCol w:w="1311"/>
      </w:tblGrid>
      <w:tr>
        <w:trPr>
          <w:trHeight w:val="39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– 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537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908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799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837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721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857,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– 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640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659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230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174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59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95,1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профицит) – 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103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750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43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37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37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37,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гноз основных характеристик бюджета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88"/>
        <w:gridCol w:w="1294"/>
        <w:gridCol w:w="1293"/>
        <w:gridCol w:w="1283"/>
        <w:gridCol w:w="1283"/>
        <w:gridCol w:w="128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ходы – 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121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761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027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190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294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443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Налоговые доход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36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98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86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8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3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18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Неналоговые доход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8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2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3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3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5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Безвозмезд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476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435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77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3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3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38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ходы – 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970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94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227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190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294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43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расходы на обслуживание муниципального долга Подосиновского райо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ефицит (профицит) – 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849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3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общему годовому объему доходов бюджета района без учета объема безвозмездных поступлен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униципальный долг Подосиновского район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общему годовому объему доходов бюджета района без учета объема безвозмездных поступлен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</w:tbl>
    <w:p>
      <w:pPr>
        <w:pStyle w:val="Style20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49:00Z</dcterms:created>
  <dc:creator>kozlova</dc:creator>
  <dc:description/>
  <cp:keywords/>
  <dc:language>en-US</dc:language>
  <cp:lastModifiedBy>Галя</cp:lastModifiedBy>
  <cp:lastPrinted>2022-11-11T11:03:00Z</cp:lastPrinted>
  <dcterms:modified xsi:type="dcterms:W3CDTF">2022-11-11T12:51:00Z</dcterms:modified>
  <cp:revision>18</cp:revision>
  <dc:subject/>
  <dc:title/>
</cp:coreProperties>
</file>