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досин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«Развитие образования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Подосиновского  района Киров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</w:t>
              <w:br/>
              <w:t>программы                              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образования Администрации Подосиновского  района Киров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 Подосинов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е целевые 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азвитие системы общего образования Подосинов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азвитие системы дошкольного образования Подосинов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азвитие системы дополнительного образования Подосинов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Функционирование  управления образования Администрации Подосинов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етодическое сопровождение образовательной системы Подосинов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Развитие образования для детей с ограниченными возможностям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мпенсация части родительской платы  за присмотр и уход за детьми, осваивающими образовательные программы дошкольного образова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льгот педагогическим работникам в части оплаты жилищно-коммунальных услуг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никул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едоставление мер социальной поддержки детей – сирот и детей, оставшихся без попечения род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Функционирование  управления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системы дошко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звитие системы общего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Обеспечение деятельности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рганизация бесплатного горячего питания обучающихся, получающих 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 Ежемесячное  денежное вознаграждение за классное руководство  педагогическим работникам  муниципальных обще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Методическое сопровождение образовательной системы Подосинов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Развитие системы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Обеспечение деятельности организаций дополните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Обеспечение персонифицированного финансирования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Развитие образования для детей с ограниченными возможност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аникул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Обеспечение инновационного характера развития сферы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рганизация работы  районной инновационной  площадки «Развитие одаренности детей  разного возраста в муниципальной системе образова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Повышение профессиональной компетентности педагогических и руководящих кадров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9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частие в реализации регионального проекта  «Современная школ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Обеспечение  комплексной безопасности обучающихся и воспитанников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. Проведение конкурса на самый пожаробезопасный объект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2. Реализация мер, направленных н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1. выполнение предписаний надзорных органов и приведение зданий в соответствие с требованиями, предъявляемыми  к безопасности  в процессе эксплуатации в муниципальных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2. выполнение предписаний надзорных органов и приведение зданий в соответствие с требованиями, предъявляемыми  к безопасности  в процессе эксплуатации, в муниципальном казенном общеобразовательном учреждении средней общеобразовательной школе  пгт Пинюг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.3. выполнение предписаний надзорных органов и приведение зданий в соответствие с требованиями, предъявляемыми  к безопасности  в процессе эксплуатации, в муниципальном казенном дошкольном образовательном учреждении детском саде комбинированного вида        «Сказка» пгт  Демьяново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3. Капитальный ремонт здания  лыжной базы,ул.Механизаторская,д.30,  пгт Подосиновец (МКУ ДО ДЮСШ пгт Подосинове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4. Капитальный ремонт в здании дома детского творчества «Ровесник», ул. Тестова, д.10, пгт Подосинов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Модернизация материально-технической базы  образовательных учрежд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. Проведение конкурса по благоустройству территорий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.Создание в муниципальных  общеобразовательных организациях, расположенных в сельской местности и малых городах, условий для занятий физической культурой и спорт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2.1. ремонт спортивного зала муниципального казённого общеобразовательного учреждения начальной общеобразовательной школы с. Яхреньга Подосиновского района Кир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2.2. ремонт спортивного зала муниципального казенного общеобразовательного учреждения средней общеобразовательной школы пгт Пинюг Подосиновского района Кировской области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2.3. ремонт спортивного зала  муниципального казенного общеобразовательного учреждения средней общеобразовательной школы с. Утманово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3. Обустройство  спортивной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4.Создание  новых мест  в образовательных организациях для реализации дополнительных общеразвивающих программ всех направлен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5. Оснащение спортивным инвентарем  спортивного комплекса и лыжной базы ДЮСШ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6. Реализация мероприятий  по подготовке  образовательного пространства в муниципальном казенном общеобразовательном учреждении средней общеобразовательной школе пгт Пинюг Подосиновского района Кировской области, на базе которого создается центр образования естественно-научной и технологической направленности «Точка роста»  в рамках федерального проекта «Современная школа» национального проекта «Образовани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Предоставление мер социальной поддержки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Компенсация части родительской платы  за присмотр и уход за детьми, осваивающими образовательные программы дошко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Предоставление льгот педагогическим работникам в части оплаты жилищно-коммунальных услу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  программы         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ханизма устойчивого развития системы обра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  программы       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ресурсных (экономических, управленческих, организационных) условий  для эффективного функционирования муниципальных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, оздоровления и занятости детей и подростк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беспечение  инновационного характера развития сферы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педагогических и руководящих кад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комплексной безопасности обучающихся и воспитанников О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атериально-технической базы  образовательных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р социальной поддержки детей–сирот и детей, оставшихся без попечения  род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й поддержки в воспитании детей, осваивающих образовательные программы дошко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социальной поддержки педагогических работников по оплате жилищно-коммунальных услуг на селе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эффективности </w:t>
              <w:br/>
              <w:t>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, %;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, %;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, %;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, %;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20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, %;</w:t>
            </w:r>
          </w:p>
          <w:p>
            <w:pPr>
              <w:pStyle w:val="ConsPlusCell"/>
              <w:widowControl/>
              <w:spacing w:before="0" w:after="200"/>
              <w:ind w:left="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получивших оздоровление в летний период, %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ConsPlusCell"/>
              <w:widowControl/>
              <w:spacing w:before="0" w:after="20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соотношение кадрового  потенциала  (соотношение педагогических работников учреждений, имеющих первую и высшую квалификационные категории, соответствие занимаемой должности к общему числу педагогических работников образовательных учреждений), %;</w:t>
            </w:r>
          </w:p>
          <w:p>
            <w:pPr>
              <w:pStyle w:val="ConsPlusCell"/>
              <w:widowControl/>
              <w:spacing w:before="0" w:after="20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курсовой подготовкой педагогических работников учреждений (соотношение, прошедших курсовую подготовку,  к общему кол-ву педагогических работников образовательных учреждений),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принятых надзорными службами к новому учебному году,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 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расположенных в сельской местности, в которых отремонтированы спортивные залы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начальное общее образование), в общем количестве обучающихся, за исключением дошкольного образования,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основное общее образование), в общем количестве обучающихся, за исключением дошкольного образования,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, %;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здание  новых мест  в образовательных организациях для реализации дополнительных общеразвивающих программ всех направленностей, ед;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охваченных различными формами социальной поддержки, от общего числа граждан, имеющих право на ежемесячные выплаты на детей-сирот и детей, оставшихся без попечения родителей  и вознаграждения приемным родителям, % ;  </w:t>
            </w:r>
          </w:p>
          <w:p>
            <w:pPr>
              <w:pStyle w:val="Normal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 присмотр и уход за детьми, осваивающими образовательные программы дошкольного образования, 100 %   родителям от общего числа родителей, имеющих право на  предоставление компенс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задолженности по выплате компенсации на оплату жилой площади с отоплением и электроснабжением руководителям, педагогическим работникам и иным специалистам образовательных учреждений (за исключением совместителей), работающим и проживающим в сельских населенных пунктах, поселках городского типа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 получающих  начальное 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 в муниципальных образовательных организациях, %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,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физической культурой и спортом, единиц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педагогических работников образовательных организаций, для которых в ЦНППМ ИРО Кировской области  разработаны индивидуальные образовательные маршруты,чел.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педагогических работников общеобразовательных организаций, прошедших повышение квалификации в ЦНПП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 Кировской области  , чел.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разовательных организаций муниципального района, принявших участие в программах повышения квалификации управленческих команд, ед.,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щеобразовательных организаций муниципального района реализующих целевую модель наставничества,ед,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щеобразовательных организаций, управленческие команды которых вовлечены в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орства, ед,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  муниципальной </w:t>
              <w:br/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2025 годы, без разбивки на этап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  муниципальной </w:t>
              <w:b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и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60 2137107,17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59930,6тысяч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963573,27тысяч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1113603,3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  реализации </w:t>
              <w:br/>
              <w:t>муниципальной  программы     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– 73,5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до 4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,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,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, в общей численности детей и молодежи в возрасте 5 – 18 лет, 8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 детей и подростков, получивших оздоровление в летний период –  до 47 %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едагогических работников, имеющих первую и высшую квалификационные категории, соответствие занимаемой должности к общему числу педагогических работников образовательных учреждений до 89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курсовой подготовкой педагогических работников учреждений до 86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принятых надзорными службами к новому учебному году –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 образовательных организаций, в которых проведен капитальный ремонт в целях создания безопасных условий  образовательного процесса,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расположенных в сельской местности, в которых отремонтированы спортивные залы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начальное общее образование), в общем количестве обучающихся, за исключением дошкольного образования,4,8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основное общее образование), в общем количестве обучающихся, за исключением дошкольного образования,2,3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, 3,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новых мест  в образовательных организациях для реализации дополнительных общеразвивающих программ всех направленностей, 28 е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ежемесячных выплат на детей-сирот и детей, оставшихся без попечения родителей  и вознаграждения приемным родителям,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части родительской платы за  присмотр и уход за детьми, осваивающими образовательные программы дошкольного образования,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компенсации на оплату жилой площади с отоплением и электроснабжением руководителям, педагогическим работникам и иным специалистам образовательных учреждений, работающим и проживающим в сельских населенных пунктах, поселках городского типа, 100% 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, 100 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 получающих  начальное 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 в муниципальных образовательных организациях, 100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76%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,  не менее  5%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выполнены предписания надзорных органов, и здания которых приведены в соответствие с требованиями, предъявляемыми к безопасности в процессе эксплуатации,  2 единиц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физической культурой и спортом, 2 единиц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на базе которых выполнены мероприятия по подготовке образовательного пространства и созданы центры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,1ед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педагогических работников образовательных организаций, для которых в ЦНППМ ИРО Кировской области  разработаны индивидуальные образовательные маршруты, 12 чел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педагогических работников общеобразовательных организаций, прошедших повышение квалификации в ЦНППМ ИРО Кировской области, 6чел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разовательных организаций муниципального района, принявших участие в программах повышения квалификации управленческих команд, 1е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щеобразовательных организаций муниципального района реализующих целевую модель наставничества,2е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 количество общеобразовательных организаций, управленческие команды которых вовлечены в систем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торства, 2ед,2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37" w:right="510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Cambri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mbria" w:hAnsi="Cambria" w:cs="Cambria"/>
      <w:sz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AbsatzStandardschriftart">
    <w:name w:val="Absatz-Standardschriftart"/>
    <w:qFormat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Arial"/>
      <w:b/>
      <w:bCs/>
      <w:sz w:val="20"/>
      <w:szCs w:val="20"/>
      <w:lang w:bidi="hi-IN"/>
    </w:rPr>
  </w:style>
  <w:style w:type="paragraph" w:styleId="Style24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4:00Z</dcterms:created>
  <dc:creator>ьлмспауна</dc:creator>
  <dc:description/>
  <cp:keywords/>
  <dc:language>en-US</dc:language>
  <cp:lastModifiedBy>Наталья</cp:lastModifiedBy>
  <cp:lastPrinted>2021-02-10T10:45:00Z</cp:lastPrinted>
  <dcterms:modified xsi:type="dcterms:W3CDTF">2022-11-14T07:53:00Z</dcterms:modified>
  <cp:revision>18</cp:revision>
  <dc:subject/>
  <dc:title>Утверждена</dc:title>
</cp:coreProperties>
</file>