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 предварительных итогах социально-экономического развития Подосиновского района за 9 месяцев 2023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жидаемых итогах социально-экономического развит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айона за 2023 год</w:t>
      </w:r>
    </w:p>
    <w:p>
      <w:pPr>
        <w:pStyle w:val="Normal"/>
        <w:ind w:right="-286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Подосин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ым Кировстата на 01.01.2023 составила 11490 человек, из них городского – 8938 человек и сельского - 2552 человек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 численность населения на конец 2023 года составит 11164 человек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характеризуется продолжающимся процессом естественной убыли населения, связанной с опережающим ростом смертности над рождаемость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играцией населения за пределы райо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учете в службе занятости населения по состоянию на 01.10.2023 состоит 45 человек, что составляет 0,8 % от экономически активного населения. С начала года численность безработных уменьшилась на 19 человек, уровень безработицы снизился на 0,3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списочного состава крупных и средних организаций (по данным Кировстата) за январь-август 2023 года составила 39529 рублей, с ростом к аналогичному периоду прошлого года            на 11,5 %. </w:t>
      </w:r>
      <w:r>
        <w:rPr>
          <w:bCs/>
          <w:sz w:val="28"/>
          <w:szCs w:val="28"/>
          <w:lang w:eastAsia="ru-RU"/>
        </w:rPr>
        <w:t xml:space="preserve">По оценке 2023 года </w:t>
      </w:r>
      <w:r>
        <w:rPr>
          <w:sz w:val="28"/>
          <w:szCs w:val="28"/>
          <w:lang w:eastAsia="ru-RU"/>
        </w:rPr>
        <w:t xml:space="preserve">среднемесячная заработная плата по полному кругу работодателей составит </w:t>
      </w:r>
      <w:r>
        <w:rPr>
          <w:bCs/>
          <w:sz w:val="28"/>
          <w:szCs w:val="28"/>
          <w:lang w:eastAsia="ru-RU"/>
        </w:rPr>
        <w:t>26588</w:t>
      </w:r>
      <w:r>
        <w:rPr>
          <w:sz w:val="28"/>
          <w:szCs w:val="28"/>
          <w:lang w:eastAsia="ru-RU"/>
        </w:rPr>
        <w:t xml:space="preserve"> руб., с ростом к 2022 году на </w:t>
      </w:r>
      <w:r>
        <w:rPr>
          <w:bCs/>
          <w:sz w:val="28"/>
          <w:szCs w:val="28"/>
          <w:lang w:eastAsia="ru-RU"/>
        </w:rPr>
        <w:t>10</w:t>
      </w:r>
      <w:r>
        <w:rPr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 xml:space="preserve">На территории района по состоянию на 01.10.2023 зарегистрированы </w:t>
      </w:r>
      <w:r>
        <w:rPr>
          <w:color w:val="000000"/>
          <w:spacing w:val="-1"/>
          <w:sz w:val="28"/>
          <w:szCs w:val="28"/>
        </w:rPr>
        <w:t xml:space="preserve">174 организации и 295 индивидуальных предпринимателей, с начала года количество организаций не изменилось, численность индивидуальных предпринимателей увеличилась на 5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орот организаций района,</w:t>
      </w:r>
      <w:r>
        <w:rPr>
          <w:sz w:val="28"/>
          <w:szCs w:val="28"/>
        </w:rPr>
        <w:t xml:space="preserve"> не относящихся к субъектам малого предпринимательства, за январь-август 2023 года по данным Кировстата составил 1168,6 млн. рублей (104 % к аналогичному периоду прошлого года). </w:t>
      </w:r>
      <w:r>
        <w:rPr>
          <w:sz w:val="28"/>
          <w:szCs w:val="28"/>
          <w:lang w:eastAsia="ru-RU"/>
        </w:rPr>
        <w:t>По оценке 2023 года оборот по полному кругу организаций составит 1968,6 млн. рублей, темп роста к уровню 2022 года - 100,01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гружено това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го производства, выполнено работ и услуг собственными силами по организациям, не относящимся к субъектам малого предпринимательства, за январь-август 2023 года на сумму 939,2 млн. рублей (102,6% к аналогичному периоду прошлого года). </w:t>
      </w:r>
      <w:r>
        <w:rPr>
          <w:sz w:val="28"/>
          <w:szCs w:val="28"/>
          <w:lang w:eastAsia="ru-RU"/>
        </w:rPr>
        <w:t>Отгрузка товаров собственного производства промышленными предприятиями района (включая СМП) по оценке 2023 года ожидается в сумме 1254,7 млн. рублей, индекс производства составит 96,6%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Cs/>
          <w:sz w:val="28"/>
          <w:szCs w:val="28"/>
        </w:rPr>
        <w:t>По данным Кировстата крупные и средние организации района в 1 полугодии 2023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быль не получили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оценке 2023 года ожидается прибыль по полному кругу организаций в сумме 101,3 млн. рублей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ыточными крупными и средними организациями за январь-июнь 2023 года получено 3,8 млн. рублей убытка, по отношению к аналогичному периоду прошлого года сумма убытка уменьшилась на 16,5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2023 года ожидается убыток по полному кругу организаций  в сумме 50,4 млн. рублей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района за январь-июнь 2023 года крупными и средними организациями освоено </w:t>
      </w:r>
      <w:r>
        <w:rPr>
          <w:sz w:val="26"/>
          <w:szCs w:val="26"/>
        </w:rPr>
        <w:t xml:space="preserve">60,7 </w:t>
      </w:r>
      <w:r>
        <w:rPr>
          <w:sz w:val="28"/>
          <w:szCs w:val="28"/>
          <w:lang w:eastAsia="ru-RU"/>
        </w:rPr>
        <w:t>млн. рублей инвестиций в основной капитал, по отношению к аналогичному периоду прошлого года объем инвестиций увеличился на 55,3%. По оценке 2023 года инвестиции в основной капитал за счет всех источников финансирования по району составят 154,9 млн. рублей, темп роста к уровню 2022 года составит 82,8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. начальника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>экономики и прогнозирования                                                          В.А. Груздева</w:t>
      </w:r>
      <w:r>
        <w:rPr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276" w:right="851" w:gutter="0" w:header="0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Bt">
    <w:name w:val="bt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Стиль3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14">
    <w:name w:val="Без интервала1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0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28:00Z</dcterms:created>
  <dc:creator>Yr@</dc:creator>
  <dc:description/>
  <cp:keywords/>
  <dc:language>en-US</dc:language>
  <cp:lastModifiedBy>Валя</cp:lastModifiedBy>
  <cp:lastPrinted>2023-10-24T14:26:00Z</cp:lastPrinted>
  <dcterms:modified xsi:type="dcterms:W3CDTF">2023-10-24T11:27:00Z</dcterms:modified>
  <cp:revision>23</cp:revision>
  <dc:subject/>
  <dc:title>ОТЧЕТ</dc:title>
</cp:coreProperties>
</file>