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е Подосиновского района Кировской области                      «Управление муниципальными  финансами и регулирование межбюджетных отношений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стоящая муниципальная программа направлена на достижение цели по проведению финансовой, бюджетной, налоговой политики на территори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ля достижения указанной цели предусматривалось решение следующих задач: организация бюджетного процесса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и устойчивости бюджетной системы,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межбюджетных отношений, которые в течение года были выполн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став целевых показателей эффективности реализации муниципальной  программы определен исходя из достижения цели и решения задач муниципальной программы. Сведения о  достижении целевых показателей эффективности реализации муниципальной программы представлены в форме № 3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униципальной программы позволила достичь: </w:t>
      </w:r>
    </w:p>
    <w:p>
      <w:pPr>
        <w:pStyle w:val="ConsPlusCel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бюджетных обязательств, установленных Решением Думы о бюджете района на 2022 год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ю требований бюджетного законодательств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по обеспечению сбалансированности и устойчивости бюджетной системы;</w:t>
      </w:r>
    </w:p>
    <w:p>
      <w:pPr>
        <w:pStyle w:val="ConsPlusCel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в пределах 50% объема муниципального долга бюджета района к общему годовому объему доходов бюджета района без учета объема безвозмездных поступлений;</w:t>
      </w:r>
    </w:p>
    <w:p>
      <w:pPr>
        <w:pStyle w:val="ConsPlusCel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ежегодного объема расходов на обслуживание муниципального долга района к общему объему расходов бюджета района за исключением объема расходов, которые осуществляются за счет субвенций, предоставляемых из областного бюджета не более 10%;</w:t>
      </w:r>
    </w:p>
    <w:p>
      <w:pPr>
        <w:pStyle w:val="ConsPlusCel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ращение к 2022 году величины разрыва в уровне расчетной бюджетной обеспеченности муниципальных образований Кировской области после выравнивания бюджетной обеспеченности до 1,50 раз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ходы на реализацию муниципальной программы  осуществлялись за счет средств  бюджета района и областного бюджета.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финансовых ресурсов, необходимых для реализации муниципальной программы, в 2022 году составил  62032,3 тыс. рублей, в том числе средства областного бюджета 2578,0 тыс. рублей, за счет средств бюджета района 59454,3 тыс. рублей.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выполнена на 99,9 %, в том числе невыполнение по мероприятиям составило: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Управление муниципальным долгом Подосиновского района» - 99,8%, в связи с экономией средств на оплату процентов по кредиту;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реализация бюджетного процесса» - 99,8%, в связи с экономией средств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стальным мероприятиям выполнение составило 100%.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формация о расходах на реализацию муниципальной программы  за счет всех источников финансирования за 2022 год отражена в форме №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тчет об использовании бюджетных ассигнований  бюджета района на реализацию муниципальной программы представлен в форме № 4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ъемы бюджетных ассигнований  уточнялись  решениями Думы в течение года, в результате  вносились изменения в муниципальную программу, что отражено в форме 6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 осуществлена по итогам её исполнения за 2022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муниципальной программы проведена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, по результатам оценки достижения целевых показателей эффективности реализации муниципальной программы, считаем реализуемой с высоким уровнем эффективности, так как более 80% целевых показателей эффективности реализации муниципальной программы, запланированных на отчетный год, выполнены в полном объе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ценку достижения фактических за отчетный период  целевых показателей эффективности реализации муниципальной программы, имеющих качественную характеристику,  считаем эффективной, т, к.  целевые показатели эффективности выполнены в установленный Решениями  и иными правовыми актами срок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синовского района по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им вопросам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Е.В. Терентьев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3333C0"/>
      <w:u w:val="none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1:00Z</dcterms:created>
  <dc:creator>artemeva</dc:creator>
  <dc:description/>
  <dc:language>en-US</dc:language>
  <cp:lastModifiedBy>Люда</cp:lastModifiedBy>
  <cp:lastPrinted>2022-02-01T11:31:00Z</cp:lastPrinted>
  <dcterms:modified xsi:type="dcterms:W3CDTF">2023-02-20T11:21:00Z</dcterms:modified>
  <cp:revision>2</cp:revision>
  <dc:subject/>
  <dc:title/>
</cp:coreProperties>
</file>