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10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№2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bookmarkStart w:id="0" w:name="Par326"/>
      <w:bookmarkEnd w:id="0"/>
      <w:r>
        <w:rPr>
          <w:rFonts w:cs="Times New Roman" w:ascii="Times New Roman" w:hAnsi="Times New Roman"/>
          <w:b/>
        </w:rPr>
        <w:t>Отчет о ходе реализац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«Управление муниципальными финансами и регулирование межбюджетных отношений»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за __</w:t>
      </w:r>
      <w:r>
        <w:rPr>
          <w:rFonts w:cs="Times New Roman" w:ascii="Times New Roman" w:hAnsi="Times New Roman"/>
          <w:b/>
          <w:u w:val="single"/>
          <w:lang w:val="en-US"/>
        </w:rPr>
        <w:t>6</w:t>
      </w:r>
      <w:r>
        <w:rPr>
          <w:rFonts w:cs="Times New Roman" w:ascii="Times New Roman" w:hAnsi="Times New Roman"/>
          <w:b/>
          <w:u w:val="single"/>
        </w:rPr>
        <w:t xml:space="preserve"> месяцев_ 2023__</w:t>
      </w:r>
      <w:r>
        <w:rPr>
          <w:rFonts w:cs="Times New Roman" w:ascii="Times New Roman" w:hAnsi="Times New Roman"/>
          <w:b/>
        </w:rPr>
        <w:t xml:space="preserve">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1620"/>
        <w:gridCol w:w="1440"/>
        <w:gridCol w:w="1440"/>
        <w:gridCol w:w="972"/>
        <w:gridCol w:w="567"/>
        <w:gridCol w:w="851"/>
        <w:gridCol w:w="850"/>
        <w:gridCol w:w="4111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подпрограммы, мероприятий муниципальной программы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муниципальной программы (подпрограмм, отдельных  мероприятий) за счет всех источников финансирования, тыс. рублей &lt;1&gt;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целевых показателей эффективности реализации муниципальной программы (подпрограмм, отдельных мероприятий)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ительная информация о выполнении и невыполнении (с указанием причин) мероприятий муниципальной программы (подпрограмм, отдельных мероприятий) 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редусмотрено на 2023_ год (с последними изменениями)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сполнение на 01.07. 2023 г. (кассовые  расходы)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цент  </w:t>
              <w:br/>
              <w:t>исполнения</w:t>
              <w:br/>
              <w:t xml:space="preserve"> к плану 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 в</w:t>
              <w:br/>
              <w:t xml:space="preserve">натуральном </w:t>
              <w:br/>
              <w:t xml:space="preserve"> выражении, </w:t>
              <w:br/>
              <w:t xml:space="preserve">единица измерения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 </w:t>
              <w:br/>
              <w:t xml:space="preserve">2023 </w:t>
              <w:br/>
              <w:t xml:space="preserve"> год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акт на _01.07____ 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т исполнения к плану 2020г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по муниципальной программе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1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92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  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  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за счет: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бюджета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го бюджета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2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а район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9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78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угих источников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по подпрограммам и отдельным мероприятиям: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 (наименование подпрограммы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 за счет: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бюджета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го бюджета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а район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угих источников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по мероприятиям программы: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 1 «Реализация бюджетного процесса»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направлено на содержание работников финансового управления для реализации бюджетного процесса: составления и исполнения бюджета, составление бюджетной отчетности и контроля  за исполнением бюджета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 за счет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1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2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1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2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 2 «Управление муниципальным долгом Подосиновского района»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вязи с гашением кредита план на реализацию мероприятия выполне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е бюджетам поселений дотации на выравнивание бюджетной обеспеченности поселений, субвенции на выполнение государственных полномочий Кировской области в соответствии со сводной росписью бюджета района и кассовым пла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кредита не планируетс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 за счет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 3 «Выравнивание финансовых возможностей поселений района по осуществлению органами местного самоуправления области полномочий по решению вопросов местного значения»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 за счет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2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20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го бюджета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2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а район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6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 4 «Предоставление бюджетных кредитов бюджетам поселений из бюджета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 в бюджет района из бюджетов посел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 за счет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 5  «Предоставление межбюджетных трансфертов местным бюджетам из бюджета района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е дотации бюджетам поселений на поддержку мер по обеспечению сбалансированности бюджетов поселений в соответствии с порядками распределения и предоставления, утверждаемыми Решением районной Думы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 за счет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1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54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1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54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 6 «Развитие системы межбюджетных отношений»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 за счет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7 «Исполнение судебных актов по обращению взыскания на средства бюджета»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мероприятие программой предусматривались  объемы финансирования по плану и фактическому исполнению только на 2014 год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 за счет:</w:t>
              <w:br/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>&lt;1&gt; Финансирование мероприятия указывается нарастающим итогом.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Финансовое управлени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Администрации Подосиновского района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______________     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Терентьева Е.В.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(расшифровка подписи)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/>
        <w:t xml:space="preserve">Первый зам. главы Администрации района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урирующий работу муниципального заказчика</w:t>
      </w:r>
      <w:r>
        <w:rPr/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  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Терентьева Е.В.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Исполнитель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    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Чуланова Л.В.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(расшифровка подписи)                                  </w:t>
      </w:r>
      <w:r>
        <w:rPr>
          <w:sz w:val="16"/>
          <w:szCs w:val="16"/>
          <w:u w:val="single"/>
        </w:rPr>
        <w:t>Д</w:t>
      </w:r>
      <w:r>
        <w:rPr>
          <w:u w:val="single"/>
        </w:rPr>
        <w:t>ата __14.07.2023г</w:t>
      </w:r>
      <w:r>
        <w:rPr/>
        <w:t>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7:00Z</dcterms:created>
  <dc:creator>SamLab.ws</dc:creator>
  <dc:description/>
  <dc:language>en-US</dc:language>
  <cp:lastModifiedBy>Люда</cp:lastModifiedBy>
  <cp:lastPrinted>2023-07-14T08:51:00Z</cp:lastPrinted>
  <dcterms:modified xsi:type="dcterms:W3CDTF">2023-07-14T05:51:00Z</dcterms:modified>
  <cp:revision>4</cp:revision>
  <dc:subject/>
  <dc:title/>
</cp:coreProperties>
</file>