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 xml:space="preserve">Форма № 4 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об использовании бюджетных ассигнований бюджета района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</w:rPr>
        <w:t>на реализацию муниципальной программы за _</w:t>
      </w:r>
      <w:r>
        <w:rPr>
          <w:rFonts w:cs="Times New Roman" w:ascii="Times New Roman" w:hAnsi="Times New Roman"/>
          <w:u w:val="single"/>
        </w:rPr>
        <w:t>2022</w:t>
      </w:r>
      <w:r>
        <w:rPr>
          <w:rFonts w:cs="Times New Roman" w:ascii="Times New Roman" w:hAnsi="Times New Roman"/>
        </w:rPr>
        <w:t xml:space="preserve"> год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</w:rPr>
        <w:t>«Управление муниципальными финансами и регулирование межбюджетных отношений»_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Cel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 программы)</w:t>
      </w:r>
    </w:p>
    <w:tbl>
      <w:tblPr>
        <w:tblW w:w="1485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600"/>
        <w:gridCol w:w="2258"/>
        <w:gridCol w:w="1980"/>
        <w:gridCol w:w="1618"/>
      </w:tblGrid>
      <w:tr>
        <w:trPr>
          <w:tblHeader w:val="true"/>
          <w:trHeight w:val="5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 ведомственной целевой программы, отдельного мероприят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, муниципальный заказчик-координатор</w:t>
            </w:r>
          </w:p>
        </w:tc>
        <w:tc>
          <w:tcPr>
            <w:tcW w:w="5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blHeader w:val="true"/>
          <w:trHeight w:val="93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, план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01 январ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г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31 декабря отчетного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Управление муниципальными финансами и регулирование межбюджетных отношений»_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6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67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4,3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 Финансовое управление Администрации Подосиновского района Кировской обла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6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67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4,3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 Администрация Подосиновского райо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ое мероприят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«Реализация бюджетного процесса»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исполнитель мероприяти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я Подосиновского района Кировской обла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2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9,4</w:t>
            </w:r>
          </w:p>
        </w:tc>
      </w:tr>
      <w:tr>
        <w:trPr>
          <w:trHeight w:val="73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«Управление муниципальным долгом Подосиновского райо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досинов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«Выравнивание финансовых возможностей поселений района по осуществлению органами местного самоуправления области полномочий по решению вопросов местного значения»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Подосиновского района Кир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</w:tr>
      <w:tr>
        <w:trPr>
          <w:trHeight w:val="19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 «Предоставление бюджетных кредитов бюджетам поселений из бюджета райо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бюджетных кредитов в бюджет района из бюджетов поселен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Подосиновского района Кир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 «Предоставление межбюджетных трансфертов местным бюджетам из бюджета райо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Подосиновского района Кир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8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27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27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«Развитие системы межбюджетных отношени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Подосиновского района Кир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«Исполнение судебных актов по обращению взыскания на средства бюджета»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Подосиновского района Кир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вый заместитель главы Админист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синовского района п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о-экономическим вопроса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                                      Е.В. Терентьева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40:00Z</dcterms:created>
  <dc:creator>SamLab.ws</dc:creator>
  <dc:description/>
  <dc:language>en-US</dc:language>
  <cp:lastModifiedBy>Люда</cp:lastModifiedBy>
  <cp:lastPrinted>2022-02-01T09:12:00Z</cp:lastPrinted>
  <dcterms:modified xsi:type="dcterms:W3CDTF">2023-02-20T08:47:00Z</dcterms:modified>
  <cp:revision>3</cp:revision>
  <dc:subject/>
  <dc:title/>
</cp:coreProperties>
</file>