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№ 5</w:t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расходах на реализацию муниципальной программы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</w:rPr>
        <w:t>за счет всех источников финансирования за __</w:t>
      </w:r>
      <w:r>
        <w:rPr>
          <w:rFonts w:cs="Times New Roman" w:ascii="Times New Roman" w:hAnsi="Times New Roman"/>
          <w:u w:val="single"/>
        </w:rPr>
        <w:t>2022</w:t>
      </w:r>
      <w:r>
        <w:rPr>
          <w:rFonts w:cs="Times New Roman" w:ascii="Times New Roman" w:hAnsi="Times New Roman"/>
        </w:rPr>
        <w:t>__________ год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13"/>
        <w:gridCol w:w="4860"/>
        <w:gridCol w:w="1260"/>
        <w:gridCol w:w="1620"/>
        <w:gridCol w:w="198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их расходов к оценке расходов, %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муниципальными финансами и регулирование межбюджетных отношени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«Реализация бюджетного процесса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«Управление муниципальным долгом Подосиновск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«Выравнивание финансовых возможностей поселений района по осуществлению органами местного самоуправления области полномочий по решению вопросов местного значения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«Предоставление бюджетных кредитов бюджетам поселений из бюджета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 в бюджет района из бюджетов поселени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 «Предоставление межбюджетных трансфертов местным бюджетам из бюджета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«Развитие системы межбюджетных отношени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«Исполнение судебных актов по обращению взыскания на средства бюджета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 соответствии с муниципальной программой.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Расходы за счет федерального бюджета, областного бюджета, бюджета района (кассовые расходы), государственных внебюджетных фондов и фактические расходы из внебюджетны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главы Админист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синовского района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-экономическим вопросам,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                                                                  Е.В. Терентьева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25:00Z</dcterms:created>
  <dc:creator>SamLab.ws</dc:creator>
  <dc:description/>
  <cp:keywords/>
  <dc:language>en-US</dc:language>
  <cp:lastModifiedBy>Люда</cp:lastModifiedBy>
  <cp:lastPrinted>2023-02-20T11:41:00Z</cp:lastPrinted>
  <dcterms:modified xsi:type="dcterms:W3CDTF">2023-02-20T08:41:00Z</dcterms:modified>
  <cp:revision>4</cp:revision>
  <dc:subject/>
  <dc:title/>
</cp:coreProperties>
</file>