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№ 6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несенных в муниципальную программу изменениях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_</w:t>
      </w:r>
      <w:r>
        <w:rPr>
          <w:rFonts w:cs="Times New Roman" w:ascii="Times New Roman" w:hAnsi="Times New Roman"/>
          <w:sz w:val="24"/>
          <w:szCs w:val="24"/>
          <w:u w:val="single"/>
        </w:rPr>
        <w:t>31.12.2022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 программы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и финансами и регулирование межбюджетных отношений»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Финансовое управление Администрации Подосиновского района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рган местного самоуправления района)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029"/>
        <w:gridCol w:w="1942"/>
        <w:gridCol w:w="1885"/>
        <w:gridCol w:w="2796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ть изменени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аткое изложение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Подосиновского райо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 объем финансирования согласно решению Думы от 17.12.2021 № 06/23, 11.03.2022 № 08/31</w:t>
            </w:r>
          </w:p>
        </w:tc>
      </w:tr>
      <w:tr>
        <w:trPr>
          <w:trHeight w:val="103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Подосиновского райо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 объем финансирования согласно решению Думы от 17.05.2022 № 10/48</w:t>
            </w:r>
          </w:p>
        </w:tc>
      </w:tr>
      <w:tr>
        <w:trPr>
          <w:trHeight w:val="11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Подосиновского райо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 объем финансирования согласно решению Думы от 23.09.2022 № 13/5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Подосиновского райо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.20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ы сроки реализации программы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Подосиновского райо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 объем финансирования согласно решению Думы от 21.11.2022 № 15/70, от 23.12.2022 № 18/80,  от 17.12.2021 № 06/23</w:t>
            </w:r>
          </w:p>
        </w:tc>
      </w:tr>
    </w:tbl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главы Админист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синовского района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-экономическим вопроса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Е.В. Терентьева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11:00Z</dcterms:created>
  <dc:creator>SamLab.ws</dc:creator>
  <dc:description/>
  <dc:language>en-US</dc:language>
  <cp:lastModifiedBy>Люда</cp:lastModifiedBy>
  <cp:lastPrinted>2023-02-20T14:11:00Z</cp:lastPrinted>
  <dcterms:modified xsi:type="dcterms:W3CDTF">2023-02-20T11:11:00Z</dcterms:modified>
  <cp:revision>2</cp:revision>
  <dc:subject/>
  <dc:title/>
</cp:coreProperties>
</file>