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-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/>
      </w:pPr>
      <w:r>
        <w:rPr>
          <w:sz w:val="28"/>
          <w:szCs w:val="28"/>
        </w:rPr>
        <w:t xml:space="preserve">от             2019 № 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б утверждении в первом чтении проекта решения</w:t>
            </w:r>
            <w:r>
              <w:rPr>
                <w:sz w:val="28"/>
                <w:szCs w:val="28"/>
              </w:rPr>
              <w:t xml:space="preserve"> «О бюджете Подосиновского района на 2020 год и на плановый период 2021 и 2022 годов»</w:t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ind w:firstLine="567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 в первом чтении:</w:t>
      </w:r>
    </w:p>
    <w:p>
      <w:pPr>
        <w:pStyle w:val="Subtitle"/>
        <w:ind w:firstLine="567"/>
        <w:jc w:val="both"/>
        <w:rPr/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0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общий объем доходов бюджета района в сумме 320768,4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района в сумме 320868,4 тысяч рубле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ефицит бюджета района в сумме 100,0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бюджета района на 2021 год и на 2022 год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бщий объем доходов бюджета района на 2021 год в сумме 296231,4 тысяч рублей и на 2022 год в сумме 296265,6 тысяч рубле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бюджета района на 2021 год в сумме 296331,4 тысяч рублей и на 2022 год в сумме 296365,6 тысяч рублей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ефицит бюджета района на 2021 год в сумме 100,0 тысяч рублей и на 2022 год в сумме 100,0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и коды главных распорядителей средств бюджета района согласно приложению 1 к настоящему решению.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перечень главных администраторов доходов бюджета района и закрепляемые за ними виды и подвиды доходов бюджета района согласно приложению 2 к настоящему решению. </w:t>
      </w:r>
    </w:p>
    <w:p>
      <w:pPr>
        <w:pStyle w:val="Normal"/>
        <w:tabs>
          <w:tab w:val="clear" w:pos="720"/>
          <w:tab w:val="left" w:pos="7920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твердить перечень главных администраторов  источников финансирования дефицита бюджета района и закрепляемые за ними статьи источников финансирования дефицита бюджета района на 2020 год и на плановый период 2021 и 2022 годов согласно приложению 3 к настоящему решению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. Утвердить перечень и коды статей источников финансирования дефицита  бюджета района на 2020 год и на плановый период 2021 и 2022 годов согласно приложению 4 к настоящему решению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нормативы распределения доходов между бюджетами бюджетной системы Подосиновского района на 2020 год и на плановый период 2021 и 2022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5 к настоящему решению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>8. Назначить финансовое управление Администрации Подосиновского района Кировской области (далее – финансовое управление) уполномоченным органом по осуществлению электронного документооборота между Управлением Федерального казначейства Кировской области и главными администраторами доходов бюджетов поселений Подосиновского района в соответствии с соглашениями, заключенными между финансовым управлением и администрациями поселений, а также с договором об обмене электронными документами между Управлением Федерального казначейства Кировской области и финансовым управлени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9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 установленного пунктами 1 и 2 настоящего решения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1. на 2020 год согласно приложению 6 к настоящему реш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9.2. на 2021 и 2022 годы согласно приложению 16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настоящего решения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0.1. на 2020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0.2. на 2021 и 2022 годы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 xml:space="preserve">11.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1.1. на 2020 год согласно приложению 8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 xml:space="preserve">11.2. на 2021 год и на 2022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Утвердить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2.1. на 2020 год согласно приложению 9 к настоящему решению;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 xml:space="preserve">12.2. на 2021 год и на 2022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9 к настоящему решению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3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3.1. на 2020 год согласно приложению 10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3.2. на 2021 и 2022 годы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Cs/>
          <w:sz w:val="28"/>
          <w:szCs w:val="28"/>
          <w:lang w:val="en-US"/>
        </w:rPr>
        <w:t xml:space="preserve"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  <w:lang w:val="en-US"/>
        </w:rPr>
        <w:t>на 202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5. Утвердить в пределах общего объема расходов бюджет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настоящего решения, объем бюджетных ассигнований на исполнение публичных нормативных обязательст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5.1. на 2020 год в сумме 6520,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5.2. на 2021 год в сумме 6520,9 тысяч рублей и на 2022 год в сумме 6520,9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Утвердить перечень публичных нормативных обязательств, подлежащих исполнению  за счет средств бюджета района, с указанием бюджетных ассигнований по ним на 2020 год согласно приложению 11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Утвердить перечень публичных нормативных обязательств, подлежащих исполнению  за счет средств бюджета района, и распределение бюджетных ассигнований по ним на 2021 и 2022 годы согласно приложению 21 к настоящему решению. 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6. Утвердить в пределах общего объема расходов бюджета района, установленного пунктом 2.2  настоящего решения, общий объем условно утверждаемых расходов на 2021 год в сумме 4890,8 тысяч рублей и на 2022 год в сумме 9852,5 тысяч рубле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7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>17.1. на 2020 год в сумме 125 тысяч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>17.2. на 2021 год в сумме 125 тысяч рублей и на 2022 год в сумме 125 тысяч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 xml:space="preserve">настоящего решения, объем бюджетных ассигнований  муниципального дорожного фонда Подосиновского района Кировской области.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8.1. на 2020 год в сумме 43374,1 тысячи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ab/>
        <w:t xml:space="preserve">18.2. на 2021 год в сумме 35131,7 тысяч рублей и на 2022 год в сумме 35444,4 тысячи рубле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8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  в объеме: на 2020 год в сумме 34785,1  тысяч рублей, на 2021 год в сумме 35131,7 тысяч рублей и на 2022 год в сумме 35444,4 тысячи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9.  Установить, что получатели средств бюджета района – муниципальные заказчики при осуществлении закупок для обеспечения муниципальных нужд на выполнение работ по текущему и капитальному ремонту, реконструкции и строительству не вправе предусматривать авансировани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Финансовому управлению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ем 1 настоящего пункта, получателям средств бюджета района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>района, установленного пунктами 1 и 2  настоящего решения, объем дотаций на выравнивание бюджетной обеспеченности посел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1. на 2020 год в размере 12422,0 тысячи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0.2. на 2021 год в сумме 8375,0 тысяч рублей и на 2022 год в сумме 8357,0 тысяч рублей.</w:t>
      </w:r>
    </w:p>
    <w:p>
      <w:pPr>
        <w:pStyle w:val="Normal"/>
        <w:ind w:right="-5" w:firstLine="567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1) на 2020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422,0 тысячи рублей и дотация на выравнивание бюджетной обеспеченности поселений за счет средств бюджета района  в сумме 10000,0 тысяч рублей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2) на 2021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398,0 тысяч рублей и дотация на выравнивание бюджетной обеспеченности поселений за счет средств бюджета района  в сумме 10000,0 тысяч рублей;  на 2022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372,0 тысячи рублей и дотация на выравнивание бюджетной обеспеченности поселений за счет средств бюджета района в сумме 10000,0 тысяч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20 год согласно приложению 12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2021 год и на 2022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2 к настоящему реш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Предоставить в пределах общего объема расходов бюджета района, установленного </w:t>
      </w:r>
      <w:r>
        <w:rPr>
          <w:rFonts w:eastAsia="Calibri"/>
          <w:sz w:val="28"/>
          <w:szCs w:val="28"/>
        </w:rPr>
        <w:t xml:space="preserve">пунктами 1 и 2 </w:t>
      </w:r>
      <w:r>
        <w:rPr>
          <w:sz w:val="28"/>
          <w:szCs w:val="28"/>
        </w:rPr>
        <w:t>настоящего решения бюджетам поселений  межбюджетные трансферты в следующих объема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1.1. Иные межбюджетные трансферты бюджетам поселений на осуществление части полномочий по решению вопросов местного знач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1.1.1. на 2020 год в размере 15000,0 тысяч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1.1.2. на 2021 год в сумме 13000,0 тысяч рублей и на 2022 год в сумме 11000,0 тысяч рублей.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firstLine="567"/>
        <w:jc w:val="both"/>
        <w:rPr/>
      </w:pPr>
      <w:r>
        <w:rPr>
          <w:sz w:val="28"/>
          <w:szCs w:val="28"/>
        </w:rPr>
        <w:t>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 «Об утверждении Положения о межбюджетных отношениях в Подосиновском райо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распределение иных межбюджетных трансфертов бюджетам поселений на  осуществление части полномочий по решению вопросов местного значе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2020 год согласно приложению 13 к настоящему решению;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2021 год и на 2022 год 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3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1.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убсидии бюджетам поселений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2.1. Субсидии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, на 2020 год в сумме 8589,0 тысяч рубл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2.2. Субсидии на софинансирование  инвестиционных программ и проектов развития общественной инфраструктуры муниципальных образований  в Кировской области на 2020 год в сумме 1963,9 тысяч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1.3. Субвенции бюджетам посел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3.1. Субвенции на осуществление полномочий по первичному воинскому учету на территориях, где отсутствуют военные комиссариаты  на 2020 год  в сумме 846,0 тысяч рублей, на 2021 год в сумме 851,2 тысячи рублей, на 2022 год в сумме 876,6 тысяч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венции установить согласно Закону Кировской области «Об областном бюджете на 2020 год и на плановый период 2021 и 2022 год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3.2. Субвенции на выполнение отдельных государственных полномочий по созданию и деятельности в муниципальных образованиях административных комиссий  на 2020 год в сумме 1,9 тысяч рублей, на 2021 год в сумме 1,9 тысяч рублей, на 2022 год в сумме 1,9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убвенции установить согласно Закону Кировской области «Об областном бюджете на 2020 год и на плановый период 2021 и 2022 годов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21.4. Утвердить распределение межбюджетных трансфертов бюджетам поселений на 2020 год, указанных в подпунктах 20.2, 20.3  настоящего решения  согласно приложению 14, на 2021 и 2022 годы согласно приложению 24 к настоящему решению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22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3.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20 году и плановом периоде 2021 и 2022 годов из бюджета муниципального района предоставляются субсидии на возмещение  части затрат  в связи с производством (реализацией) товаров, выполнения работ, оказания услуг: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м, индивидуальным предпринимателям, соответствующим требованиям части 1  статьи 3 Федерального закона от 29.12.2006 № 264-ФЗ «О развитии сельского хозяйства»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гражданам, ведущим личное подсобное хозяйство, в соответствии с Федеральным законом от 7 июля 2003 года № 112-ФЗ «О личном подсобном хозяйстве»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рестьянским (фермерским) хозяйствам, соответствующим требованиям Федерального закона от 11 июня 2003 года № 74-ФЗ «О крестьянском (фермерском) хозяйстве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осуществляется Администрацией Подосиновского района Кировской области 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 и Министерством сельского хозяйства и продовольствия Кировской области. </w:t>
      </w:r>
    </w:p>
    <w:p>
      <w:pPr>
        <w:pStyle w:val="Subtitl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4. Установить верхний предел муниципального внутреннего долга Подосиновского района </w:t>
      </w:r>
      <w:r>
        <w:rPr>
          <w:szCs w:val="28"/>
        </w:rPr>
        <w:t xml:space="preserve"> </w:t>
      </w:r>
      <w:r>
        <w:rPr>
          <w:b w:val="false"/>
          <w:szCs w:val="28"/>
        </w:rPr>
        <w:t>на 1 января 2021 года в сумме 19000,0 тысяч рублей, в том числе верхний предел долга по муниципальным гарантиям в сумме 0 тысяч рублей; на 1 января 2022 года в сумме 19000,0 тысяч рублей, в том числе верхний предел долга по муниципальным гарантиям в сумме 0 тысяч рублей; на 1 января 2023 года в сумме 19000,0 тысяч рублей, в том числе верхний предел долга по муниципальным гарантиям в сумме 0 тысяч рублей.</w:t>
      </w:r>
    </w:p>
    <w:p>
      <w:pPr>
        <w:pStyle w:val="Subtitle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становить, что муниципальные гарантии бюджета района в 2020 году и в 2021 и 2022 годах предоставляться не буду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района, установленного пунктом 1.2 настоящего решения, объем бюджетных ассигнований на обслуживание муниципального внутреннего долга Подосиновского района на 2020  год в сумме 1900,0 тысяч рублей, на 2021 год в сумме 1500,0 тысяч рублей, на 2022 год в сумме 1500,0 тысяч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. Утвердить программу муниципальных внутренних заимствований Подосиновского района  на 2020 год согласно приложению 15, на 2021 и 2022 годы согласно приложению 25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6. Установить, что в 2020-2022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7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0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8. Ввести мораторий на установление в 2020 году пониженных налоговых ставок единого налога на вмененный доход и снижение размера корректирующего коэффициента базовой доходности К2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Настоящее решение вступает в силу с 1 января 2020 г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ской районной Думы                                     С.Н. Мокиевск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ского района                                                    С.П. Синицы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. главы Администрации по финансово-экономическим вопросам, начальник финансового управления</w:t>
            </w:r>
          </w:p>
        </w:tc>
        <w:tc>
          <w:tcPr>
            <w:tcW w:w="479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В.Терентьев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управления</w:t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 </w:t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А.Калиногорская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8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финансового управления</w:t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 финансового управления</w:t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 Толстухина</w:t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 Лопатина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8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отделом правовой и кадровой работы</w:t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Ф.Хомяков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отдела правовой и кадровой работы</w:t>
              <w:tab/>
              <w:tab/>
            </w:r>
          </w:p>
        </w:tc>
        <w:tc>
          <w:tcPr>
            <w:tcW w:w="4790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Разослать: финансовое управление-3, ОФК-1, Администрация района-1, управление образования-1, Районная Дума-1.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8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1615" TargetMode="External"/><Relationship Id="rId4" Type="http://schemas.openxmlformats.org/officeDocument/2006/relationships/hyperlink" Target="consultantplus://offline/main?base=RLAW240;n=32343;fld=134;dst=106367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7431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yperlink" Target="consultantplus://offline/main?base=RLAW240;n=32343;fld=134;dst=10908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44:00Z</dcterms:created>
  <dc:creator>VOTA NГO А REGIONALIZAЗГO! SIM AO REFORЗO DO MUNICIPALISMO!</dc:creator>
  <dc:description>A REGIONALIZAЗГO Й UM ERRO COLOSSAL!</dc:description>
  <cp:keywords/>
  <dc:language>en-US</dc:language>
  <cp:lastModifiedBy>Галя</cp:lastModifiedBy>
  <cp:lastPrinted>2018-11-15T11:37:00Z</cp:lastPrinted>
  <dcterms:modified xsi:type="dcterms:W3CDTF">2019-11-15T11:47:00Z</dcterms:modified>
  <cp:revision>10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