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/>
      </w:pPr>
      <w:r>
        <w:rPr>
          <w:sz w:val="28"/>
          <w:szCs w:val="28"/>
        </w:rPr>
        <w:t xml:space="preserve">от 19.12.2019 № 42/270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0 год и на плановый период 2021 и 2022 годов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0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общий объем доходов бюджета района в сумме 334982,8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335082,8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100,0 тысяч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района на 2021 год и на 2022 год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1 год в сумме 298645,0 тысяч рублей и на 2022 год в сумме 297417,5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1 год в сумме 298745,0 тысяч рублей и на 2022 год в сумме 297517,5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1 год в сумме 100,0 тысяч рублей и на 2022 год в сумме 100,0 тысяч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распорядителей средств бюджета района согласно приложению 1 к настоящему решению.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. </w:t>
      </w:r>
    </w:p>
    <w:p>
      <w:pPr>
        <w:pStyle w:val="Normal"/>
        <w:tabs>
          <w:tab w:val="clear" w:pos="720"/>
          <w:tab w:val="left" w:pos="7920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главных администраторов  источников финансирования дефицита бюджета района и закрепляемые за ними статьи источников финансирования дефицита бюджета района на 2020 год и на плановый период 2021 и 2022 годов согласно приложению 3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 бюджета района на 2020 год и на плановый период 2021 и 2022 годов согласно приложению 4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нормативы распределения доходов между бюджетами бюджетной системы Подосиновского района на 2020 год и на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8. Назначить финансовое управление Администрации Подосиновского района Кировской области (далее – финансовое управление)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, заключенными между финансовым управлением и администрациями поселений, а также с договором об обмене электронными документами между Управлением Федерального казначейства Кировской области и финансовым управл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 установленного пунктами 1 и 2 настоящего решения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1. на 2020 год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.2. на 2021 и 2022 годы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0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1 и 2022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1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0 год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1.2. на 2021 год и на 2022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1. на 2020 год согласно приложению 9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2.2. на 2021 год и на 2022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1. на 2020 год согласно приложению 10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3.2. на 2021 и 2022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на исполнение публичных нормативных обязательст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5.1. на 2020 год в сумме 6488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5.2. на 2021 год в сумме 6488,9 тысяч рублей и на 2022 год в сумме 6488,9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Утвердить перечень публичных нормативных обязательств, подлежащих исполнению  за счет средств бюджета района, с указанием бюджетных ассигнований по ним на 2020 год согласно приложению 11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 за счет средств бюджета района, и распределение бюджетных ассигнований по ним на 2021 и 2022 годы согласно приложению 21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пунктом 2.2  настоящего решения, общий объем условно утверждаемых расходов на 2021 год в сумме 4890,8 тысяч рублей и на 2022 год в сумме 9852,5 тысяч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7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7.1. на 2020 год в сумме 125 тысяч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7.2. на 2021 год в сумме 125 тысяч рублей и на 2022 год в сумме 125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 муниципального дорожного фонда Подосиновского района Кировской области.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8.1. на 2020 год в сумме 43374,1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8.2. на 2021 год в сумме 35131,7 тысяч рублей и на 2022 год в сумме 35444,4 тысячи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8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0 год в сумме 34785,1  тысяч рублей, на 2021 год в сумме 35131,7 тысяч рублей и на 2022 год в сумме 35444,4 тысячи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 Установить, что получатели средств бюджета района – муниципальные заказчики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ем 1 настоящего пункта, получателям средств бюджета района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>района, установленного пунктами 1 и 2  настоящего решения, объем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.1. на 2020 год в размере 12422,0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2. на 2021 год в сумме 8375,0 тысяч рублей и на 2022 год в сумме 8357,0 тысяч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0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422,0 тысячи рублей и дотация на выравнивание бюджетной обеспеченности поселений за счет средств бюджета района  в сумме 10000,0 тысяч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1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398,0 тысяч рублей и дотация на выравнивание бюджетной обеспеченности поселений за счет средств бюджета района  в сумме 10000,0 тысяч рублей;  на 2022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372,0 тысячи рублей и дотация на выравнивание бюджетной обеспеченности поселений за счет средств бюджета района в сумме 10000,0 тысяч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0 год согласно приложению 12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2 к настоящему реш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едоста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 бюджетам поселений  межбюджетные трансферты в следующих объема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1.1. Иные межбюджетные трансферты бюджетам поселений на осуществление части полномочий по решению вопросов местного знач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1.1. на 2020 год в размере 15796,9 тысячи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1.1.2. на 2021 год в сумме 13000,0 тысяч рублей и на 2022 год в сумме 11000,0 тысяч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 «Об утверждении Положения о межбюджетных отношениях в Подосиновском район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 осуществление части полномочий по решению вопросов местного знач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0 год согласно приложению 13 к настоящему решению;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1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1. Субсидии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, на 2020 год в сумме 8589,0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2.2. 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на 2020 год в сумме 1963,9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1.2.3. </w:t>
      </w:r>
      <w:r>
        <w:rPr>
          <w:color w:val="1D1B11"/>
          <w:sz w:val="28"/>
          <w:szCs w:val="28"/>
        </w:rPr>
        <w:t xml:space="preserve">Субсидии на обустройство и восстановление воинских захоронений, находящихся в государственной собственности </w:t>
      </w:r>
      <w:r>
        <w:rPr>
          <w:sz w:val="28"/>
          <w:szCs w:val="28"/>
        </w:rPr>
        <w:t>на 2020 год в сумме 180,8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1.2.4. </w:t>
      </w:r>
      <w:r>
        <w:rPr>
          <w:color w:val="1D1B11"/>
          <w:sz w:val="28"/>
          <w:szCs w:val="28"/>
        </w:rPr>
        <w:t xml:space="preserve">Субсидии на обеспечение устойчивого развития сельских территорий </w:t>
      </w:r>
      <w:r>
        <w:rPr>
          <w:sz w:val="28"/>
          <w:szCs w:val="28"/>
        </w:rPr>
        <w:t>на 2020 год в сумме 420,0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1.2.5. </w:t>
      </w:r>
      <w:r>
        <w:rPr>
          <w:color w:val="1D1B11"/>
          <w:sz w:val="28"/>
          <w:szCs w:val="28"/>
        </w:rPr>
        <w:t xml:space="preserve">Субсидии на создание мест (площадок) накопления твердых коммунальных отходов </w:t>
      </w:r>
      <w:r>
        <w:rPr>
          <w:sz w:val="28"/>
          <w:szCs w:val="28"/>
        </w:rPr>
        <w:t>на 2020 год в сумме 97,7 тысяч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1.3. Субвенции бюджетам поселен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3.1. Субвенции на осуществление полномочий по первичному воинскому учету на территориях, где отсутствуют военные комиссариаты  на 2020 год  в сумме 846,0 тысяч рублей, на 2021 год в сумме 851,2 тысячи рублей, на 2022 год в сумме 876,6 тысяч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20 год и на плановый период 2021 и 2022 год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3.2. Субвенции на выполнение отдельных государственных полномочий по созданию и деятельности в муниципальных образованиях административных комиссий  на 2020 год в сумме 1,9 тысяч рублей, на 2021 год в сумме 1,9 тысяч рублей, на 2022 год в сумме 1,9 тысяч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20 год и на плановый период 2021 и 2022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1.4. Утвердить распределение межбюджетных трансфертов бюджетам поселений на 2020 год, указанных в подпунктах 20.2, 20.3  настоящего решения  согласно приложению 14, на 2021 и 2022 годы согласно приложению 2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22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3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20 году и плановом периоде 2021 и 2022 годов из бюджета муниципального района предоставляются субсидии на возмещение  части затрат  в связи с производством (реализацией) товаров, выполнения работ, оказания услуг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м, индивидуальным предпринимателям, соответствующим требованиям части 1  статьи 3 Федерального закона от 29.12.2006 № 264-ФЗ «О развитии сельского хозяйства»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осуществляется Администрацией Подосиновского района Кировской области 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4. 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1 года в сумме 19000,0 тысяч рублей, в том числе верхний предел долга по муниципальным гарантиям в сумме 0 тысяч рублей; на 1 января 2022 года в сумме 19000,0 тысяч рублей, в том числе верхний предел долга по муниципальным гарантиям в сумме 0 тысяч рублей; на 1 января 2023 года в сумме 19000,0 тысяч рублей, в том числе верхний предел долга по муниципальным гарантиям в сумме 0 тысяч рублей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бюджета района в 2020 году и в 2021 и 2022 годах предоставляться не буд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района, установленного пунктом 1.2 настоящего решения, объем бюджетных ассигнований на обслуживание муниципального внутреннего долга Подосиновского района на 2020  год в сумме 1500,0 тысяч рублей, на 2021 год в сумме 1500,0 тысяч рублей, на 2022 год в сумме 150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внутренних заимствований Подосиновского района  на 2020 год согласно приложению 15, на 2021 и 2022 годы согласно приложению 25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6. Установить, что в 2020-2022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7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0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8. Ввести мораторий на установление в 2020 году пониженных налоговых ставок единого налога на вмененный доход и снижение размера корректирующего коэффициента базовой доходности К2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 1 января 2020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С.Н. Мокиевский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С.П. Синицы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4:00Z</dcterms:created>
  <dc:creator>VOTA NГO А REGIONALIZAЗГO! SIM AO REFORЗO DO MUNICIPALISMO!</dc:creator>
  <dc:description>A REGIONALIZAЗГO Й UM ERRO COLOSSAL!</dc:description>
  <cp:keywords/>
  <dc:language>en-US</dc:language>
  <cp:lastModifiedBy>Нагаева Ольга</cp:lastModifiedBy>
  <cp:lastPrinted>2019-12-16T16:52:00Z</cp:lastPrinted>
  <dcterms:modified xsi:type="dcterms:W3CDTF">2019-12-20T11:45:00Z</dcterms:modified>
  <cp:revision>2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