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.2023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4 год и на плановый период 2025 и 2026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4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5 год и  2026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4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5год и 202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4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5 год и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4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5 год и 202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4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5 год и 2026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4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5 год и 2026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5 год в сумме 3351,8 тыс. рублей и на 2026 год в сумме 6966,5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4 год в сумме 6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5 год в сумме 574,0 тыс. рублей и на 2026 год в сумме 56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4 год в сумме 35450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5 год в сумме 33083,2 тыс. рублей и на 2026 год в сумме 31771,1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4 год в сумме 35450,7 тыс. рублей, на 2025 год в сумме 33083,2 тыс. рублей и на 2026 год в сумме 31771,1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4 год в сумме 16124,0 тыс. рублей, на 2025 год в сумме 16101 тыс. рублей, на 2026 год в сумме 15574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4,0 тыс. рублей и дотация на выравнивание бюджетной обеспеченности поселений за счет средств бюджета района  в сумме 13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1,0 тыс. рублей и дотация на выравнивание бюджетной обеспеченности поселений за счет средств бюджета района  в сумме 13500,0 тыс. рублей;  на 2026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4,0 тыс. рублей и дотация на выравнивание бюджетной обеспеченности поселений за счет средств бюджета района в сумме 13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и 2026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1,497062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1,472208 и на 2025 год в размере 1,4564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4 год согласно приложению 12 к настоящему решению, на 2025 год и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4 год в сумме 16500,0 тыс. рублей, на 2025 год в сумме 15500,0 тыс. рублей, на 2025 год в сумме 15000,0 тыс. рублей. 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2. Иные межбюджетные трансферты бюджетам поселений на природоохранные мероприятия на 2024 год в сумме 64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color w:val="000000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color w:val="000000"/>
          <w:szCs w:val="28"/>
          <w:lang w:val="ru-RU"/>
        </w:rPr>
        <w:t>3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5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.</w:t>
      </w:r>
      <w:r>
        <w:rPr>
          <w:b w:val="false"/>
          <w:color w:val="000000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, на 2024 год в сумме 3500,0 тыс. рублей, на 2025 год в сумме 1500,0 тыс. рублей, на 2026 год в сумме 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–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х предоставляться не буду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4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5 год и 2026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4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</w:tblGrid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.В.Копосов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го отдела</w:t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Колесников</w:t>
            </w:r>
          </w:p>
          <w:p>
            <w:pPr>
              <w:pStyle w:val="Style20"/>
              <w:spacing w:lineRule="auto" w:line="276"/>
              <w:ind w:left="-245" w:firstLine="14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ind w:left="-245" w:firstLine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20"/>
              <w:spacing w:lineRule="auto" w:line="276"/>
              <w:ind w:left="-245" w:firstLine="14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Нага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зослать:  финансовое управление –2,   УФНС по Кировской области, ОФК, Администрация района  ЦБУО, ЦБА, управление образования, районная Дума, КСК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21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23-11-13T15:48:00Z</cp:lastPrinted>
  <dcterms:modified xsi:type="dcterms:W3CDTF">2023-11-13T12:49:00Z</dcterms:modified>
  <cp:revision>1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