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            №  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Подосиновского района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z w:val="28"/>
          <w:szCs w:val="28"/>
        </w:rPr>
        <w:t xml:space="preserve">на 2019 год и на плановый период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0 и 2021 годов 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ий объем доходов бюджета района в сумме 282401,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282601,8 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2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района на 2020 год и на 2021 год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0 год в сумме 270863,6 тысяч рублей и на 2021 год в сумме 268106,2 тысячи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0 год в сумме 275875,0 тысяч рублей и на 2021 год в сумме 273323,9 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0 год в сумме 5011,4 тысячи рублей и на 2021 год в сумме 5217,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ов и подвидов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дефицита бюджета района и закрепляемые за ними статьи источников финансирования дефицита бюджета района на 2019 год и на плановый период 2020 и 2021 годов согласно приложению 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19 год и на плановый период 2020 и 2021 годов согласно приложению 4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Подосиновского района на 2019 год и на плановый период 2020 и 2021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8. Назначить финансовое управление Администрации Подосиновского района Кировской области (далее – финансовое управление)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, заключенными между финансовым управлением и администрациями поселений, а также с договором об обмене электронными документами между Управлением Федерального казначейства Кировской области и финансовым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на 2019 год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.2. на 2020 и 2021 годы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 Утвердить 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настоящего решения, распределение бюджетных ассигнований 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1. на 2019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2. на 2020 и 2021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 настоящего решения, 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19 год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1.2. на 2020 год и на 2021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1. на 2019 год согласно приложению 9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2.2. на 2020 год и на 2021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3.1. на 2019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3.2. на 2020 и 2021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</w:t>
      </w:r>
      <w:r>
        <w:rPr>
          <w:bCs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2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на исполнение публичных нормативных обязательст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1. на 2019 год в сумме 837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2. на 2020 год в сумме 8374,6 тысяч рублей и на 2021 год в сумме 8374,6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Утвердить перечень публичных нормативных обязательств, подлежащих исполнению  за счет средств бюджета района, с указанием бюджетных ассигнований по ним на 2019 год согласно приложению 11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 за счет средств бюджета района, и распределение бюджетных ассигнований по ним на 2020 и 2021 годы согласно приложению 2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6.1. на 2019 год в сумме 5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6.2. на 2020 год в сумме 50 тысяч рублей и на 2021 год в сумме 5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 муниципального дорожного фонда Подосиновского района Кировской области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7.1. на 2019 год в сумме 33561,1 тысячи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7.2. на 2020 год в сумме 34122,5 тысяч рублей и на 2021 год в сумме 34443,1 тысячи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19 год в сумме 33561,1  тысячи рублей, на 2020 год в сумме 34122,5 тысяч рублей и на 2021 год в сумме 34443,1 тысячи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 Установить, что получатели средств бюджета района – муниципальные  заказчики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1. на 2019 год в размере 8391,0 тысяча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2. на 2020 год в сумме 8375,0 тысяч рублей и на 2021 год в сумме 8357,0 тысяч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твердить следующие объемы дотаций из районного фонда финансовой поддержки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19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391,0 тысяча рублей и дотация на выравнивание бюджетной обеспеченности поселений за счет средств бюджета района  в сумме 6000,0 тысяч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0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375,0 тысяч рублей и дотация на выравнивание бюджетной обеспеченности поселений за счет средств бюджета района  в сумме 6000,0 тысяч рублей; 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357,0 тысяч рублей и дотация на выравнивание бюджетной обеспеченности поселений за счет средств бюджета района в сумме 60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 из районного фонда финансовой поддерж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0 год и на 2021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 настоящего решения бюджетам поселений  межбюджетные трансферт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1. Иные межбюджетные трансферты бюджетам поселений на поддержку мер по обеспечению сбалансированности бюдже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1.1. на 2019 год в размере 8800,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1.2. на 2020 год в сумме 7000,0 тысяч рублей и на 2021 год в сумме 7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 от 25.10.2013 № 37/243 «</w:t>
      </w:r>
      <w:r>
        <w:rPr>
          <w:color w:val="000000"/>
          <w:sz w:val="28"/>
          <w:szCs w:val="28"/>
        </w:rPr>
        <w:t>Об утверждении Положения о межбюджетных отношениях в Подосиновском райо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поддержку мер по обеспечению сбалансированности бюдже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согласно приложению 13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0 год и на 2021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1. Субсидии на выравнивание обеспеченности муниципальных образований по реализации ими их отдельных полномочий на 2019 год в сумме 4000,0 тысяч рублей, на 2020 год в сумме 4000,0 тысяч рублей, на 2021 год в сумме 4000,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2. 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на 2019 год в сумме 1743,7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3. Субвенции бюджетам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3.1. Субвенции на осуществление полномочий по первичному воинскому учету на территориях, где отсутствуют военные комиссариаты  на 2019 год  в сумме 945,6 тысяч рублей, на 2020 год в сумме 945,9 тысяч рублей, на 2021 год в сумме 945,9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19 год и на плановый период 2020 и 2021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3.2. Субвенции на выполнение отдельных государственных полномочий по созданию и деятельности в муниципальных образованиях административной (ых) комиссии (ий)  на 2019 год в сумме 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 на 2020 год в сумме 1,4 тысячи рублей, на 2021 год в сумме 1,4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19 год и на плановый период 2020 и 2021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0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межбюджетных трансфертов бюджетам поселений на 2019 год, указанных в подпунктах 20.2, 20.3  настоящего решения  согласно приложению 14, на 2020 и 2021 годы согласно приложению 2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9 году и плановом периоде 2020 и 2021 годов из бюджета муниципального района предоставляются субсидии на возмещение  части затрат  в связи с производством (реализацией) товаров, выполнения работ, оказания услуг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 статьи 3 Федерального закона от 29.12.2006 № 264-ФЗ «О развитии сельского хозяйства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Администрацией Подосиновского района Кировской области 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 </w:t>
      </w:r>
    </w:p>
    <w:p>
      <w:pPr>
        <w:pStyle w:val="Subtitle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23. </w:t>
      </w:r>
      <w:r>
        <w:rPr>
          <w:b w:val="false"/>
          <w:bCs/>
          <w:szCs w:val="28"/>
        </w:rPr>
        <w:t>Установить предельный объем муниципального внутреннего долга Подосиновского района  на 2018 год в сумме 31649,0 тысяч рублей, на 2020 год в сумме 31649,0 тысяч рублей, на 2021 год в сумме 31649,0 тысяч рублей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0 года в сумме 26649,0 тысяч рублей, в том числе верхний предел долга по муниципальным гарантиям в сумме 0 тысяч рублей; на 1 января 2021 года в сумме 26649,0 тысяч рублей, в том числе верхний предел долга по муниципальным гарантиям в сумме 0 тысяч рублей; на 1 января 2022 года в сумме 26649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бюджета района в 2019 году и в 2020 и 2021 годах предоставляться не буд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19  год в сумме 2200,0 тысяч рублей, на 2020 год в сумме 2200,0 тысяч рублей, на 2021 год в сумме 22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Подосиновского района  на 2019 год согласно приложению 15, на 2020 и 2021 годы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5. Установить, что в 2019-2021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18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астоящее решение вступает в силу с 1 января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публиковать настоящее решение в Информационном бюллетене органов местного 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й районной Думы                                     С.Н. Моки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го района                                                    А.П. Клюш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главы Администрации по финансово-экономическим вопросам, начальник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 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алиногорская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управления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Лопатин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отделом правовой и кадровой работы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Ф.Хомяк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равовой и кадровой работы</w:t>
              <w:tab/>
              <w:tab/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ослать: финансовое управление-3, ОФК-1, Администрация района-1, управление образования-1, Районная Дума-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1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18-11-15T11:37:00Z</cp:lastPrinted>
  <dcterms:modified xsi:type="dcterms:W3CDTF">2018-11-15T08:50:00Z</dcterms:modified>
  <cp:revision>1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