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>Приложение   20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20 и 2021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10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427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20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21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5011,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5217,7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1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7,7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12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55,2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2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8-11-14T11:52:00Z</dcterms:modified>
  <cp:revision>4</cp:revision>
  <dc:subject/>
  <dc:title>Проект</dc:title>
</cp:coreProperties>
</file>