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4.05.2023   №  114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3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1 квартал 2023 года бюджет Подосиновского района по доходам исполнен  сумме 78341,9  тыс. рублей, по расходам – в сумме 81450,4  тыс. рублей с дефицитом в сумме 3108,5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1 квартал 2023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1 квартал 2023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1 квартал 2023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квартал 2023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1 квартал 2023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1 квартал 2023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00:00Z</dcterms:created>
  <dc:creator>user16</dc:creator>
  <dc:description/>
  <dc:language>en-US</dc:language>
  <cp:lastModifiedBy>Машбюро</cp:lastModifiedBy>
  <cp:lastPrinted>2023-05-04T16:00:00Z</cp:lastPrinted>
  <dcterms:modified xsi:type="dcterms:W3CDTF">2023-05-04T13:00:00Z</dcterms:modified>
  <cp:revision>2</cp:revision>
  <dc:subject/>
  <dc:title>Приложение</dc:title>
</cp:coreProperties>
</file>