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5.07.2024   № 134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4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ервое полугодие 2024 года бюджет Подосиновского района по доходам исполнен  сумме 219509,4  тыс. рублей, по расходам – в сумме 207199,7  тыс. рублей с профицитом в сумме 12309,7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первое полугодие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первое  полугодие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первое полугодие 2024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первое полугодие 2024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первое полугодие 2024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первое полугодие 2024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56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12:00Z</dcterms:created>
  <dc:creator>user16</dc:creator>
  <dc:description/>
  <cp:keywords/>
  <dc:language>en-US</dc:language>
  <cp:lastModifiedBy>КолесниковаНВ</cp:lastModifiedBy>
  <cp:lastPrinted>2024-07-25T13:00:00Z</cp:lastPrinted>
  <dcterms:modified xsi:type="dcterms:W3CDTF">2024-07-29T12:41:00Z</dcterms:modified>
  <cp:revision>9</cp:revision>
  <dc:subject/>
  <dc:title>Приложение</dc:title>
</cp:coreProperties>
</file>