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9.08.2021     № 138 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1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полугодие 2021 года бюджет Подосиновского района по доходам исполнен  сумме 168142,2  тыс. рублей, по расходам – в сумме 160041,1  тыс. рублей с профицитом в сумме 8101,1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полугодие 2021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полугодие 2021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полугодие 2021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района за 1 полугодие 2021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полугодие 2021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полугодие 2021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3:00Z</dcterms:created>
  <dc:creator>user16</dc:creator>
  <dc:description/>
  <cp:keywords/>
  <dc:language>en-US</dc:language>
  <cp:lastModifiedBy>Buro</cp:lastModifiedBy>
  <cp:lastPrinted>2020-04-30T09:24:00Z</cp:lastPrinted>
  <dcterms:modified xsi:type="dcterms:W3CDTF">2021-08-20T10:55:00Z</dcterms:modified>
  <cp:revision>9</cp:revision>
  <dc:subject/>
  <dc:title>Приложение</dc:title>
</cp:coreProperties>
</file>