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86" w:firstLine="1488"/>
        <w:jc w:val="left"/>
        <w:rPr/>
      </w:pPr>
      <w:r>
        <w:rPr/>
        <w:t>Приложение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УТВЕРЖДЕН    </w:t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ind w:left="3686" w:firstLine="127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9.07.2022     № 167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1 полугодие 2022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1 полугодие 2022 года бюджет Подосиновского района по доходам исполнен  сумме 223047,9  тыс. рублей, по расходам – в сумме 191279,6  тыс. рублей с профицитом в сумме 31768,3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 Подосиновского района за 1 полугодие 2022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 за 1 полугодие 2022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района за 1 полугодие 2022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1 полугодие 2022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района за 1 полугодие 2022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х исполнению за счет средств бюджета района, </w:t>
      </w:r>
      <w:r>
        <w:rPr>
          <w:spacing w:val="5"/>
          <w:szCs w:val="28"/>
        </w:rPr>
        <w:t xml:space="preserve"> с указанием бюджетных ассигнований по ним за </w:t>
      </w:r>
      <w:r>
        <w:rPr>
          <w:szCs w:val="28"/>
        </w:rPr>
        <w:t>1 полугодие 2022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50:00Z</dcterms:created>
  <dc:creator>user16</dc:creator>
  <dc:description/>
  <dc:language>en-US</dc:language>
  <cp:lastModifiedBy>Галя</cp:lastModifiedBy>
  <cp:lastPrinted>2020-04-30T09:24:00Z</cp:lastPrinted>
  <dcterms:modified xsi:type="dcterms:W3CDTF">2022-07-22T07:50:00Z</dcterms:modified>
  <cp:revision>2</cp:revision>
  <dc:subject/>
  <dc:title>Приложение</dc:title>
</cp:coreProperties>
</file>