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8.10.2021     № 180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1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21 года бюджет Подосиновского района по доходам исполнен  сумме 260649,9  тыс. рублей, по расходам – в сумме 246812,4  тыс. рублей с профицитом в сумме 13837,5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9 месяцев 2021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9 месяцев 2021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9 месяцев 2021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 2021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9 месяцев 2021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9 месяцев 2021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3:00Z</dcterms:created>
  <dc:creator>user16</dc:creator>
  <dc:description/>
  <cp:keywords/>
  <dc:language>en-US</dc:language>
  <cp:lastModifiedBy>Buro</cp:lastModifiedBy>
  <cp:lastPrinted>2021-10-16T08:27:00Z</cp:lastPrinted>
  <dcterms:modified xsi:type="dcterms:W3CDTF">2021-10-19T07:45:00Z</dcterms:modified>
  <cp:revision>9</cp:revision>
  <dc:subject/>
  <dc:title>Приложение</dc:title>
</cp:coreProperties>
</file>