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1.10.2023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  <w:lang w:val="ru-RU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9"/>
          <w:sz w:val="28"/>
          <w:szCs w:val="28"/>
        </w:rPr>
        <w:t xml:space="preserve">Подосиновского района  за </w:t>
      </w:r>
      <w:r>
        <w:rPr>
          <w:b/>
          <w:spacing w:val="-9"/>
          <w:sz w:val="28"/>
          <w:szCs w:val="28"/>
          <w:lang w:val="ru-RU"/>
        </w:rPr>
        <w:t xml:space="preserve">9 месяцев </w:t>
      </w:r>
      <w:r>
        <w:rPr>
          <w:b/>
          <w:spacing w:val="-9"/>
          <w:sz w:val="28"/>
          <w:szCs w:val="28"/>
        </w:rPr>
        <w:t>20</w:t>
      </w:r>
      <w:r>
        <w:rPr>
          <w:b/>
          <w:spacing w:val="-9"/>
          <w:sz w:val="28"/>
          <w:szCs w:val="28"/>
          <w:lang w:val="ru-RU"/>
        </w:rPr>
        <w:t>23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22"/>
        <w:spacing w:lineRule="auto" w:line="240" w:before="0" w:after="0"/>
        <w:jc w:val="center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5"/>
          <w:sz w:val="28"/>
          <w:szCs w:val="28"/>
          <w:lang w:val="ru-RU"/>
        </w:rPr>
      </w:pPr>
      <w:r>
        <w:rPr>
          <w:b/>
          <w:spacing w:val="-5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9 месяцев 2023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досиновского района за 9 месяцев  2023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43"/>
        <w:ind w:left="0" w:right="-6" w:firstLine="720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3 году, предусмотренных постановлением Администрации района  от  27.12.2022  № 328 «О мерах по выполнению решения Подосиновской районной Думы от 16.12.2022 № 17/77 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3 год и на плановый период 2024 и 2025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Главным распорядителям и получателям средств бюджета муниципального района:  </w:t>
      </w:r>
    </w:p>
    <w:p>
      <w:pPr>
        <w:pStyle w:val="22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Обеспечить своевременное выполнение мероприятий муниципальных программ и принять исчерпывающие меры к полному освоению в текущем году средств, поступивших из областного бюджета.  </w:t>
      </w:r>
    </w:p>
    <w:p>
      <w:pPr>
        <w:pStyle w:val="22"/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2. Обеспечить организацию и осуществление контрольных мероприятий в подведомственных учреждениях.</w:t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беспечить контроль за соблюдением получателями межбюджетных трансфертов, имеющих целевое назначение и выделяемых из бюджета муниципального района, условий, установленных при их предоставлении.</w:t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Обеспечить выполнение соглашений по повышению заработной платы отдельным категориям работников по отраслям «Культура», «Образование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5. Усилить контроль за исполнением договорных обязательств со стороны поставщиков и подрядчиков. В полной мере применять штрафные санкции за нарушение сроков и условий исполнения муниципальных контрактов.</w:t>
      </w:r>
    </w:p>
    <w:p>
      <w:pPr>
        <w:pStyle w:val="22"/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Рекомендовать органам местного самоуправления муниципальных образований поселений:</w:t>
      </w:r>
    </w:p>
    <w:p>
      <w:pPr>
        <w:pStyle w:val="22"/>
        <w:tabs>
          <w:tab w:val="clear" w:pos="708"/>
          <w:tab w:val="left" w:pos="1418" w:leader="none"/>
        </w:tabs>
        <w:spacing w:lineRule="auto" w:line="360" w:before="80" w:after="0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Обеспечить в текущем году выполнение плана по доходам в бюджет поселения и не допускать рост задолженности по обязательным платежам в бюджет.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08"/>
          <w:tab w:val="left" w:pos="1418" w:leader="none"/>
        </w:tabs>
        <w:spacing w:lineRule="auto" w:line="360"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2.</w:t>
      </w:r>
      <w:r>
        <w:rPr>
          <w:bCs/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своевременное уточнение платежей по администрируемым доходным источникам, классифицируемых Управлением Федерального казначейства по Кировской области как невыясненные поступления.</w:t>
      </w:r>
    </w:p>
    <w:p>
      <w:pPr>
        <w:pStyle w:val="Normal"/>
        <w:spacing w:lineRule="auto" w:line="360" w:before="5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Принять исчерпывающие меры к полному и эффективному освоению в текущем году средств межбюджетных трансфертов, поступивших из бюджета муниципального района и областного бюджета.</w:t>
      </w:r>
    </w:p>
    <w:p>
      <w:pPr>
        <w:pStyle w:val="22"/>
        <w:spacing w:lineRule="auto" w:line="360" w:before="5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Принять меры к недопущению роста просроченной кредиторской задолженности по состоянию на 01.01.202</w:t>
      </w:r>
      <w:r>
        <w:rPr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приоритетном порядке средства соответствующего бюджета направлять на выплату заработной платы, оплату коммунальных услуг и просроченной кредиторской задолженности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ринять исчерпывающие меры по повышению эффективности бюджетных расх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Рассмотреть итоги исполнения бюджетов городских и сельских поселений за 9 месяцев 2023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местить отчет  по исполнению бюджета за 9 месяцев  2023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 Администрации Подосиновского района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76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Е.В.Терентьева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0:47:00Z</dcterms:created>
  <dc:creator>Buro</dc:creator>
  <dc:description/>
  <dc:language>en-US</dc:language>
  <cp:lastModifiedBy>Галя</cp:lastModifiedBy>
  <cp:lastPrinted>2023-10-31T08:57:00Z</cp:lastPrinted>
  <dcterms:modified xsi:type="dcterms:W3CDTF">2023-11-02T10:47:00Z</dcterms:modified>
  <cp:revision>2</cp:revision>
  <dc:subject/>
  <dc:title>АДМИНИСТРАЦИЯ ПОДОСИНОВСКОГО РАЙОНА</dc:title>
</cp:coreProperties>
</file>