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1.11.2022     №  266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2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22 года бюджет Подосиновского района по доходам исполнен  в сумме 315758,2  тыс. рублей, по расходам – в сумме 277073,3  тыс. рублей с профицитом в сумме 38684,9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9 месяцев 2022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а района за 9 месяцев 2022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9 месяцев 2022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района за 9 месяцев 2022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9 месяцев 2022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9 месяцев 2022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5:54:00Z</dcterms:created>
  <dc:creator>user16</dc:creator>
  <dc:description/>
  <dc:language>en-US</dc:language>
  <cp:lastModifiedBy>Галя</cp:lastModifiedBy>
  <cp:lastPrinted>2020-04-30T09:24:00Z</cp:lastPrinted>
  <dcterms:modified xsi:type="dcterms:W3CDTF">2022-11-30T05:54:00Z</dcterms:modified>
  <cp:revision>2</cp:revision>
  <dc:subject/>
  <dc:title>Приложение</dc:title>
</cp:coreProperties>
</file>