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04.2025 № 50/19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8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58"/>
      </w:tblGrid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Об исполнении  бюджета Подосиновского района  за 2024 год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Подосиновского района (далее – бюджет района) за 2024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454631,8 </w:t>
      </w:r>
      <w:r>
        <w:rPr>
          <w:sz w:val="28"/>
          <w:szCs w:val="28"/>
        </w:rPr>
        <w:t xml:space="preserve">тыс. рублей, по расходам в сумме 456887,4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дефицитом в сумме 2255,6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за 2024 год по кодам классификации доходов бюджетов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ведомственной структуре расходов бюджета района за 2024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 распределению бюджетных ассигнований по разделам и подразделам классификации расходов бюджетов за 2024 год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2024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4 год  согласно приложению 5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 перечню публичных нормативных обязательств, подлежащих исполнению за счет средств бюджета района, с указанием бюджетных ассигнований по ним за 2024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 видам финансовой помощи в разрезе муниципальных образований района согласно приложениям 7-9. Прилагаю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spacing w:lineRule="auto" w:line="276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spacing w:lineRule="auto" w:line="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синовской районной Думы                                                     А.И. Третьяк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Подосиновского района          </w:t>
      </w:r>
      <w:r>
        <w:rPr>
          <w:color w:val="000000"/>
          <w:spacing w:val="-2"/>
          <w:sz w:val="28"/>
          <w:szCs w:val="28"/>
        </w:rPr>
        <w:t xml:space="preserve">                                                         Д.В. 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20">
    <w:name w:val="Нижний колонтитул Знак"/>
    <w:qFormat/>
    <w:rPr>
      <w:sz w:val="24"/>
      <w:szCs w:val="24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dumа Ольга Нагаева</cp:lastModifiedBy>
  <cp:lastPrinted>2022-03-10T11:34:00Z</cp:lastPrinted>
  <dcterms:modified xsi:type="dcterms:W3CDTF">2025-04-15T08:19:00Z</dcterms:modified>
  <cp:revision>45</cp:revision>
  <dc:subject/>
  <dc:title> </dc:title>
</cp:coreProperties>
</file>