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7.04.2024   № 71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4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1 квартал 2024 года бюджет Подосиновского района по доходам исполнен  сумме 89060,2  тыс. рублей, по расходам – в сумме 93059,2  тыс. рублей с дефицитом в сумме 3999,0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1 квартал 2024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за 1 квартал 2024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1 квартал 2024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1 квартал 2024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1 квартал 2024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1 квартал 2024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12:00Z</dcterms:created>
  <dc:creator>user16</dc:creator>
  <dc:description/>
  <cp:keywords/>
  <dc:language>en-US</dc:language>
  <cp:lastModifiedBy>КолесниковаНВ</cp:lastModifiedBy>
  <cp:lastPrinted>2024-04-17T10:23:00Z</cp:lastPrinted>
  <dcterms:modified xsi:type="dcterms:W3CDTF">2024-04-17T08:40:00Z</dcterms:modified>
  <cp:revision>6</cp:revision>
  <dc:subject/>
  <dc:title>Приложение</dc:title>
</cp:coreProperties>
</file>