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13.04.2022     №  77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квартал 2022 года бюджет Подосиновского района по доходам исполнен  сумме 87295,7  тыс. рублей, по расходам – в сумме 72270,6  тыс. рублей с профицитом в сумме 15025,1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1 квартал 2022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1 квартал 2022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1 квартал 2022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квартал 2022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1 квартал 2022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1 квартал 2022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4:00Z</dcterms:created>
  <dc:creator>user16</dc:creator>
  <dc:description/>
  <cp:keywords/>
  <dc:language>en-US</dc:language>
  <cp:lastModifiedBy>Галя</cp:lastModifiedBy>
  <cp:lastPrinted>2020-04-30T09:24:00Z</cp:lastPrinted>
  <dcterms:modified xsi:type="dcterms:W3CDTF">2022-04-15T05:41:00Z</dcterms:modified>
  <cp:revision>9</cp:revision>
  <dc:subject/>
  <dc:title>Приложение</dc:title>
</cp:coreProperties>
</file>