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6681"/>
        <w:gridCol w:w="1262"/>
        <w:gridCol w:w="1177"/>
        <w:gridCol w:w="1070"/>
      </w:tblGrid>
      <w:tr>
        <w:trPr>
          <w:trHeight w:val="270" w:hRule="atLeast"/>
        </w:trPr>
        <w:tc>
          <w:tcPr>
            <w:tcW w:w="10190"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943"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247" w:type="dxa"/>
            <w:gridSpan w:val="2"/>
            <w:tcBorders/>
            <w:tcMar>
              <w:left w:w="0" w:type="dxa"/>
              <w:right w:w="0" w:type="dxa"/>
            </w:tcMar>
          </w:tcPr>
          <w:p>
            <w:pPr>
              <w:pStyle w:val="Normal"/>
              <w:snapToGrid w:val="false"/>
              <w:rPr/>
            </w:pPr>
            <w:r>
              <w:rPr/>
            </w:r>
          </w:p>
        </w:tc>
      </w:tr>
      <w:tr>
        <w:trPr>
          <w:trHeight w:val="255" w:hRule="atLeast"/>
        </w:trPr>
        <w:tc>
          <w:tcPr>
            <w:tcW w:w="7943"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6681"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39"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943"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2 г.</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pPr>
            <w:r>
              <w:rPr>
                <w:rFonts w:eastAsia="Times New Roman" w:cs="Times New Roman" w:ascii="Times New Roman" w:hAnsi="Times New Roman"/>
                <w:sz w:val="20"/>
              </w:rPr>
              <w:t>01.01.2022</w:t>
            </w:r>
          </w:p>
        </w:tc>
      </w:tr>
      <w:tr>
        <w:trPr>
          <w:trHeight w:val="300" w:hRule="atLeast"/>
        </w:trPr>
        <w:tc>
          <w:tcPr>
            <w:tcW w:w="9120"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9120"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84579086</w:t>
            </w:r>
          </w:p>
        </w:tc>
      </w:tr>
      <w:tr>
        <w:trPr>
          <w:trHeight w:val="150"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Финансовое управление администрации Подосиновского района</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912</w:t>
            </w:r>
          </w:p>
        </w:tc>
      </w:tr>
      <w:tr>
        <w:trPr>
          <w:trHeight w:val="220" w:hRule="atLeast"/>
        </w:trPr>
        <w:tc>
          <w:tcPr>
            <w:tcW w:w="7943"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Муниципальный бюджет</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33632000</w:t>
            </w:r>
          </w:p>
        </w:tc>
      </w:tr>
      <w:tr>
        <w:trPr>
          <w:trHeight w:val="315" w:hRule="atLeast"/>
        </w:trPr>
        <w:tc>
          <w:tcPr>
            <w:tcW w:w="912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070"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177" w:type="dxa"/>
            <w:tcBorders/>
            <w:tcMar>
              <w:left w:w="0" w:type="dxa"/>
              <w:right w:w="0" w:type="dxa"/>
            </w:tcMar>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6681"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62"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cMar>
              <w:left w:w="0" w:type="dxa"/>
              <w:right w:w="0" w:type="dxa"/>
            </w:tcMar>
          </w:tcPr>
          <w:p>
            <w:pPr>
              <w:pStyle w:val="Normal"/>
              <w:snapToGrid w:val="false"/>
              <w:rPr/>
            </w:pPr>
            <w:r>
              <w:rPr/>
            </w:r>
          </w:p>
        </w:tc>
      </w:tr>
      <w:tr>
        <w:trPr>
          <w:trHeight w:val="282" w:hRule="atLeast"/>
        </w:trPr>
        <w:tc>
          <w:tcPr>
            <w:tcW w:w="10190"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видом экономической деятельности финансового управления Администрации Подосиновского района Кировской области является: деятельность органов местного самоуправления по управлению вопросами общего характера (код по ОКВЭД 84.11.31). Правовое обоснование основного вида деятельности – уведомление РОССТАТа по Кировской области от 09.12.2008 № 16-03-01/414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Финансовое управление Администрации Подосиновского района является отраслевым органом Администрации Подосиновского района, руководствуется Положением о финансовом управлении Администрации Подосиновского района Кировской области, утвержденным решением Подосиновской районной Думы от 26.12.2016 № 07/41.</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Согласно пункту 3 Положения о финансовом управлении, финансовое управление осуществляет следующие функ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Реализация основных направлений финансовой, бюджетной и налоговой политики.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 методику планирования бюджетных ассигнова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непосредственное составление проекта бюджета на очередной финансовый год и плановый период.</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едставляет проект бюджета на очередной финансовый год и плановый период и отчет об исполнении бюджета за отчетный финансовый год с необходимыми документами и материалами в Администрацию района для внесения его в установленном порядке в Подосиновскую районную Дум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тверждает перечень кодов подвидов по видам доходов, главными администраторами которых являются органы местного самоуправления Подосиновского района и находящиеся в их ведении муниципальные казенные учрежд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едет реестр расходных обязательств Подосиновского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изует исполнени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уществляет управление средствами на едином счет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доведения бюджетных ассигнований и (или) лимитов бюджетных обязательств до главных распорядителей бюджетных средств, для которых решением о бюджете на очередной финансовый год и плановый период установлены условия их предост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сводной бюджетной роспис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утверждает и ведет сводную бюджетную росп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бюджетных росписей главных распорядителей бюджетных средств и внесения изменения в них.</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кассового пла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и ведет кассовый план.</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сполнения бюджета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ткрытия и ведения лицевых счетов главных распорядителей и получателей бюджетных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учета бюджетных обязательств, подлежащих исполнению за счет средств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анкционирования денежных обязательств, подлежащих исполнению за счет бюджетных ассигнований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проведения кассовых выплат за счет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санкционирования расходов муниципальных автономных и бюджетных учреждений, источником финансового обеспечения которых являются субсидии и бюджетные инвестиции, полученные в соответствии с Бюджетным </w:t>
      </w:r>
      <w:hyperlink r:id="rId2">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взыскания не использованных в текущем финансовом году остатков средств, предоставленных муниципальным автономным и бюджетным учреждениям в соответствии с Бюджетным </w:t>
      </w:r>
      <w:hyperlink r:id="rId3">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исполнение судебных актов, предусматривающих обращение взыскания на средства бюджета, в том числе по денежным обязательствам муниципальных учрежде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учет и осуществляет хранение исполнительных документов и иных документов, связанных с их исполнением.</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отовит предложения о внесении изменений и дополнений в решения Подосиновской районной Думы, устанавливающие на территории Подосиновского района местные налог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взаимодействие с Управлением Федерального казначейства по Кировской области, территориальными органами Федеральной налоговой службы.</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регулирование отношений между бюджетом района и бюджетами поселений по вопросам межбюджетных трансфертов, имеющих целевое назначени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учет операций по исполнению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бухгалтерский учет исполнения бюджета и бюджетной сметы Упр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ставляет и представляет в Министерство финансов Кировской области месячную, квартальную и годовую отчетность об исполнении консолидированного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казывает методическую помощь по вопросам постановки бухгалтерского учета и составления отчетности главным администраторам бюджетных средств и муниципальным учреждениям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на утверждение в Администрацию района отчет об исполнении бюджета за первый квартал, полугодие и девять месяцев.</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завершения операций по исполнению бюджета в текущем финансовом год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муниципальную долговую книгу и осуществляет сбор информации о долговых обязательствах района для передачи в Министерство финансов Кировской обла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информацию о долговых обязательствах, отраженных в муниципальной долговой книг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Дает заключения по проектам договоров о предоставлении бюджетных кредитов и договоров о предоставлении муниципальных гарантий, заключаемых Администрацией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внутренний муниципальный финансовый контроль в соответствии с Бюджетным </w:t>
      </w:r>
      <w:hyperlink r:id="rId4">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главе Администрации района информацию о состоянии финансового контроля и бухгалтерского учета главных администраторов бюджетных средств и муниципаль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Является уполномоченным органом Администрации района на осуществление внутреннего муниципального финансового контроля в отношении закупок для обеспечения муниципальных нужд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иные функции, отнесенные бюджетным законодательством Российской Федерации и муниципальными правовыми актами к бюджетным полномочиям финансовых органов местных администраци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Исходя из полномочий, финансовое управление составляет свод отчетности за 2021 год по 4 главным распорядителям средств бюджета района, 3 городским и 3 сельским поселениям.</w:t>
      </w:r>
    </w:p>
    <w:p>
      <w:pPr>
        <w:pStyle w:val="Normal"/>
        <w:ind w:firstLine="560"/>
        <w:jc w:val="both"/>
        <w:rPr/>
      </w:pPr>
      <w:r>
        <w:rPr>
          <w:rFonts w:eastAsia="Times New Roman" w:cs="Times New Roman" w:ascii="Times New Roman" w:hAnsi="Times New Roman"/>
          <w:color w:val="000000"/>
          <w:sz w:val="28"/>
        </w:rPr>
        <w:t>Изменилось количество подведомственных получателей бюджетных средств на начало 40 единиц, на конец отчетного периода – 39 единиц. На конец отчетного периода количество учреждений уменьшилось на 1 единицу по сравнению с началом 2021 года, н</w:t>
      </w:r>
      <w:r>
        <w:rPr>
          <w:rFonts w:cs="Times New Roman" w:ascii="Times New Roman" w:hAnsi="Times New Roman"/>
          <w:color w:val="000000"/>
          <w:sz w:val="28"/>
          <w:szCs w:val="28"/>
        </w:rPr>
        <w:t>а основании Распоряжения Администрации Подосиновского района Кировской области № 245 от 15.06.2021 "О реорганизации муниципальных образовательных организаций, расположенных на территории Утмановского сельского поселения Подосиновского района Кировской области" реорганизованы муниципальные казенные учреждения путем присоединения МКДОУ детский сад общеразвивающего вида «Малыш» с. Утманово Подосиновского района к МКОУ СОШ с. Утманово с 01 октября 2021 года</w:t>
      </w:r>
      <w:r>
        <w:rPr>
          <w:rFonts w:cs="Arial" w:ascii="Arial" w:hAnsi="Arial"/>
          <w:color w:val="000000"/>
          <w:sz w:val="20"/>
        </w:rPr>
        <w:t xml:space="preserve"> </w:t>
      </w:r>
      <w:r>
        <w:rPr>
          <w:rFonts w:cs="Times New Roman" w:ascii="Times New Roman" w:hAnsi="Times New Roman"/>
          <w:color w:val="000000"/>
          <w:sz w:val="28"/>
          <w:szCs w:val="28"/>
        </w:rPr>
        <w:t xml:space="preserve">(Выписка из ЕГРН № </w:t>
      </w:r>
      <w:r>
        <w:rPr>
          <w:rFonts w:cs="Times New Roman" w:ascii="Times New Roman" w:hAnsi="Times New Roman"/>
          <w:sz w:val="28"/>
          <w:szCs w:val="28"/>
        </w:rPr>
        <w:t>9470А/2021</w:t>
      </w:r>
      <w:r>
        <w:rPr>
          <w:rFonts w:cs="Times New Roman" w:ascii="Times New Roman" w:hAnsi="Times New Roman"/>
          <w:color w:val="000000"/>
          <w:sz w:val="28"/>
          <w:szCs w:val="28"/>
        </w:rPr>
        <w:t xml:space="preserve"> от 01.10.2021г.).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Раздел 2 «Результат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года финансовым управлением Администрации Подосиновского района в целях оперативного принятия управленческих решений проводился мониторинг фонда оплаты труда, коммунальных платежей, прочих расходов ГРБС в условиях снижения экономической активности предприятий и анализ поступления налоговых и неналоговых платежей. Итоги анализа доводились до главных распорядителей с рекомендациями по использованию средств бюджета, принятию обязательств и заключению договоров.</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Для повышения эффективности расходования бюджетных средств в 2021 году в районе действовал ряд нормативных документов:</w:t>
      </w:r>
    </w:p>
    <w:p>
      <w:pPr>
        <w:pStyle w:val="Normal"/>
        <w:ind w:firstLine="560"/>
        <w:jc w:val="both"/>
        <w:rPr/>
      </w:pPr>
      <w:r>
        <w:rPr>
          <w:rFonts w:eastAsia="Times New Roman" w:cs="Times New Roman" w:ascii="Times New Roman" w:hAnsi="Times New Roman"/>
          <w:color w:val="000000"/>
          <w:sz w:val="28"/>
          <w:szCs w:val="28"/>
        </w:rPr>
        <w:t xml:space="preserve">Постановление Администрации Подосиновского района Кировской области </w:t>
      </w:r>
      <w:r>
        <w:rPr>
          <w:rFonts w:eastAsia="Times New Roman" w:cs="Times New Roman" w:ascii="Times New Roman" w:hAnsi="Times New Roman"/>
          <w:sz w:val="28"/>
          <w:szCs w:val="28"/>
        </w:rPr>
        <w:t>от 15.09.2020 № 165 «</w:t>
      </w:r>
      <w:r>
        <w:rPr>
          <w:rFonts w:cs="Times New Roman" w:ascii="Times New Roman" w:hAnsi="Times New Roman"/>
          <w:sz w:val="28"/>
          <w:szCs w:val="28"/>
        </w:rPr>
        <w:t>Об утверждении Программы оздоровления муниципальных финансов Подосиновского района Кировской области на 2020 – 2024 годы».</w:t>
      </w:r>
    </w:p>
    <w:p>
      <w:pPr>
        <w:pStyle w:val="Normal"/>
        <w:ind w:firstLine="560"/>
        <w:jc w:val="both"/>
        <w:rPr/>
      </w:pPr>
      <w:r>
        <w:rPr>
          <w:rFonts w:eastAsia="Times New Roman" w:cs="Times New Roman" w:ascii="Times New Roman" w:hAnsi="Times New Roman"/>
          <w:sz w:val="28"/>
        </w:rPr>
        <w:t>Во исполнение данного</w:t>
      </w:r>
      <w:r>
        <w:rPr>
          <w:rFonts w:eastAsia="Times New Roman" w:cs="Times New Roman" w:ascii="Times New Roman" w:hAnsi="Times New Roman"/>
          <w:color w:val="000000"/>
          <w:sz w:val="28"/>
        </w:rPr>
        <w:t xml:space="preserve"> постановления за 2021 год при Администрации района проведено 6 заседаний межведомственной комиссии. По результатам работы сумма погашенной недоимки составила 4133700,00 рублей, что составляет 72 % от суммы задолженности по приглашенным должникам. За 2021 год направлено 113 писем-предупреждений, сумма добровольно погашенной задолженности после получения писем составила 1782100,00 рублей. Направлено 14 писем-предупреждений о необходимости уплаты авансовых платежей по УСНО, транспортному налогу и земельному налогу, сумма добровольно уплаченных авансовых платежей после получения писем-предупреждений составила 70789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становлением Администрации Подосиновского района от 28.12.2020 № 268 «О мерах по выполнению решения Подосиновской районной Думы от 17.12.2020 № 52/317 «О бюджете Подосиновского района на 2021 год и на плановый период 2022 и 2023 годов» определены основные задачи, направленные на эффективную работу ГРБС, главных администраторов доходов, финансового упр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года оказывалась методическая помощь, проводились семинары, учебы с работниками поселений и муниципальных учреждений, проводились ревизии и проверки.</w:t>
      </w:r>
    </w:p>
    <w:p>
      <w:pPr>
        <w:pStyle w:val="Normal"/>
        <w:ind w:firstLine="560"/>
        <w:jc w:val="both"/>
        <w:rPr>
          <w:rFonts w:ascii="Times New Roman" w:hAnsi="Times New Roman" w:eastAsia="Times New Roman" w:cs="Times New Roman"/>
          <w:color w:val="000000"/>
          <w:sz w:val="28"/>
        </w:rPr>
      </w:pPr>
      <w:bookmarkStart w:id="0" w:name="_GoBack"/>
      <w:bookmarkEnd w:id="0"/>
      <w:r>
        <w:rPr>
          <w:rFonts w:eastAsia="Times New Roman" w:cs="Times New Roman" w:ascii="Times New Roman" w:hAnsi="Times New Roman"/>
          <w:color w:val="000000"/>
          <w:sz w:val="28"/>
        </w:rPr>
        <w:t xml:space="preserve">Главным специалистом финансового управления Администрации Подосиновского района за 2021 года проведено восемь контрольных мероприятий, из них: </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три ревизии финансово-хозяйственной деятельности в МКУ «ЦБА Подосиновского района Кировской области», МКУК ЦНК «Подосиновский Дом ремесел», Управление образования Подосиновского района Кировской области;</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пять проверок, из них: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1. проверка правильности учета и обеспечение сохранности основных средств в Администрации Утмановского сельского поселения, </w:t>
      </w:r>
    </w:p>
    <w:p>
      <w:pPr>
        <w:pStyle w:val="Normal"/>
        <w:ind w:firstLine="560"/>
        <w:jc w:val="both"/>
        <w:rPr/>
      </w:pPr>
      <w:r>
        <w:rPr>
          <w:rFonts w:eastAsia="Times New Roman" w:cs="Times New Roman" w:ascii="Times New Roman" w:hAnsi="Times New Roman"/>
          <w:color w:val="000000"/>
          <w:sz w:val="28"/>
        </w:rPr>
        <w:t>2. две проверки финансово-хозяйственной деятельности в МКОУ Ленинская ООШ с. Заречье, МКОУ СОШ с. Утманово;</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3. проверка соблюдения целей, порядка и условий предоставления субсидии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в МКОУ СОШ пгт Пинюг;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4. проверка соблюдения законодательства Российской Федерации и иных правовых актов о контрактной системе в сфере закупок товаров, работ, услуг для обеспечения государственных и муниципальных нужд в отношении отдельных закупок для обеспечения муниципальных нужд в Администрации Яхреньгского сельского поселени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В ходе ревизий и проверок общий объем выявленных финансовых нарушений составил 85 075,25 рублей (количество нарушений – 15 случаев) – нарушения при исполнении бюджета по расходам. </w:t>
      </w:r>
    </w:p>
    <w:p>
      <w:pPr>
        <w:pStyle w:val="Normal"/>
        <w:ind w:firstLine="560"/>
        <w:jc w:val="both"/>
        <w:rPr/>
      </w:pPr>
      <w:r>
        <w:rPr>
          <w:rFonts w:eastAsia="Times New Roman" w:cs="Times New Roman" w:ascii="Times New Roman" w:hAnsi="Times New Roman"/>
          <w:color w:val="000000"/>
          <w:sz w:val="28"/>
        </w:rPr>
        <w:t>Нарушения правил ведения бухгалтерского (бюджетного) учета и составления бухгалтерской (бюджетной) отчетности – нарушения порядка ведения бухгалтерского (бюджетного) учета составили 21 950,00 рублей (количество нарушений – 2 случая). Нарушения бюджетного учета устранены полностью.</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Несуммовые нарушения – 42 случая, из них: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рушения бюджетного законодательства (количество нарушений – 1 случа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рушения трудового законодательства (количество нарушений  – 18 случаев);</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рушения закона о бухгалтерском учете (количество нарушений – 6 случаев);</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иные (количество нарушений – 17 случаев).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езультатам восьми контрольных мероприятий, пяти учреждениям были направлены представления и предписания в адрес руководителей и учредителей. От всех учреждений поступила информация о проделанной работе.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2021 году прошли переподготовку и повышение квалификации кадров 47 человек, из них: 1 выборное должностное лицо местного самоуправления, 9 муниципальных служащих органов местного самоуправления и 37 работников муниципальных казенных учреждений, что на 37 человек меньше, чем в 2020 году.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3 «Анализ отчета об исполнении бюджета</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Консолидированный бюджет Подосиновского района за 2021 год исполнен по доходам в сумме 418443751,01 рубль или 98,55 % к утвержд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ступление налоговых и неналоговых доходов составило 145911168,23 рублей или 101,90  % к утвержденному годовому плану. Налоговые доходы поступили в сумме 123980346,75 рублей или 102,06 %, неналоговые доходы – 21930821,48  рубль или 101,01 %, безвозмездные поступления – 272532582,78 рубля или 96,84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В течение 2021 года в бюджет муниципального образования поступило межбюджетных трансфертов на сумму 267350487,78  рублей, которые были израсходованы в полном объе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вязи с длительной (более чем на 3 месяца) просрочкой устранения строительных дефектов относительно сроков, установленных графиком по устранению выявленных замечаний в построенном многоквартирном доме, расположенном по адресу: Подосиновский район, пгт Подосиновец, ул. Маршала Конева, д.1, правлением государственной корпорации – Фонда содействия реформированию жилищно-коммунального хозяйства 11.11.2021 вынесено решение о возврате в Фонд средств финансовой поддержки  в сумме 100000,00 рублей за указанный дом (протокол № 1121). В соответствии с п. 4.2. подписанного с Администрацией Подосиновского района соглашения о предоставлении в 2018 году субсидий из областного бюджета на обеспечение мероприятий по переселению граждан из аварийного жилищного фонда, Администрация Подосиновского района осуществила возврат средств в указанном размере в бюджет Кировской области 16.12.2021.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ервоначальный консолидированный бюджет района на 2021 год по расходам утвержден в сумме 365 558 014,38 рублей</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Расходы в ходе исполнения бюджета увеличены </w:t>
      </w:r>
      <w:r>
        <w:rPr>
          <w:rFonts w:eastAsia="Times New Roman" w:cs="Times New Roman" w:ascii="Times New Roman" w:hAnsi="Times New Roman"/>
          <w:color w:val="000000"/>
          <w:sz w:val="28"/>
          <w:szCs w:val="28"/>
        </w:rPr>
        <w:t>на сумму 52 733 609,88 рублей (14,4%), и уточненный бюджет</w:t>
      </w:r>
      <w:r>
        <w:rPr>
          <w:rFonts w:eastAsia="Times New Roman" w:cs="Times New Roman" w:ascii="Times New Roman" w:hAnsi="Times New Roman"/>
          <w:color w:val="000000"/>
          <w:sz w:val="28"/>
        </w:rPr>
        <w:t xml:space="preserve"> утвержден в сумме 418 291 624,26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Расходная часть бюджета  на 01.01.2022 исполнена в сумме 407 034 406,71 рублей, или на 97,3% к уточненному годовому плану.</w:t>
      </w:r>
    </w:p>
    <w:p>
      <w:pPr>
        <w:pStyle w:val="Normal"/>
        <w:ind w:firstLine="560"/>
        <w:jc w:val="both"/>
        <w:rPr>
          <w:rFonts w:ascii="Courier New" w:hAnsi="Courier New" w:eastAsia="Courier New" w:cs="Courier New"/>
          <w:color w:val="000000"/>
          <w:sz w:val="28"/>
        </w:rPr>
      </w:pPr>
      <w:r>
        <w:rPr>
          <w:rFonts w:eastAsia="Courier New" w:cs="Courier New" w:ascii="Courier New" w:hAnsi="Courier New"/>
          <w:color w:val="000000"/>
          <w:sz w:val="28"/>
        </w:rPr>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а оплату труда с начислениями направлено 223 657 826,55  рублей, или 54,9% всех расходов; на расходы по оплате коммунальных услуг – 32 790 734,56 рубля, или 8,1 % всех расходов.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отраслям расход бюджетных средств отразился в следующих процентных соотношениях:</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ужды образования – 42,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щегосударственные вопросы – 18,6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циальная политика – 3,5 %;</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экономика – 11,5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безопасность – 4,3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жилищно-коммунальное хозяйство – 4,6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ультура, кинематография – 13,3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физическая культура и спорт – 0,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очие – 0,4 %.</w:t>
      </w:r>
    </w:p>
    <w:p>
      <w:pPr>
        <w:pStyle w:val="Normal"/>
        <w:ind w:firstLine="560"/>
        <w:jc w:val="both"/>
        <w:rPr/>
      </w:pPr>
      <w:r>
        <w:rPr>
          <w:rFonts w:eastAsia="Times New Roman" w:cs="Times New Roman" w:ascii="Times New Roman" w:hAnsi="Times New Roman"/>
          <w:color w:val="000000"/>
          <w:sz w:val="28"/>
        </w:rPr>
        <w:t>Объем расходов бюджета района за 2021 год увеличился на 23 529 715,37 рублей или на 6,1% к уровню 2020 года.</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Из них увеличение по отраслям составило 38 263 504,97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щегосударственные вопросы – 7 382 473,63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оборона – 45 4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безопасность и правоохранительная деятельность – 13532768,87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жилищно-коммунальное хозяйство – 1 119 765,66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храна окружающей среды – 72 31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разование – 15 373 893,75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ультура – 595 658,24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физическая культура и спорт – 141 234,82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Уменьшение к уровню 2020 года составило всего 14 733 789,60 рублей, в том числе по отраслям:</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экономика – 12 697 440,28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дравоохранение – 302 0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циальная политика – 1 256 689,64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служивание государственного и муниципального долга – 477 659,68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2 «Национальная оборона» отражены расходы на осуществление первичного воинского учета на территориях, где отсутствуют военные комиссариаты, в сумме 943 300,00 рублей, в том числе за счет субвенции из федерального бюджета в сумме 943 3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4 «Национальная экономика» отражены расходы:</w:t>
      </w:r>
    </w:p>
    <w:p>
      <w:pPr>
        <w:pStyle w:val="Normal"/>
        <w:ind w:firstLine="560"/>
        <w:jc w:val="both"/>
        <w:rPr>
          <w:rFonts w:ascii="Times New Roman" w:hAnsi="Times New Roman" w:eastAsia="Times New Roman" w:cs="Times New Roman"/>
          <w:iCs/>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поддержку сельского хозяйства в сумме 59 150,00 рублей, в том числе за счет </w:t>
      </w:r>
      <w:r>
        <w:rPr>
          <w:rFonts w:eastAsia="Times New Roman" w:cs="Times New Roman" w:ascii="Times New Roman" w:hAnsi="Times New Roman"/>
          <w:color w:val="000000"/>
          <w:sz w:val="28"/>
          <w:szCs w:val="28"/>
        </w:rPr>
        <w:t>с</w:t>
      </w:r>
      <w:r>
        <w:rPr>
          <w:rFonts w:eastAsia="Times New Roman" w:cs="Times New Roman" w:ascii="Times New Roman" w:hAnsi="Times New Roman"/>
          <w:iCs/>
          <w:color w:val="000000"/>
          <w:sz w:val="28"/>
          <w:szCs w:val="28"/>
        </w:rPr>
        <w:t>убвенции на осуществление отдельных государственных полномочий Кировской области  в области обращения с животными в части организации мероприятий при осуществлении деятельности по обращению с животными без владельцев на территории муниципальных районов Кировской области в сумме 30 832,40 рубля</w:t>
      </w:r>
      <w:r>
        <w:rPr>
          <w:rFonts w:eastAsia="Times New Roman" w:cs="Times New Roman" w:ascii="Times New Roman" w:hAnsi="Times New Roman"/>
          <w:color w:val="000000"/>
          <w:sz w:val="28"/>
        </w:rPr>
        <w:t>;</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четы за оказание услуг предприятием автомобильного транспорта,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сумме 3 308 039,28 рублей и на предоставление субсидии на возмещение фактически понесенных затрат в связи с оказанием услуг в сумме 2 541 960,72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содержание и ремонт автомобильных дорог в сумме 40 636 862,77  рубля, в том числе за счет субсидии из областного бюджета на содержание автомобильных дорог в сумме 29 776 577,0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ходы по землепользованию в сумме 203 8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ходы по содержанию муниципального имущества в сумме 266 559,4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5 «Жилищно-коммунальное хозяйство»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мероприятия в области жилищного хозяйства в сумме 2 330 634,18 рубль;</w:t>
      </w:r>
    </w:p>
    <w:p>
      <w:pPr>
        <w:pStyle w:val="Normal"/>
        <w:ind w:firstLine="560"/>
        <w:jc w:val="both"/>
        <w:rPr>
          <w:rFonts w:ascii="Times New Roman" w:hAnsi="Times New Roman" w:eastAsia="Times New Roman" w:cs="Times New Roman"/>
          <w:i/>
          <w:i/>
          <w:iCs/>
          <w:sz w:val="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мероприятия в области коммунального хозяйства в сумме 7 495 040,76 рублей, в том числе за </w:t>
      </w:r>
      <w:r>
        <w:rPr>
          <w:rFonts w:eastAsia="Times New Roman" w:cs="Times New Roman" w:ascii="Times New Roman" w:hAnsi="Times New Roman"/>
          <w:color w:val="000000"/>
          <w:sz w:val="28"/>
          <w:szCs w:val="28"/>
        </w:rPr>
        <w:t xml:space="preserve">счет </w:t>
      </w:r>
      <w:r>
        <w:rPr>
          <w:rFonts w:eastAsia="Times New Roman" w:cs="Times New Roman" w:ascii="Times New Roman" w:hAnsi="Times New Roman"/>
          <w:iCs/>
          <w:sz w:val="28"/>
          <w:szCs w:val="28"/>
        </w:rPr>
        <w:t xml:space="preserve">субсидии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подготовку объектов коммунальной инфраструктуры к работе в осенне-зимний период 4 217 943,14 </w:t>
      </w:r>
      <w:r>
        <w:rPr>
          <w:rFonts w:eastAsia="Times New Roman" w:cs="Times New Roman" w:ascii="Times New Roman" w:hAnsi="Times New Roman"/>
          <w:color w:val="000000"/>
          <w:sz w:val="28"/>
          <w:szCs w:val="28"/>
        </w:rPr>
        <w:t>рублей</w:t>
      </w:r>
      <w:r>
        <w:rPr>
          <w:rFonts w:eastAsia="Times New Roman" w:cs="Times New Roman" w:ascii="Times New Roman" w:hAnsi="Times New Roman"/>
          <w:color w:val="000000"/>
          <w:sz w:val="28"/>
        </w:rPr>
        <w:t>;</w:t>
      </w:r>
    </w:p>
    <w:p>
      <w:pPr>
        <w:pStyle w:val="Normal"/>
        <w:ind w:firstLine="56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благоустройство в сумме 9 076 661,41 рубль, в том числе: расходы на инвестиционные программы и проекты развития общественной инфраструктуры муниципальных образований городских и сельских поселений в сумме 1059 809,00 рублей, из них за счет средств областного бюджета 739 809,00  рублей;  расходы на  мероприятия  по  формированию   современной   городской  среды   в   сумме  2 830 572,78 рубля, из них за счет средств  федерального и  областного  бюджетов 2 789 </w:t>
      </w:r>
      <w:r>
        <w:rPr>
          <w:rFonts w:eastAsia="Times New Roman" w:cs="Times New Roman" w:ascii="Times New Roman" w:hAnsi="Times New Roman"/>
          <w:b/>
          <w:color w:val="000000"/>
          <w:sz w:val="28"/>
        </w:rPr>
        <w:t>7</w:t>
      </w:r>
      <w:r>
        <w:rPr>
          <w:rFonts w:eastAsia="Times New Roman" w:cs="Times New Roman" w:ascii="Times New Roman" w:hAnsi="Times New Roman"/>
          <w:color w:val="000000"/>
          <w:sz w:val="28"/>
        </w:rPr>
        <w:t>00,00 рублей; на  создание мест (площадок)   накопления  твердых коммунальных отходов в сумме 139 900,00 рублей, из них за счет средств областного бюджета 132 900,00 рублей</w:t>
      </w:r>
      <w:r>
        <w:rPr>
          <w:rFonts w:eastAsia="Times New Roman" w:cs="Times New Roman" w:ascii="Times New Roman" w:hAnsi="Times New Roman"/>
          <w:color w:val="000000"/>
          <w:sz w:val="28"/>
          <w:szCs w:val="28"/>
        </w:rPr>
        <w:t>.</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разделу 07 «Образование» отражены расходы на содержание муниципальных учреждений дошкольного, основного общего, среднего общего, дополнительного образования и другие вопросы в области образования в сумме 174 539 493,48 рубля, в том числе: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редств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сумме 29 014 255,23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венции на реализацию прав на получение общедоступного и бесплатного дошкольного образования в сумме 25 463 018,7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w:t>
      </w:r>
      <w:r>
        <w:rPr>
          <w:rFonts w:eastAsia="Times New Roman" w:cs="Times New Roman" w:ascii="Times New Roman" w:hAnsi="Times New Roman"/>
          <w:iCs/>
          <w:sz w:val="28"/>
          <w:szCs w:val="28"/>
        </w:rPr>
        <w:t xml:space="preserve">на оплату стоимости питания детей в оздоровительных учреждениях с дневным пребыванием детей </w:t>
      </w:r>
      <w:r>
        <w:rPr>
          <w:rFonts w:eastAsia="Times New Roman" w:cs="Times New Roman" w:ascii="Times New Roman" w:hAnsi="Times New Roman"/>
          <w:color w:val="000000"/>
          <w:sz w:val="28"/>
          <w:szCs w:val="28"/>
        </w:rPr>
        <w:t>в сум</w:t>
      </w:r>
      <w:r>
        <w:rPr>
          <w:rFonts w:eastAsia="Times New Roman" w:cs="Times New Roman" w:ascii="Times New Roman" w:hAnsi="Times New Roman"/>
          <w:color w:val="000000"/>
          <w:sz w:val="28"/>
        </w:rPr>
        <w:t xml:space="preserve">ме 599 4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на организацию бесплатного горячего питания обучающихся, получающих начальное общее образование в сумме 1 033 1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 xml:space="preserve">межбюджетных трансфертов </w:t>
      </w:r>
      <w:r>
        <w:rPr>
          <w:rFonts w:eastAsia="Times New Roman" w:cs="Times New Roman" w:ascii="Times New Roman" w:hAnsi="Times New Roman"/>
          <w:color w:val="000000"/>
          <w:sz w:val="28"/>
          <w:szCs w:val="28"/>
        </w:rPr>
        <w:t>на</w:t>
      </w:r>
      <w:r>
        <w:rPr>
          <w:rFonts w:eastAsia="Times New Roman" w:cs="Times New Roman" w:ascii="Times New Roman" w:hAnsi="Times New Roman"/>
          <w:color w:val="000000"/>
          <w:sz w:val="28"/>
        </w:rPr>
        <w:t xml:space="preserve"> ежемесячное денежное вознаграждение  за классное  руководство  педагогическим  работникам в  сумме  3 575 700,00 рублей;</w:t>
      </w:r>
    </w:p>
    <w:p>
      <w:pPr>
        <w:pStyle w:val="Normal"/>
        <w:ind w:firstLine="560"/>
        <w:jc w:val="both"/>
        <w:rPr>
          <w:rFonts w:ascii="Times New Roman" w:hAnsi="Times New Roman" w:eastAsia="Times New Roman" w:cs="Times New Roman"/>
          <w:i/>
          <w:i/>
          <w:iCs/>
          <w:sz w:val="2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color w:val="000000"/>
          <w:sz w:val="28"/>
          <w:szCs w:val="28"/>
        </w:rPr>
        <w:t>с</w:t>
      </w:r>
      <w:r>
        <w:rPr>
          <w:rFonts w:eastAsia="Times New Roman" w:cs="Times New Roman" w:ascii="Times New Roman" w:hAnsi="Times New Roman"/>
          <w:iCs/>
          <w:sz w:val="28"/>
          <w:szCs w:val="28"/>
        </w:rPr>
        <w:t xml:space="preserve">убсидии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 </w:t>
      </w:r>
      <w:r>
        <w:rPr>
          <w:rFonts w:eastAsia="Times New Roman" w:cs="Times New Roman" w:ascii="Times New Roman" w:hAnsi="Times New Roman"/>
          <w:color w:val="000000"/>
          <w:sz w:val="28"/>
        </w:rPr>
        <w:t>в сумме</w:t>
      </w:r>
      <w:r>
        <w:rPr>
          <w:rFonts w:eastAsia="Times New Roman" w:cs="Times New Roman" w:ascii="Times New Roman" w:hAnsi="Times New Roman"/>
          <w:iCs/>
          <w:sz w:val="28"/>
          <w:szCs w:val="28"/>
        </w:rPr>
        <w:t xml:space="preserve"> 3 431 0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08 «Культура» отражены расходы на содержание муниципальных учреждений культуры в сумме 54 055 794,56 рубля, в том числе:</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звитие и укрепление материально-технической базы муниципальных домов культуры в сумме 1 602 359,59  рублей, из них за счет средств  федерального и  областного  бюджетов 1 586 336,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поддержку отрасли культуры в части комплектования книжных фондов  в сумме 124 840,00 рублей, из них за счет средств  федерального и  областного  бюджетов 123 59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создание модельных муниципальных библиотек в рамках  реализации мероприятий национального проекта "Культура" за счет межбюджетных трансфертов в сумме 5 000 0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10 «Социальная политика» отражены расходы, произведенные за счет средств бюджет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доплаты к пенсиям муниципальных служащих в сумме  2 299 753,81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реализацию подпрограмм «Ветеран» и «Социальная поддержка инвалидов и других категорий граждан, попавших в трудную жизненную ситуацию» муниципальной программы «Развитие гражданского общества, социальная поддержка граждан и социально-ориентированных некоммерческих организаций» в сумме 99 050,00  рублей;  </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единовременную денежную выплату  Почетному гражданину  в сумме  5 000,00 рублей.</w:t>
      </w:r>
    </w:p>
    <w:p>
      <w:pPr>
        <w:pStyle w:val="Normal"/>
        <w:ind w:firstLine="560"/>
        <w:jc w:val="both"/>
        <w:rPr/>
      </w:pPr>
      <w:r>
        <w:rPr>
          <w:rFonts w:eastAsia="Times New Roman" w:cs="Times New Roman" w:ascii="Times New Roman" w:hAnsi="Times New Roman"/>
          <w:color w:val="000000"/>
          <w:sz w:val="28"/>
        </w:rPr>
        <w:t>По подразделу 1004 «Охрана семьи и детства»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венции на выполнение отдельных государственных полномочий по обеспечению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жизненную ситуацию" в сумме 1 115 522,00 рубля, приобретено 2 квартир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 в сумме 69 384,0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за счет с</w:t>
      </w:r>
      <w:r>
        <w:rPr>
          <w:rFonts w:eastAsia="Times New Roman" w:cs="Times New Roman" w:ascii="Times New Roman" w:hAnsi="Times New Roman"/>
          <w:sz w:val="28"/>
          <w:szCs w:val="28"/>
        </w:rPr>
        <w:t>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601 633,79 рубля;</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счет субвенции на содержание ребенка в семье опекуна и приемной семье, а также вознаграждение, причитающееся приемному родителю в сумме 3 423 125,4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на реализацию мероприятий по обеспечению жильем молодых семей в сумме 258 550,73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редств бюджет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района на реализацию мероприятий по обеспечению жильем молодых семей в сумме 43 849,27 рублей.</w:t>
      </w:r>
    </w:p>
    <w:p>
      <w:pPr>
        <w:pStyle w:val="Normal"/>
        <w:ind w:firstLine="560"/>
        <w:jc w:val="both"/>
        <w:rPr/>
      </w:pPr>
      <w:r>
        <w:rPr>
          <w:rFonts w:eastAsia="Times New Roman" w:cs="Times New Roman" w:ascii="Times New Roman" w:hAnsi="Times New Roman"/>
          <w:sz w:val="28"/>
          <w:szCs w:val="28"/>
        </w:rPr>
        <w:tab/>
      </w:r>
      <w:r>
        <w:rPr>
          <w:rFonts w:eastAsia="Times New Roman" w:cs="Times New Roman" w:ascii="Times New Roman" w:hAnsi="Times New Roman"/>
          <w:color w:val="000000"/>
          <w:sz w:val="28"/>
        </w:rPr>
        <w:t>По подразделу 1003 «Социальное обеспечение населения»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субвенции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в сумме 344 144,00 рубля;</w:t>
      </w:r>
    </w:p>
    <w:p>
      <w:pPr>
        <w:pStyle w:val="Normal"/>
        <w:ind w:firstLine="560"/>
        <w:jc w:val="both"/>
        <w:rPr>
          <w:rFonts w:ascii="Times New Roman" w:hAnsi="Times New Roman" w:eastAsia="Times New Roman" w:cs="Times New Roman"/>
          <w:iCs/>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за счет субвенции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 в суме 5 856 623,00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подразделу 1102 «Массовый спорт» отражены расходы на мероприятия в области спорта и физической культуры в сумме 122 935,61 рублей; на содержание ФОК с. Яхреньга в сумме 3 344 970,67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2021 году в районе действовали 24 муниципальные программы, на финансирование которых направлено 407 034 406,71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орматив формирования расходов на оплату труда депутатов, выборных должностных лиц местного самоуправления и муниципальных служащих, и нормативов на содержание органов местного самоуправления муниципального района в 2021 году соблюден. Норматив, утвержденный постановлением Правительства Кировской области от 26.12.2020 № 715-П с учетом внесенных изменений постановлением Правительства Кировской области от 27.09.2021 № 512-П, утвержден в размере 51 728 000,00 рублей, исполнен фактически в объеме 50 157 856,06 рублей.</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Раздел</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4 «Анализ показателей финансовой отчетности</w:t>
      </w:r>
      <w:r>
        <w:rPr>
          <w:rFonts w:eastAsia="Times New Roman" w:cs="Times New Roman" w:ascii="Times New Roman" w:hAnsi="Times New Roman"/>
          <w:color w:val="000000"/>
          <w:sz w:val="28"/>
        </w:rPr>
        <w:t xml:space="preserve">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По состоянию на 01.01.2022 года стоимость основных средств увеличилась по сравнению с прошлым годом на 12 565 148,57 рублей, в том числе за счет средств, выделенных по сметам на 2021 год на КОСГУ 310, приобретено основных средств на сумму 28 132 445,1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Из Администрации Губернатора и Правительства Кировской области получен автомобиль АЦ-40 130 на сумму 402 910,20 рублей. </w:t>
      </w:r>
    </w:p>
    <w:p>
      <w:pPr>
        <w:pStyle w:val="Normal"/>
        <w:ind w:firstLine="560"/>
        <w:jc w:val="both"/>
        <w:rPr/>
      </w:pPr>
      <w:r>
        <w:rPr>
          <w:rFonts w:eastAsia="Times New Roman" w:cs="Times New Roman" w:ascii="Times New Roman" w:hAnsi="Times New Roman"/>
          <w:color w:val="000000"/>
          <w:sz w:val="28"/>
        </w:rPr>
        <w:t xml:space="preserve">Из Министерства образования безвозмездно передан библиотечный фонд в школы района на сумму 9 091,06 рублей, </w:t>
      </w:r>
      <w:r>
        <w:rPr>
          <w:rFonts w:eastAsia="Times New Roman" w:cs="Times New Roman" w:ascii="Times New Roman" w:hAnsi="Times New Roman"/>
          <w:sz w:val="28"/>
        </w:rPr>
        <w:t>получена оргтехника (в том числе принтеры, сканер, ноутбуки) на сумму 1 829 385,42 рублей.</w:t>
      </w:r>
      <w:r>
        <w:rPr>
          <w:rFonts w:eastAsia="Times New Roman" w:cs="Times New Roman" w:ascii="Times New Roman" w:hAnsi="Times New Roman"/>
          <w:color w:val="000000"/>
          <w:sz w:val="28"/>
        </w:rPr>
        <w:t xml:space="preserve"> Из областной библиотеки им. Герцена в МКУК  «Подосиновская МБС» получены книги на сумму 44 265,63 рублей. </w:t>
      </w:r>
      <w:r>
        <w:rPr>
          <w:rFonts w:cs="Times New Roman" w:ascii="Times New Roman" w:hAnsi="Times New Roman"/>
          <w:sz w:val="28"/>
          <w:szCs w:val="28"/>
        </w:rPr>
        <w:t>Из благотворительного фонда поддержки дома-музея Ф.Э.Дзержинского и содействия развитию муниципальных образований Кировской области получен автомобиль «Соболь» на сумму 1 370 000,00 рублей. Из негосударственного некоммерческого Фонда развития детского творчества "Доверие" получены основные средства в сумме 42 154,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С баланса списываются основные средства, пришедшие в негодность, в течение года в казну передаются основные средств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Капитальные вложения на конец 2021 года составили 15 341 066,52 рублей. По Демьяновскому городскому поселению числится незавершенное строительство 120-квартирного жилого дома. Объект незавершенного строительства, расположенный по адресу: пгт. Демьяново, ул. Энергетиков,13, невозможно достроить по причине нахождения его в санитарно-защитной зоне котельной. В 2009 году проведено обследование жилого дома специализированной организацией ООО «Интелстрой», в результате которого было получено заключение о невозможности достройки жилого дома, в связи с неудовлетворительным состоянием несущих конструкций здания. В дальнейшем органом местного самоуправления, на территории которого находится объект, будет проведено мероприятие по сносу объект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Амортизация основных средств на конец года составляет 175 241 081,18 рубль. Износ основных фондов, находящихся на балансе муниципальных учреждений, составил на конец года 61%.</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епроизведенные активы в течение года увеличились на 33 700 559,35 рублей – поставлены на учет земельные участки Администрации Подосиновского района на сумму 210 666,66 рублей. За счет переоценки кадастровой стоимости земельных участков  увеличилась их стоимость на 34 257 567,79 рублей. Земельные участки переданы в казну района на сумму 767 675,10 рублей. Стоимость непроизведенных активов на конец года составила 39 769 596,87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Денежный и количественный состав имущества казны постоянно меняется. Так, поставлены на учет земельные участки в Администрации района, Подосиновском  городском поселении, проведена переоценка кадастровой стоимости земельных участков. Происходит передача имущества из казны района в казну администрации поселений, в школы и другие учреждения района, приходуется бесхозное имущество, списываются приватизированные квартиры. Из Министерства имущественных отношений и инвестиционной политики Кировской области получен земельный участок на сумму  41 590,73,00 рублей, в Министерство переданы земельные участки на сумму 657 066,66 рублей. В Министерство транспорта Кировской области переданы автомобильные дороги на сумму  175 616 253,00 рубля. Материальные запасы имущества казны на конец года увеличились на сумму 49 268,00 рублей.</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Материальные запасы на конец года увеличились на 1 823 304,54 рубля и составили 9 516 183,60 рубля</w:t>
      </w:r>
      <w:r>
        <w:rPr>
          <w:rFonts w:eastAsia="Times New Roman" w:cs="Times New Roman" w:ascii="Times New Roman" w:hAnsi="Times New Roman"/>
          <w:sz w:val="28"/>
        </w:rPr>
        <w:t>.</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 xml:space="preserve">Из Министерства образования получены материальные запасы в сумме </w:t>
      </w:r>
      <w:r>
        <w:rPr>
          <w:rFonts w:eastAsia="Times New Roman" w:cs="Times New Roman" w:ascii="Times New Roman" w:hAnsi="Times New Roman"/>
          <w:sz w:val="28"/>
          <w:szCs w:val="28"/>
        </w:rPr>
        <w:t>23 012,42 рублей.</w:t>
      </w:r>
      <w:r>
        <w:rPr>
          <w:rFonts w:eastAsia="Times New Roman" w:cs="Times New Roman" w:ascii="Times New Roman" w:hAnsi="Times New Roman"/>
          <w:sz w:val="28"/>
        </w:rPr>
        <w:t xml:space="preserve"> </w:t>
      </w:r>
      <w:r>
        <w:rPr>
          <w:rFonts w:cs="Times New Roman" w:ascii="Times New Roman" w:hAnsi="Times New Roman"/>
          <w:sz w:val="28"/>
          <w:szCs w:val="28"/>
        </w:rPr>
        <w:t>Из негосударственного некоммерческого Фонда развития детского творчества "Доверие" получены материальные ценности на сумму 17 039,90 рублей.</w:t>
      </w:r>
      <w:r>
        <w:rPr>
          <w:rFonts w:eastAsia="Times New Roman" w:cs="Times New Roman" w:ascii="Times New Roman" w:hAnsi="Times New Roman"/>
          <w:sz w:val="28"/>
        </w:rPr>
        <w:t xml:space="preserve">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состоянию на 01.01.2021 задолженность по кредитам кредитных организаций составляла 10 200 000,00 рублей. В течение года получено кредитов кредитных организаций 7 500 000,00 рублей, погашено кредитов 9 000 000,00 рублей. По состоянию на 01.01.2022 года задолженность составила 8 700 0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Бюджетные кредиты в 2021 году не привлекал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а обслуживание муниципального долг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израсходовано в 2021 году 585 353,09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1 года муниципальные гарантии не предоставлялись.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Общая дебиторская задолженность муниципальных учреждений Подосиновского района по балансу за 2021 год составила 352384,19 рублей, что на 175681,36 рубль меньше, чем на 01.01.2021 года. </w:t>
      </w:r>
    </w:p>
    <w:p>
      <w:pPr>
        <w:pStyle w:val="Normal"/>
        <w:pBdr/>
        <w:autoSpaceDE w:val="false"/>
        <w:ind w:firstLine="560"/>
        <w:jc w:val="both"/>
        <w:rPr>
          <w:rFonts w:ascii="Times New Roman" w:hAnsi="Times New Roman" w:eastAsia="Times New Roman" w:cs="Times New Roman"/>
          <w:sz w:val="24"/>
          <w:szCs w:val="24"/>
        </w:rPr>
      </w:pPr>
      <w:r>
        <w:rPr>
          <w:rFonts w:cs="Times New Roman" w:ascii="Times New Roman" w:hAnsi="Times New Roman"/>
          <w:sz w:val="28"/>
          <w:szCs w:val="28"/>
        </w:rPr>
        <w:t>Основное снижение произошло по счетам 120511000 «Расчеты с плательщиками налогов» на сумму 170013,32 рублей по данным УФНС России по Кировской области</w:t>
      </w:r>
      <w:r>
        <w:rPr>
          <w:rFonts w:eastAsia="Times New Roman" w:cs="Times New Roman" w:ascii="Times New Roman" w:hAnsi="Times New Roman"/>
          <w:color w:val="000000"/>
          <w:sz w:val="28"/>
          <w:szCs w:val="28"/>
        </w:rPr>
        <w:t>, 120623000 «Расчеты по авансам по коммунальным услугам» на сумму 37 247,57 рублей, 120626000 «Расчеты по авансам по прочим работам, услугам» на сумму 86237,65 рублей.</w:t>
      </w:r>
    </w:p>
    <w:p>
      <w:pPr>
        <w:pStyle w:val="Normal"/>
        <w:ind w:firstLine="560"/>
        <w:jc w:val="both"/>
        <w:rPr/>
      </w:pPr>
      <w:r>
        <w:rPr>
          <w:rFonts w:eastAsia="Times New Roman" w:cs="Times New Roman" w:ascii="Times New Roman" w:hAnsi="Times New Roman"/>
          <w:color w:val="000000"/>
          <w:sz w:val="28"/>
        </w:rPr>
        <w:t xml:space="preserve">Уменьшилась задолженность по расчетам с фондом социального страхования по страховым взносам на обязательное социальное страхование на оплату дополнительных дней для  ухода за детьми-инвалидами  на сумму 31 063,50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Уменьшилась дебиторская задолженность по перечислению налогов учреждений в МРИ ФНС на сумму 40 258,58 руб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язи с включением данных отчетности УФНС России по Кировской области за 2021 год поставлена в отчетность просроченная дебиторская задолженность в сумме 1070375,6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2020 года осуществлялись контрольные мероприятия по недопущению роста и/ или возникновения кредиторской и дебиторской задолженности муниципальных учреждений. Постановлением Администрации Подосиновского района от 02.04.2014 года № 110 утвержден порядок проведения мониторинга кредиторской задолженности муниципальных учреждений муниципального образования Подосиновский муниципальный район, согласно которому главные распорядители бюджетных средств представляли квартальный отчет о состоянии кредиторской задолженности в разрезе должников, кредиторов с объяснением причин её возникновения.</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кредиторская задолженность муниципальных учреждений Подосиновского района по балансу за 2021 год составила 6048939,81 рублей, что на 3336697,29 рублей меньше, чем по состоянию на 01.01.2021 год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Основное снижение кредиторской задолженности произошло по счетам 130211000 «Расчеты по заработной плате» на сумму 622 884,24 рублей, 130223000 «Расчеты по коммунальным услугам» на сумму 1 585 653,09 рубля,130225000 «Расчеты по работам, услугам по содержанию имущества» на сумму 959 300,68 рублей, 130226000 «Расчеты по прочим работам, услугам» на сумму 174 224,48 рубля, 130234000 «Расчеты по приобретению материальных запасов» на сумму 263 907,33 рублей, 130266000 «Расчеты по социальным пособиям и компенсации персоналу в денежной форме» в сумме 19 374,27 рублей. Также произошло снижение кредиторской задолженности по налогам на сумму 604 516,07 рублей.</w:t>
      </w:r>
    </w:p>
    <w:p>
      <w:pPr>
        <w:pStyle w:val="Normal"/>
        <w:jc w:val="both"/>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росроченная кредиторская задолженность на начало и конец 2021 года отсутству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ое увеличение кредиторской задолженности произошло в связи с включением данных отчетности УФНС России по Кировской области за 2021 год по счету 120511000 «Расчеты с плательщиками налогов» на сумму 943800,09 рублей. </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Валюта баланса на 01.01.2021 года по сравнению с 31.12.2020 года по консолидированному бюджету увеличилась на 24 455,00 рублей, так как   внесены изменения связанные с внедрением федерального стандарта «Нематериальные активы», с забаланса на баланс поставлены права пользования нематериальными активам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1 года недостач, хищений денежных средств и материальных ценностей, ущерба имуществу не установлено.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а 1 января 2022 года в кассах поселений и муниципальных учреждений района денежных средств не имеется, на остатке числятся денежные документы (талоны на бензин) на сумму 18 6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Остаток средств на едином счете бюджета на конец года составил 11 601 939,36 рублей, остатка по целевым средствам нет. Из остатка средств на едином счете бюджета 9 849 495,23 рублей – средства бюджета района, 1 752 444,13 рубля – средства бюджетов поселе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а КОСГУ 172 «Доходы от реализации активов» списана из казны администрации Демьяновского городского поселения стоимость приватизированных квартир на сумму 14 753 957,52 рублей, в Подосиновском городском поселении продан земельный участок на сумму 122 517,36 рублей. Из казны Администрации района на сумму 8 034 190,29 рублей списана стоимость земельных участков, проданы здания двух шко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ОСГУ 173 «Чрезвычайные доходы от операций с активами» на сумму – 79852,09 рубля включены данные отчетности УФНС России по Кировской области за 2021 год по  списанию дебиторской задолженности не реальной к взысканию.</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560"/>
        <w:jc w:val="center"/>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Раздел 5 «Прочие вопросы деятельности</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едение бюджетного учета муниципальных бюджетных учреждений района осуществляется согласно приказов МФ РФ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ё применению» от 01.12.2010 №157н и № 162н от 12.12.2010 (с изменениями), а также учетной политики, принятой во всех учреждениях и органах местного самоуправления.</w:t>
      </w:r>
    </w:p>
    <w:p>
      <w:pPr>
        <w:pStyle w:val="Normal"/>
        <w:ind w:firstLine="560"/>
        <w:jc w:val="both"/>
        <w:rPr/>
      </w:pPr>
      <w:r>
        <w:rPr>
          <w:rFonts w:eastAsia="Times New Roman" w:cs="Times New Roman" w:ascii="Times New Roman" w:hAnsi="Times New Roman"/>
          <w:color w:val="000000"/>
          <w:sz w:val="28"/>
        </w:rPr>
        <w:t>Финансовым управлением составлены: форма 0503110 «Справка по заключению счетов бюджетного учета отчетного финансового года», форма 0503121 «Отчет о финансовых результатах деятельности» и 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главных администраторов доходов 048,100,106, 177,182,188,192,710,810,814 по кодам КОСГУ 110,120,140.</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Courier New" w:hAnsi="Courier New" w:eastAsia="Courier New" w:cs="Courier New"/>
          <w:color w:val="000000"/>
          <w:sz w:val="28"/>
        </w:rPr>
      </w:pPr>
      <w:r>
        <w:rPr>
          <w:rFonts w:eastAsia="Courier New" w:cs="Courier New" w:ascii="Courier New" w:hAnsi="Courier New"/>
          <w:color w:val="000000"/>
          <w:sz w:val="28"/>
        </w:rPr>
      </w:r>
    </w:p>
    <w:p>
      <w:pPr>
        <w:pStyle w:val="Normal"/>
        <w:rPr>
          <w:rFonts w:ascii="Courier New" w:hAnsi="Courier New" w:eastAsia="Courier New" w:cs="Courier New"/>
          <w:color w:val="000000"/>
          <w:sz w:val="28"/>
        </w:rPr>
      </w:pPr>
      <w:r>
        <w:rPr>
          <w:rFonts w:eastAsia="Courier New" w:cs="Courier New" w:ascii="Courier New" w:hAnsi="Courier New"/>
          <w:color w:val="000000"/>
          <w:sz w:val="28"/>
        </w:rPr>
        <w:t> </w:t>
      </w:r>
    </w:p>
    <w:tbl>
      <w:tblPr>
        <w:tblW w:w="5670" w:type="dxa"/>
        <w:jc w:val="left"/>
        <w:tblInd w:w="96" w:type="dxa"/>
        <w:tblLayout w:type="fixed"/>
        <w:tblCellMar>
          <w:top w:w="0" w:type="dxa"/>
          <w:left w:w="0" w:type="dxa"/>
          <w:bottom w:w="0" w:type="dxa"/>
          <w:right w:w="0" w:type="dxa"/>
        </w:tblCellMar>
      </w:tblPr>
      <w:tblGrid>
        <w:gridCol w:w="2019"/>
        <w:gridCol w:w="1600"/>
        <w:gridCol w:w="2051"/>
      </w:tblGrid>
      <w:tr>
        <w:trPr>
          <w:trHeight w:val="405" w:hRule="atLeast"/>
        </w:trPr>
        <w:tc>
          <w:tcPr>
            <w:tcW w:w="2019" w:type="dxa"/>
            <w:tcBorders/>
            <w:vAlign w:val="center"/>
          </w:tcPr>
          <w:p>
            <w:pPr>
              <w:pStyle w:val="Normal"/>
              <w:rPr/>
            </w:pPr>
            <w:r>
              <w:rPr>
                <w:rFonts w:eastAsia="Times New Roman" w:cs="Times New Roman" w:ascii="Times New Roman" w:hAnsi="Times New Roman"/>
                <w:color w:val="000000"/>
                <w:sz w:val="28"/>
              </w:rPr>
              <w:t> </w:t>
            </w: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pPr>
            <w:r>
              <w:rPr>
                <w:rFonts w:eastAsia="Times New Roman" w:cs="Times New Roman" w:ascii="Times New Roman" w:hAnsi="Times New Roman"/>
                <w:sz w:val="20"/>
                <w:u w:val="single"/>
              </w:rPr>
              <w:t>Терентьева Е.В.</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tcMar>
              <w:left w:w="108" w:type="dxa"/>
              <w:right w:w="108" w:type="dxa"/>
            </w:tcMar>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Чуланова Л.В.</w:t>
            </w:r>
          </w:p>
          <w:p>
            <w:pPr>
              <w:pStyle w:val="Normal"/>
              <w:rPr>
                <w:rFonts w:ascii="Times New Roman" w:hAnsi="Times New Roman" w:eastAsia="Times New Roman" w:cs="Times New Roman"/>
                <w:sz w:val="20"/>
                <w:u w:val="single"/>
              </w:rPr>
            </w:pPr>
            <w:r>
              <w:rPr>
                <w:rFonts w:eastAsia="Times New Roman" w:cs="Times New Roman" w:ascii="Times New Roman" w:hAnsi="Times New Roman"/>
                <w:sz w:val="20"/>
                <w:u w:val="single"/>
              </w:rPr>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14"   февраля 2021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170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F8BC4BDC126607ABF6E16CC7ADC1B4094CFC3CCD8830C6044D4E244v2SAI" TargetMode="External"/><Relationship Id="rId3" Type="http://schemas.openxmlformats.org/officeDocument/2006/relationships/hyperlink" Target="consultantplus://offline/ref=48CF8BC4BDC126607ABF6E16CC7ADC1B4094CFC3CCD8830C6044D4E244v2SAI" TargetMode="External"/><Relationship Id="rId4" Type="http://schemas.openxmlformats.org/officeDocument/2006/relationships/hyperlink" Target="consultantplus://offline/ref=48CF8BC4BDC126607ABF6E16CC7ADC1B4094CFC3CCD8830C6044D4E244v2SA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0:59:00Z</dcterms:created>
  <dc:creator>Люда-ПК\Люда</dc:creator>
  <dc:description/>
  <cp:keywords/>
  <dc:language>en-US</dc:language>
  <cp:lastModifiedBy>Галя</cp:lastModifiedBy>
  <cp:lastPrinted>2022-03-10T11:07:00Z</cp:lastPrinted>
  <dcterms:modified xsi:type="dcterms:W3CDTF">2022-03-10T08:20:00Z</dcterms:modified>
  <cp:revision>60</cp:revision>
  <dc:subject/>
  <dc:title/>
</cp:coreProperties>
</file>