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твержден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приказом  финансового управления                                                       Администрации Подосиновского района  Кировской области от   28.12.2016  №73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smallCaps/>
          <w:sz w:val="28"/>
          <w:szCs w:val="28"/>
        </w:rPr>
        <w:t>П</w:t>
      </w:r>
      <w:r>
        <w:rPr>
          <w:b/>
          <w:smallCaps/>
          <w:sz w:val="28"/>
          <w:szCs w:val="28"/>
        </w:rPr>
        <w:t>орядок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формирования Уведомления по расчетам между бюджетами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межбюджетным трансфертам, администрируемым финансовым управлением администрации Подосиновского района Кировской области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Настоящий Порядок устанавливает процедуру и сроки формирования Уведомления по расчетам между бюджетами по межбюджетным трансфертам (далее – Уведомление (ф. 0504817)) и применяется для оформления расчетов между   бюджетом  района и бюджетами городских и сельских поселений (далее - поселений), по межбюджетным трансфертам, по которым в соответствии с ведомственной структурой расходов  бюджета  района главным распорядителем бюджетных средств является финансовое управление Администрации Подосиновского района Кировской области (далее – финансовое управление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Уведомление (ф. 0504817) формируется по форме первичных учетных документов класса 05 «Унифицированная система бухгалтерской финансовой, учетной и отчетной документации государственного сектора управления» ОКУД согласно приложения № 1 и в соответствии с Методическими указаниями по применению форм первичных учетных документов </w:t>
      </w:r>
      <w:hyperlink r:id="rId2">
        <w:r>
          <w:rPr>
            <w:rStyle w:val="InternetLink"/>
            <w:sz w:val="28"/>
            <w:szCs w:val="28"/>
          </w:rPr>
          <w:t>приложения N 5</w:t>
        </w:r>
      </w:hyperlink>
      <w:r>
        <w:rPr>
          <w:sz w:val="28"/>
          <w:szCs w:val="28"/>
        </w:rPr>
        <w:t xml:space="preserve"> к приказу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 (далее – Приказ Минфина от 30.03.2015 № 52н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2. В целях оформления расчетов между бюджетами, сектор планирования и исполнения бюджета финансового управления формирует Уведомление для каждого главного администратора доходов бюджета поселения по каждому закрепленному за ним межбюджетному трансферту на сумм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х объемов бюджетных ассигнований по межбюджетным трансфертам из  бюджета район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суммы изменений в утвержденный объем бюджетных ассигнований по межбюджетным трансфертам из  бюджета район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сумму неиспользованных остатков  межбюджетных трансфертов, имеющих целевое назначение, предоставленных из  бюджета район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умму восстановленного кассового расхода, источником финансового обеспечения которого являлся межбюджетный трансферт, предоставленный из   бюджета район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умму произведенных расходов за счет предоставленных из   бюджета  района межбюджетных трансфертов  имеющих целевое назнач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 Уведомление (ф. 0504817) формируется в 2-х экземплярах и после его подписания подлежит регистрации  в Журнале регистрации Уведомлений по расчетам между бюджетами по межбюджетным трансфертам, который ведется по форме согласно приложению №2  к настоящему Поряд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Нумерация Уведомления (ф. 0504817) начинается с 1(единицы) по каждому главному администратору доходов бюджетов посе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осле регистрации в секторе планирования и исполнения бюджета один экземпляр Уведомления ф. 0504817 остается в финансовом управлении и хранится в соответствии с правилами организации государственного архивного дела. Второй экземпляр направляется главному администратору доходов бюджетов посе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ормирование Уведомления по представлению межбюджетных трансфертов из  бюджета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ле принятия решения  районной Думы о бюджете Подосиновского района на очередной финансовый год (очередной финансовый год и плановый период) об утверждении распределения межбюджетных трансфертов между посел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управление в соответствии с утвержденным решением о бюджете района  на очередной финансовый год (очередной финансовый год и плановый период),  формирует сведения об утвержденных объемах бюджетных ассигнований по межбюджетным трансфертам из бюджета района на очередной финансовый год по каждому главному администратору доходов бюджетов поселений  по форме Приложения № 1 к настоящему Порядку (далее – План МБТ) не позднее 29 декабря текущего финансового года и представляет в отдел МБТ Министерства финансов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Уведомления на  изменения в утвержденный объем бюджетных ассигнований по межбюджетным трансфертам из бюджета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и внесении изменений в решение  районной Думы о бюджете Подосиновского района на очередной финансовый год (очередной финансовый год и плановый период)  в части изменения объемов межбюджетных трансфертов в разрезе поселений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тор планирования и исполнения бюджета финансового управления направляет  на бумажном носителе  Уведомления об изменении объемов межбюджетных трансфертов из   бюджета  района  по форме, установленной настоящим Порядком не позднее 10 дней с момента решения об изменени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4. Формирование </w:t>
      </w:r>
      <w:r>
        <w:rPr>
          <w:b/>
          <w:sz w:val="28"/>
          <w:szCs w:val="28"/>
        </w:rPr>
        <w:t xml:space="preserve">Уведомления (ф. 0504817) на сумму неиспользованных остатков  межбюджетных трансфертов, имеющих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е назначение, предоставленных из бюджета район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В случае наличия остатков межбюджетных трансфертов на конец финансового года, главный администратор доходов бюджета поселения формирует Уведомление </w:t>
      </w:r>
      <w:hyperlink r:id="rId3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на сумму остатка по каждому межбюджетному трансферту в соответствии с Приказом Минфина от 30.03.2015 № 52н, в течение первых 15 рабочих дней финансового года и на бумажном носителе представляет его в финансовое управле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Уведомление (ф. 0504817) формируется на бумажном носителе в двух экземплярах и подписывается главой  поселения и главным бухгалтером (уполномоченными ими лицами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кземпляр Уведомления (ф. 0504817) остается в поселен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озвратом неиспользованных остатков межбюджетных трансфертов осуществляет сектор бухгалтерского учета и контроля финансового 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5</w:t>
      </w:r>
      <w:r>
        <w:rPr>
          <w:sz w:val="28"/>
        </w:rPr>
        <w:t xml:space="preserve">. </w:t>
      </w:r>
      <w:r>
        <w:rPr>
          <w:b/>
          <w:sz w:val="28"/>
        </w:rPr>
        <w:t xml:space="preserve">Формирование </w:t>
      </w:r>
      <w:r>
        <w:rPr>
          <w:b/>
          <w:sz w:val="28"/>
          <w:szCs w:val="28"/>
        </w:rPr>
        <w:t>Уведомления (ф. 0504817) на сумму восстановленного кассового расхода, источником финансового обеспечения которого являлся межбюджетный трансферт, предоставленный из бюджета района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1. Уведомление </w:t>
      </w:r>
      <w:hyperlink r:id="rId4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на сумму восстановленного кассового расхода, источником финансового обеспечения которого являлся межбюджетный трансферт, предоставленный из   бюджета района до 01 января текущего года, формируется в случаях возврата средств в текущем финансовом году на лицевой счет главного администратора доходов   бюджета района по результатам проведенных проверок расходования средств у получателей, осуществляющих расходы за счет полученных межбюджетных трансфертов, возврата дебиторской задолженности и т.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2. При этом главный администратор доходов бюджета поселения формирует Уведомление </w:t>
      </w:r>
      <w:hyperlink r:id="rId5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на сумму восстановленного кассового расхода в текущем  финансовом  году по каждому межбюджетному трансферту. Уведомление (ф. 0504817) подлежит согласованию с финансовым управлением и не позднее 30 декабря текущего финансового года представляется на бумажном носителе главному администратору доходов   бюджета рай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ботник сектора бухгалтерского учета и контроля финансового управления в течение 5 рабочих дней после получения Уведомления </w:t>
      </w:r>
      <w:hyperlink r:id="rId6">
        <w:r>
          <w:rPr>
            <w:rStyle w:val="InternetLink"/>
            <w:sz w:val="28"/>
            <w:szCs w:val="28"/>
          </w:rPr>
          <w:t>(ф. 0504817)</w:t>
        </w:r>
      </w:hyperlink>
      <w:r>
        <w:rPr>
          <w:sz w:val="28"/>
          <w:szCs w:val="28"/>
        </w:rPr>
        <w:t xml:space="preserve"> от главного администратора доходов бюджета поселения формирует в электронном виде Уведомление (ф. 0504817) по каждому виду межбюджетного трансферта и высылает Министерствам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4. Контроль за возвратом средств в областной бюджет на лицевой счет администратора доходов по восстановленным кассовым расходам, источником финансового обеспечения которых являлся межбюджетный трансферт, предоставленный из областного бюджета, осуществляет сектор бухгалтерского учета и контроля финансового управления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6. Формирование </w:t>
      </w:r>
      <w:r>
        <w:rPr>
          <w:b/>
          <w:sz w:val="28"/>
          <w:szCs w:val="28"/>
        </w:rPr>
        <w:t>Уведомления (ф. 0504817) о произведенных расход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предоставленных из  бюджета района межбюджетных трансфертов  имеющих целевое назначение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1. Финансовое управление после завершения финансового года на основании отчетов главных администраторов доходов бюджетов поселений о произведенных кассовых расходах за счет предоставленных из  бюджета  района межбюджетных трансфертов  имеющих целевое назначение, по состоянию  на 1 января  формирует Уведомления (ф. 0504817) для каждого главного администратора доходов бюджета поселения по каждому закрепленному за ним межбюджетному трансфер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е (ф. 0504817) формируется, подписывается и направляется в соответствии с пунктами 1.1-1.4 настоящего Поряд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 бухгалтерского  учета и контроля осуществляет контроль за правильным отражением в программном комплексе «Смета-КС» операций в части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BEB750642C1F2F4F982D8F30ECFBB15C0DB6708DBDA6B21F210C210CD96D71806F81291B611DDA0S7N" TargetMode="External"/><Relationship Id="rId3" Type="http://schemas.openxmlformats.org/officeDocument/2006/relationships/hyperlink" Target="consultantplus://offline/ref=597BEB750642C1F2F4F982D8F30ECFBB15C0DB6708DBDA6B21F210C210CD96D71806F81291B711DDA0S0N" TargetMode="External"/><Relationship Id="rId4" Type="http://schemas.openxmlformats.org/officeDocument/2006/relationships/hyperlink" Target="consultantplus://offline/ref=597BEB750642C1F2F4F982D8F30ECFBB15C0DB6708DBDA6B21F210C210CD96D71806F81291B711DDA0S0N" TargetMode="External"/><Relationship Id="rId5" Type="http://schemas.openxmlformats.org/officeDocument/2006/relationships/hyperlink" Target="consultantplus://offline/ref=597BEB750642C1F2F4F982D8F30ECFBB15C0DB6708DBDA6B21F210C210CD96D71806F81291B711DDA0S0N" TargetMode="External"/><Relationship Id="rId6" Type="http://schemas.openxmlformats.org/officeDocument/2006/relationships/hyperlink" Target="consultantplus://offline/ref=597BEB750642C1F2F4F982D8F30ECFBB15C0DB6708DBDA6B21F210C210CD96D71806F81291B711DDA0S0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4:00Z</dcterms:created>
  <dc:creator>User</dc:creator>
  <dc:description/>
  <cp:keywords/>
  <dc:language>en-US</dc:language>
  <cp:lastModifiedBy>Admin</cp:lastModifiedBy>
  <cp:lastPrinted>2017-01-10T13:32:00Z</cp:lastPrinted>
  <dcterms:modified xsi:type="dcterms:W3CDTF">2017-01-10T09:44:00Z</dcterms:modified>
  <cp:revision>8</cp:revision>
  <dc:subject/>
  <dc:title>МЕТОДИКА</dc:title>
</cp:coreProperties>
</file>