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/>
        <w:tc>
          <w:tcPr>
            <w:tcW w:w="918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176" w:leader="none"/>
              </w:tabs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Текст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  <w:t>РАСПОРЯЖЕНИЕ</w:t>
            </w:r>
            <w:r/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аспоряжение Администрации Подосиновского района от 07.02.2022 № 52</w:t>
            </w:r>
          </w:p>
          <w:p>
            <w:pPr>
              <w:pStyle w:val="Normal"/>
              <w:ind w:left="-108"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нести изменения в распоряжение Администрации Подосиновского района от 07.02.2022 № 52 «Об утверждении Перечня земельных участков, отнесенных к одной из категорий риска при осуществлении муниципального земельного контроля на 2022 год» в части приложения «Перечень земельных участков, отнесенных к одной из категорий риска при осуществлении муниципального земельного контроля на 2022», дополнив пунктами с 1676 по 1682 включительно согласно приложению.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jc w:val="both"/>
        <w:rPr/>
      </w:pPr>
      <w:r>
        <w:rPr>
          <w:sz w:val="28"/>
          <w:szCs w:val="28"/>
        </w:rPr>
        <w:t>Глава Подосиновского района                   С.П. Синицы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WWAbsatzStandardschriftart11111">
    <w:name w:val="WW-Absatz-Standardschriftart11111"/>
    <w:qFormat/>
    <w:rPr/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50:00Z</dcterms:created>
  <dc:creator>Buro</dc:creator>
  <dc:description/>
  <dc:language>en-US</dc:language>
  <cp:lastModifiedBy>Машбюро</cp:lastModifiedBy>
  <cp:lastPrinted>2019-11-18T16:37:00Z</cp:lastPrinted>
  <dcterms:modified xsi:type="dcterms:W3CDTF">2022-06-21T12:50:00Z</dcterms:modified>
  <cp:revision>2</cp:revision>
  <dc:subject/>
  <dc:title>АДМИНИСТРАЦИЯ ПОДОСИНОВСКОГО РАЙОНА</dc:title>
</cp:coreProperties>
</file>