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aps/>
          <w:sz w:val="28"/>
        </w:rPr>
        <w:t>ФИНАНСОВОЕ УПРАВЛЕНИЕ АДМИНИСТРАЦИИ</w:t>
        <w:br/>
        <w:t>ПОДОСИНОВСКОГО РАЙОНА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  <w:t>Приказ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от   23.12.2016       </w:t>
        <w:tab/>
        <w:tab/>
        <w:tab/>
        <w:tab/>
        <w:t xml:space="preserve">                                            № 70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Стандарт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внутреннег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контроля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ab/>
        <w:t>В соответствии с частью 3 статьи   269.2 Бюджетного кодекса Российской Федерации, Порядком проведения внутреннего муниципального финансового контроля, утвержденным постановлением Администрации Подосиновского района Кировской области: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рилагаемые стандарты осуществления внутреннего муниципального финансового контроля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ыполнением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 – 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Е.В.Терентьева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знакомлена:                                                                                  В.И. Мут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1:03:00Z</dcterms:created>
  <dc:creator>калиногорская</dc:creator>
  <dc:description/>
  <cp:keywords/>
  <dc:language>en-US</dc:language>
  <cp:lastModifiedBy>Муткина</cp:lastModifiedBy>
  <cp:lastPrinted>2016-12-27T14:28:00Z</cp:lastPrinted>
  <dcterms:modified xsi:type="dcterms:W3CDTF">2016-12-29T05:52:00Z</dcterms:modified>
  <cp:revision>11</cp:revision>
  <dc:subject/>
  <dc:title>                             Изменения в порядок применения целевых статей</dc:title>
</cp:coreProperties>
</file>