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11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249" w:hRule="atLeast"/>
        </w:trPr>
        <w:tc>
          <w:tcPr>
            <w:tcW w:w="9028" w:type="dxa"/>
            <w:tcBorders/>
          </w:tcPr>
          <w:p>
            <w:pPr>
              <w:pStyle w:val="ConsPlusTitle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ых регламентов </w:t>
              <w:br/>
              <w:t>предоставления муниципальных услуг управления</w:t>
            </w:r>
          </w:p>
          <w:p>
            <w:pPr>
              <w:pStyle w:val="ConsPlusTitle"/>
              <w:widowControl/>
              <w:autoSpaceDE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 Подосиновского район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(ред. от 23.07.2013) «Об организации предоставления государственных и муниципальных услуг», постановлением Администрации Подосиновского района  от 02.06.2011 №86 «Об  административных регламентах предоставления муниципальных услуг в муниципальном образовании Подосиновский муниципальный район», Администрация Подосиновского района   ПОСТАНОВЛЯЕТ:</w:t>
      </w:r>
    </w:p>
    <w:p>
      <w:pPr>
        <w:pStyle w:val="ConsPlusTitle"/>
        <w:widowControl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     муниципальной услуги «Прием заявлений, постановка на учёт и зачисление детей в муниципальное образовательное учреждение, реализующее основную общеобразовательную программу дошкольного образования (детские сады)».   Прилагается.</w:t>
      </w:r>
    </w:p>
    <w:p>
      <w:pPr>
        <w:pStyle w:val="ConsPlusTitle"/>
        <w:widowControl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Административный регламент предоставления     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щеобразовательных учреждениях, расположенных на территории Подосиновского района Кировской области».  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Управлению образования  Администрации района обеспечить   предоставление      муниципальных     услуг     и     осуществление       контроля    по     предоставлением       муниципальных     услуг,   указанных   в    п.1-2     настоящего      постановления,   в   соответствии    с     утвержденным   реглам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Ведущему   специалисту    по   вопросам   реализации   административной    реформы  и   предоставления   услуг   в   электронном      виде     Администрации    Подосиновского   района обеспечить размещение Административных регламентов в информационной системе «Государственные и муниципальные услуги Кировской обла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ению делами Администрации  Подосиновского района опубликовать постановление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едущему специалисту по вопросам реализации административной реформы и предоставления услуг в электронном виде Администрации Подосиновского района разместить настоящее постановление на официальном Интернет-сайте Администрации Подосинов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</w:t>
        <w:tab/>
        <w:t>Контроль за выполнением данного постановления возложить на начальника управления образования Администрации Подосиновского района Окуловскую М.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     Признать утратившими си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1.</w:t>
        <w:tab/>
        <w:t>Постановление Администрации Подосиновского района от 21.05.2012 № 127 «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, дополнительного образования в образовательных учреждениях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2. Постановление Администрации Подосиновского района от 21.05.2012 № 130 «Об утверждении административного регламента предоставления муниципальной услуги «Прием заявлений, постановка на учет, зачисление детей в образовательные учреждения дошкольного образования, реализующие основную общеобразовательную программу дошкольного образования (детские сады)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</w:t>
        <w:tab/>
        <w:t>Настоящее постановление вступает в силу  со дня его официального  опубликования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района    Е.В. Терентьева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50:00Z</dcterms:created>
  <dc:creator>User</dc:creator>
  <dc:description/>
  <cp:keywords/>
  <dc:language>en-US</dc:language>
  <cp:lastModifiedBy>Buro</cp:lastModifiedBy>
  <cp:lastPrinted>2013-11-18T16:46:00Z</cp:lastPrinted>
  <dcterms:modified xsi:type="dcterms:W3CDTF">2013-11-20T10:50:00Z</dcterms:modified>
  <cp:revision>2</cp:revision>
  <dc:subject/>
  <dc:title>АДМИНИСТРАЦИЯ ПОДОСИНОВСКОГО РАЙОНА</dc:title>
</cp:coreProperties>
</file>