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Е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01.2023                                                                                                  № 04/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Пушма</w:t>
      </w:r>
    </w:p>
    <w:p>
      <w:pPr>
        <w:pStyle w:val="Normal"/>
        <w:widowControl/>
        <w:jc w:val="both"/>
        <w:rPr/>
      </w:pPr>
      <w:r>
        <w:rPr/>
        <w:t> 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27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ind w:right="-10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озложении обязанносте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86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napToGrid w:val="false"/>
              <w:ind w:right="-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1 Устава муниципального образования Пушемское сельское поселение Подосиновского муниципального района Кировской области, Пушемская сельская Дума РЕШИЛА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. Возложить полномочия главы Пушемского сельского поселения на специалиста Администрации Пушемского сельского поселения Медведеву Светлану Сергеевну.</w:t>
      </w:r>
    </w:p>
    <w:p>
      <w:pPr>
        <w:pStyle w:val="Normal"/>
        <w:widowControl/>
        <w:overflowPunct w:val="true"/>
        <w:autoSpaceDE w:val="tru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 Пушемское сельское поселения Подосиновского муниципального района Кировской области, разместить на официальном сайте Администрации Подосиновского района     Кировской области по адресу: 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https://podosadm-r43.gosuslugi.ru</w:t>
        </w:r>
      </w:hyperlink>
      <w:r>
        <w:rPr>
          <w:color w:val="000000"/>
          <w:sz w:val="28"/>
          <w:szCs w:val="28"/>
          <w:u w:val="single"/>
          <w:shd w:fill="FFFFFF" w:val="clear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widowControl/>
        <w:overflowPunct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ушемской сельской Думы пятого созыва    Н.Н. Чесноков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 </w:t>
        <w:tab/>
        <w:tab/>
        <w:t xml:space="preserve">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dosadm-r43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30:00Z</dcterms:created>
  <dc:creator>User</dc:creator>
  <dc:description/>
  <cp:keywords/>
  <dc:language>en-US</dc:language>
  <cp:lastModifiedBy>Irina</cp:lastModifiedBy>
  <cp:lastPrinted>2023-01-27T16:48:00Z</cp:lastPrinted>
  <dcterms:modified xsi:type="dcterms:W3CDTF">2023-01-27T13:48:00Z</dcterms:modified>
  <cp:revision>4</cp:revision>
  <dc:subject/>
  <dc:title>Подосиновская районная Дума</dc:title>
</cp:coreProperties>
</file>