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1.2023                                                                                                      № 04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2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ind w:right="-100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 избрании</w:t>
            </w:r>
            <w:r>
              <w:rPr>
                <w:sz w:val="28"/>
                <w:szCs w:val="28"/>
              </w:rPr>
              <w:t xml:space="preserve"> председателя Пушемской сельской  Думы пятого созы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Пушемское сельское поселение Подосиновского муниципального района Кировской области, разделом 2 Регламента Пушемской сельской Думы, Пушемская сельская Дума РЕШИЛА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 Избрать председателем Пушемской сельской Думы пятого созыва депутата Чеснокова Николая Николае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Пушемское сельское поселение Подосиновского муниципального района Кировской области.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пятого созыва    Н.Н. Чеснок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 </w:t>
        <w:tab/>
        <w:tab/>
        <w:t xml:space="preserve">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0:00Z</dcterms:created>
  <dc:creator>User</dc:creator>
  <dc:description/>
  <cp:keywords/>
  <dc:language>en-US</dc:language>
  <cp:lastModifiedBy>Irina</cp:lastModifiedBy>
  <cp:lastPrinted>2023-01-27T16:29:00Z</cp:lastPrinted>
  <dcterms:modified xsi:type="dcterms:W3CDTF">2023-01-27T13:30:00Z</dcterms:modified>
  <cp:revision>22</cp:revision>
  <dc:subject/>
  <dc:title>Подосиновская районная Дума</dc:title>
</cp:coreProperties>
</file>