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1 .02. 2023                                                                                                                             №  06/21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4739,5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096,7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    С.С. Медвед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21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22T10:48:00Z</cp:lastPrinted>
  <dcterms:modified xsi:type="dcterms:W3CDTF">2023-02-21T12:02:00Z</dcterms:modified>
  <cp:revision>1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