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3.03.2023                                                                                                                       №   07/26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>
          <w:trHeight w:val="3015" w:hRule="atLeast"/>
        </w:trPr>
        <w:tc>
          <w:tcPr>
            <w:tcW w:w="47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     передаче     помещения,     из муниципальной           собственно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          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ушемское     сельское     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осиновского  района  Кировской области </w:t>
            </w:r>
            <w:r>
              <w:rPr>
                <w:bCs/>
                <w:sz w:val="28"/>
                <w:szCs w:val="28"/>
              </w:rPr>
              <w:t>в собственность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ушемское сельское поселение Подосиновского  муниципального района  Кировской области,  Пушем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ередать нежилое помещение № 102, расположенное по адресу: Кировская область, Подосиновский район, п. Скрябино, ул. Советская, д.12, кадастровый номер 43:27:090203:434, площадью 12,8 кв. метров, </w:t>
      </w:r>
      <w:r>
        <w:rPr>
          <w:bCs/>
          <w:sz w:val="28"/>
          <w:szCs w:val="28"/>
        </w:rPr>
        <w:t>из муниципальной собственности муниципального образования Пушемское сельское поселение Подосиновского района Кировской области в собственность Российской Федерации.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решение в 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й сельской Думы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С.С. Медведева   </w:t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0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3-22T13:33:00Z</cp:lastPrinted>
  <dcterms:modified xsi:type="dcterms:W3CDTF">2023-03-23T12:50:00Z</dcterms:modified>
  <cp:revision>1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