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3.03.2023                                                                                                                                 №  07/23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15.12.2022 № 02/06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4883,3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240,5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    С.С. Медвед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13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3-22T13:39:00Z</cp:lastPrinted>
  <dcterms:modified xsi:type="dcterms:W3CDTF">2023-03-23T12:50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